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«СОСЬВИНСКАЯ СРЕДНЯЯ ОБЩЕОБРАЗОВАТЕЛЬНАЯ ШКОЛ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19431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__________      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 ___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 «____»________          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Рассмотрено»</w:t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водитель МО</w:t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_______________________       </w:t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 ___</w:t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 «____»________         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2515</wp:posOffset>
                </wp:positionH>
                <wp:positionV relativeFrom="paragraph">
                  <wp:posOffset>53340</wp:posOffset>
                </wp:positionV>
                <wp:extent cx="1943100" cy="1752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а по УВР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_______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____»________           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8pt;mso-wrap-distance-left:9.05pt;mso-wrap-distance-right:9.05pt;mso-wrap-distance-top:0pt;mso-wrap-distance-bottom:0pt;margin-top:4.2pt;mso-position-vertical-relative:text;margin-left:2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Согласовано»</w:t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меститель</w:t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а по УВР</w:t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____________________ </w:t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«____»________          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36740</wp:posOffset>
                </wp:positionH>
                <wp:positionV relativeFrom="paragraph">
                  <wp:posOffset>-3175</wp:posOffset>
                </wp:positionV>
                <wp:extent cx="1943100" cy="2057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епцова Н.А.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 «____»________          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2pt;mso-wrap-distance-left:9.05pt;mso-wrap-distance-right:9.05pt;mso-wrap-distance-top:0pt;mso-wrap-distance-bottom:0pt;margin-top:-0.25pt;mso-position-vertical-relative:text;margin-left:5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Утверждено»</w:t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школы</w:t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лепцова Н.А.</w:t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 «____»________         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left="7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ностранный язык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-9 классов, базовый уров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 xml:space="preserve">                                                                   </w:t>
      </w:r>
      <w:r>
        <w:rPr>
          <w:b/>
          <w:i/>
          <w:sz w:val="24"/>
          <w:szCs w:val="24"/>
        </w:rPr>
        <w:t>Николаева Людмила Васильевна</w:t>
      </w:r>
      <w:r>
        <w:rPr>
          <w:sz w:val="24"/>
          <w:szCs w:val="24"/>
        </w:rPr>
        <w:t xml:space="preserve">,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i/>
          <w:sz w:val="24"/>
          <w:szCs w:val="24"/>
        </w:rPr>
        <w:t>учитель английского языка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                                                                   </w:t>
      </w:r>
      <w:r>
        <w:rPr>
          <w:i/>
          <w:sz w:val="24"/>
          <w:szCs w:val="24"/>
        </w:rPr>
        <w:t xml:space="preserve">первой  квалификационной категории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before="280" w:after="280"/>
        <w:ind w:left="36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 w:val="24"/>
          <w:szCs w:val="24"/>
        </w:rPr>
        <w:t xml:space="preserve">Данная рабочая программа </w:t>
      </w:r>
      <w:r>
        <w:rPr>
          <w:sz w:val="24"/>
          <w:szCs w:val="24"/>
        </w:rPr>
        <w:t>по английскому языку разработана для обучения в 5-9 классах МБОУ «Сосьвинской СОШ» на основе:</w:t>
      </w:r>
    </w:p>
    <w:p>
      <w:pPr>
        <w:pStyle w:val="Normal"/>
        <w:ind w:firstLine="567"/>
        <w:jc w:val="both"/>
        <w:rPr/>
      </w:pPr>
      <w:r>
        <w:rPr>
          <w:bCs/>
          <w:iCs/>
          <w:sz w:val="24"/>
          <w:szCs w:val="24"/>
        </w:rPr>
        <w:tab/>
      </w:r>
      <w:r>
        <w:rPr>
          <w:sz w:val="24"/>
          <w:szCs w:val="24"/>
        </w:rPr>
        <w:t>- ФГОС ООО второго поколения, 2011 г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мерных программ по учебным предметам (Иностранный язык. 5-9 классы: . – 4–е изд., испр. – М.: Просвещение, 2011. – 144 с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вторской программы по английскому языку (Английский язык. Рабочие программы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азисного учебного плана МБОУ «Сосьвинской СОШ».</w:t>
      </w:r>
    </w:p>
    <w:p>
      <w:pPr>
        <w:pStyle w:val="Normal"/>
        <w:ind w:firstLine="567"/>
        <w:jc w:val="both"/>
        <w:rPr/>
      </w:pPr>
      <w:r>
        <w:rPr>
          <w:rStyle w:val="FontStyle31"/>
          <w:sz w:val="24"/>
          <w:szCs w:val="24"/>
        </w:rPr>
        <w:t>Рабочая программа ориентирована на использование учебно-методического комплекта Английский язык  «</w:t>
      </w:r>
      <w:r>
        <w:rPr>
          <w:rStyle w:val="FontStyle31"/>
          <w:sz w:val="24"/>
          <w:szCs w:val="24"/>
          <w:lang w:val="en-US"/>
        </w:rPr>
        <w:t>English</w:t>
      </w:r>
      <w:r>
        <w:rPr>
          <w:rStyle w:val="FontStyle31"/>
          <w:sz w:val="24"/>
          <w:szCs w:val="24"/>
        </w:rPr>
        <w:t xml:space="preserve"> 5», «</w:t>
      </w:r>
      <w:r>
        <w:rPr>
          <w:rStyle w:val="FontStyle31"/>
          <w:sz w:val="24"/>
          <w:szCs w:val="24"/>
          <w:lang w:val="en-US"/>
        </w:rPr>
        <w:t>English</w:t>
      </w:r>
      <w:r>
        <w:rPr>
          <w:rStyle w:val="FontStyle31"/>
          <w:sz w:val="24"/>
          <w:szCs w:val="24"/>
        </w:rPr>
        <w:t xml:space="preserve"> 6», «</w:t>
      </w:r>
      <w:r>
        <w:rPr>
          <w:rStyle w:val="FontStyle31"/>
          <w:sz w:val="24"/>
          <w:szCs w:val="24"/>
          <w:lang w:val="en-US"/>
        </w:rPr>
        <w:t>English</w:t>
      </w:r>
      <w:r>
        <w:rPr>
          <w:rStyle w:val="FontStyle31"/>
          <w:sz w:val="24"/>
          <w:szCs w:val="24"/>
        </w:rPr>
        <w:t xml:space="preserve"> 7», «</w:t>
      </w:r>
      <w:r>
        <w:rPr>
          <w:rStyle w:val="FontStyle31"/>
          <w:sz w:val="24"/>
          <w:szCs w:val="24"/>
          <w:lang w:val="en-US"/>
        </w:rPr>
        <w:t>English</w:t>
      </w:r>
      <w:r>
        <w:rPr>
          <w:rStyle w:val="FontStyle31"/>
          <w:sz w:val="24"/>
          <w:szCs w:val="24"/>
        </w:rPr>
        <w:t xml:space="preserve"> 8», «</w:t>
      </w:r>
      <w:r>
        <w:rPr>
          <w:rStyle w:val="FontStyle31"/>
          <w:sz w:val="24"/>
          <w:szCs w:val="24"/>
          <w:lang w:val="en-US"/>
        </w:rPr>
        <w:t>English</w:t>
      </w:r>
      <w:r>
        <w:rPr>
          <w:rStyle w:val="FontStyle31"/>
          <w:sz w:val="24"/>
          <w:szCs w:val="24"/>
        </w:rPr>
        <w:t xml:space="preserve"> 9» (серия УМК 2-11) для общеобразовательных учреждений - М: Просвещение, </w:t>
      </w:r>
      <w:r>
        <w:rPr>
          <w:rStyle w:val="FontStyle31"/>
          <w:color w:val="0D0D0D"/>
          <w:sz w:val="24"/>
          <w:szCs w:val="24"/>
        </w:rPr>
        <w:t>2017-2019</w:t>
      </w:r>
      <w:r>
        <w:rPr>
          <w:rStyle w:val="FontStyle31"/>
          <w:sz w:val="24"/>
          <w:szCs w:val="24"/>
        </w:rPr>
        <w:t xml:space="preserve"> год. В состав УМК входит учебник, рабочая тетрадь, книга для чтения, аудиодиски, книга для учител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ссчитана на 105 часов учебного времени (3 часа в неделю), в т.ч. количество часов для проведения контрольных. Объем часов учебной нагрузки, отведенных на освоение рабочей программы определен учебным планом образовательного учреждения, познавательных интересов учащихся и соответствует учебному (образовательному) плану МБОУ «Сосьвинской СОШ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иностранного языка на базовом уровне среднего (полного) общего образования направлено на достижение следующих </w:t>
      </w:r>
      <w:r>
        <w:rPr>
          <w:b/>
          <w:bCs/>
          <w:i/>
          <w:iCs/>
          <w:sz w:val="24"/>
          <w:szCs w:val="24"/>
        </w:rPr>
        <w:t>целе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дальнейшее развитие</w:t>
      </w:r>
      <w:r>
        <w:rPr>
          <w:sz w:val="24"/>
          <w:szCs w:val="24"/>
        </w:rPr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60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речевая компетенция</w:t>
      </w:r>
      <w:r>
        <w:rPr>
          <w:sz w:val="24"/>
          <w:szCs w:val="24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60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языковая компетенция – </w:t>
      </w:r>
      <w:r>
        <w:rPr>
          <w:sz w:val="24"/>
          <w:szCs w:val="24"/>
        </w:rPr>
        <w:t>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60"/>
        <w:jc w:val="both"/>
        <w:rPr/>
      </w:pPr>
      <w:r>
        <w:rPr>
          <w:b/>
          <w:bCs/>
          <w:sz w:val="24"/>
          <w:szCs w:val="24"/>
        </w:rPr>
        <w:t xml:space="preserve">социокультурная компетенция – </w:t>
      </w:r>
      <w:r>
        <w:rPr>
          <w:sz w:val="24"/>
          <w:szCs w:val="24"/>
        </w:rPr>
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60"/>
        <w:jc w:val="both"/>
        <w:rPr/>
      </w:pPr>
      <w:r>
        <w:rPr>
          <w:b/>
          <w:bCs/>
          <w:sz w:val="24"/>
          <w:szCs w:val="24"/>
        </w:rPr>
        <w:t xml:space="preserve">компенсаторная компетенция – </w:t>
      </w:r>
      <w:r>
        <w:rPr>
          <w:sz w:val="24"/>
          <w:szCs w:val="24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60"/>
        <w:jc w:val="both"/>
        <w:rPr/>
      </w:pPr>
      <w:r>
        <w:rPr>
          <w:b/>
          <w:bCs/>
          <w:sz w:val="24"/>
          <w:szCs w:val="24"/>
        </w:rPr>
        <w:t xml:space="preserve">учебно-познавательная компетенция – </w:t>
      </w:r>
      <w:r>
        <w:rPr>
          <w:sz w:val="24"/>
          <w:szCs w:val="24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развитие и воспитание</w:t>
      </w:r>
      <w:r>
        <w:rPr>
          <w:sz w:val="24"/>
          <w:szCs w:val="24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отношении их будущей профессии; социальная адаптация; формирование качеств гражданина и патрио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нглийский язык входит в общеобразовательную область «Филология». Основное назначение 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 общение с носителями язы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остранный язык как учебный предмет характеризуется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b/>
          <w:sz w:val="24"/>
          <w:szCs w:val="24"/>
        </w:rPr>
        <w:t>межпредметностью</w:t>
      </w:r>
      <w:r>
        <w:rPr>
          <w:sz w:val="24"/>
          <w:szCs w:val="24"/>
        </w:rPr>
        <w:t xml:space="preserve"> (содержанием речи на иностранном языке могут быть сведения  из разных областей знаний, например, литературы, искусства, истории, географии, математики и др.)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b/>
          <w:sz w:val="24"/>
          <w:szCs w:val="24"/>
        </w:rPr>
        <w:t>многоуровневостью</w:t>
      </w:r>
      <w:r>
        <w:rPr>
          <w:sz w:val="24"/>
          <w:szCs w:val="24"/>
        </w:rPr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– умениями в четырех видах речевой деятельности)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b/>
          <w:sz w:val="24"/>
          <w:szCs w:val="24"/>
        </w:rPr>
        <w:t>полифункциональностью</w:t>
      </w:r>
      <w:r>
        <w:rPr>
          <w:sz w:val="24"/>
          <w:szCs w:val="24"/>
        </w:rPr>
        <w:t xml:space="preserve">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 </w:t>
      </w:r>
    </w:p>
    <w:p>
      <w:pPr>
        <w:pStyle w:val="22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/>
        <w:t xml:space="preserve">В учебном процессе используются личностно-ориентированное, индивидуальное и дифференцированное обучение, информационные технологии, обучение в сотрудничестве, самостоятельная творческая деятельность, тестирование. </w:t>
      </w:r>
    </w:p>
    <w:p>
      <w:pPr>
        <w:pStyle w:val="22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/>
        <w:t>Применяются коммуникативные и игровые методы, показ, объяснение. Формы организации деятельности: индивидуальная, фронтальная, парная, групповая, коллективная.</w:t>
      </w:r>
    </w:p>
    <w:p>
      <w:pPr>
        <w:pStyle w:val="Normal"/>
        <w:autoSpaceDE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есто предмета в базисном учебном план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4"/>
          <w:szCs w:val="24"/>
        </w:rPr>
        <w:t>Федеральный базисный учебный план для образовательных учреждений Российской Федерации отводит 510 часов для обязательного изучения иностранного языка на этапе среднего общего образования, в том числе в 5-9 классах по 3 часа в неделю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освоения программы основного общего образования по английскому языку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 результат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У выпускника основной школы будут достигнуты определенные </w:t>
      </w:r>
      <w:r>
        <w:rPr>
          <w:b/>
          <w:bCs/>
          <w:sz w:val="24"/>
          <w:szCs w:val="24"/>
        </w:rPr>
        <w:t>личностные</w:t>
      </w:r>
      <w:r>
        <w:rPr>
          <w:sz w:val="24"/>
          <w:szCs w:val="24"/>
        </w:rPr>
        <w:t xml:space="preserve"> результаты освоения учебного предмета «Иностранный язык»: </w:t>
      </w:r>
    </w:p>
    <w:p>
      <w:pPr>
        <w:pStyle w:val="Normal"/>
        <w:numPr>
          <w:ilvl w:val="0"/>
          <w:numId w:val="45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20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знание возможностей самореализации средствами ИЯ;</w:t>
      </w:r>
    </w:p>
    <w:p>
      <w:pPr>
        <w:pStyle w:val="Normal"/>
        <w:numPr>
          <w:ilvl w:val="0"/>
          <w:numId w:val="31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емление к совершенствованию собственной речевой культуры в целом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оммуникативной компетенции в межкультурной и межэтнической коммуникации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учение ИЯ внесет свой вклад в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sz w:val="24"/>
          <w:szCs w:val="24"/>
        </w:rPr>
        <w:t xml:space="preserve">1) </w:t>
      </w:r>
      <w:r>
        <w:rPr>
          <w:b/>
          <w:sz w:val="24"/>
          <w:szCs w:val="24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вь к своей малой родине (своему родному дому, школе, селу, городу), народу, Росси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нание традиций своей семьи и школы, бережное отношение к ни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нание правил поведения в классе, школе, дом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емление активно участвовать в жизни класса, города, стран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ажительное отношение к родному языку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72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своей стране, гордость за её достижения и успех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72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ажение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сознание родной культуры через контекст культуры англоязычных стран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увство патриотизма через знакомство с ценностями родной культур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емление достойно представлять родную культур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овое сознание, уважение к правам и свободам личности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воспитание нравственных чувств и этического сознания;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before="0" w:after="0"/>
        <w:ind w:left="0" w:firstLine="56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ставления о моральных нормах и правилах нравственного поведения; убежденность в приоритете общечеловеческих ценностей;</w:t>
      </w:r>
    </w:p>
    <w:p>
      <w:pPr>
        <w:pStyle w:val="Normal"/>
        <w:numPr>
          <w:ilvl w:val="0"/>
          <w:numId w:val="47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нание правил вежливого поведения, культуры речи;</w:t>
      </w:r>
    </w:p>
    <w:p>
      <w:pPr>
        <w:pStyle w:val="Normal"/>
        <w:numPr>
          <w:ilvl w:val="0"/>
          <w:numId w:val="47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емление к адекватным способам выражения эмоций и чувств; </w:t>
      </w:r>
    </w:p>
    <w:p>
      <w:pPr>
        <w:pStyle w:val="Normal"/>
        <w:numPr>
          <w:ilvl w:val="0"/>
          <w:numId w:val="47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47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47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людям с ограниченными физическими возможностями;</w:t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манистическое мировоззрение; этические чувства: доброжелательность, 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моционально-нравственная отзывчивость (готовность помочь), понимание и сопереживание чувствам других людей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31" w:leader="none"/>
        </w:tabs>
        <w:overflowPunct w:val="false"/>
        <w:autoSpaceDE w:val="false"/>
        <w:spacing w:before="0" w:after="0"/>
        <w:ind w:left="0" w:firstLine="56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ставление о дружбе и друзьях, внимательное отношение к их интересам и увлечениям;</w:t>
      </w:r>
    </w:p>
    <w:p>
      <w:pPr>
        <w:pStyle w:val="Normal"/>
        <w:numPr>
          <w:ilvl w:val="0"/>
          <w:numId w:val="47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23"/>
        </w:numPr>
        <w:spacing w:before="0" w:after="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емление иметь собственное мнение; принимать собственные решения;</w:t>
      </w:r>
    </w:p>
    <w:p>
      <w:pPr>
        <w:pStyle w:val="Normal"/>
        <w:numPr>
          <w:ilvl w:val="0"/>
          <w:numId w:val="23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в поиске истины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31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признавать свои ошибки;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0"/>
        <w:ind w:left="0" w:firstLine="56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увство собственного достоинства и уважение к достоинству других людей;</w:t>
      </w:r>
    </w:p>
    <w:p>
      <w:pPr>
        <w:pStyle w:val="Normal"/>
        <w:numPr>
          <w:ilvl w:val="0"/>
          <w:numId w:val="23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ренность в себе и своих силах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воспитание трудолюбия, творческого отношения к учению, труду, жизни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нностное отношение к труду и к достижениям людей;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людям разных профессий;</w:t>
      </w:r>
    </w:p>
    <w:p>
      <w:pPr>
        <w:pStyle w:val="Normal"/>
        <w:numPr>
          <w:ilvl w:val="0"/>
          <w:numId w:val="57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 xml:space="preserve">навыки коллективной учебной деятельности (умение сотрудничать: </w:t>
      </w:r>
      <w:r>
        <w:rPr>
          <w:iCs/>
          <w:sz w:val="24"/>
          <w:szCs w:val="24"/>
        </w:rPr>
        <w:t>планировать и реализовывать совместную деятельность, как в позиции лидера, так и в позиции рядового участника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7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в паре/группе; взаимопомощь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и способность выражать себя в доступных видах творчества (проекты);</w:t>
      </w:r>
    </w:p>
    <w:p>
      <w:pPr>
        <w:pStyle w:val="Normal"/>
        <w:numPr>
          <w:ilvl w:val="0"/>
          <w:numId w:val="57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отношение к образованию и самообразованию, понимание их важности в условиях современного информационного общества;</w:t>
      </w:r>
    </w:p>
    <w:p>
      <w:pPr>
        <w:pStyle w:val="Normal"/>
        <w:numPr>
          <w:ilvl w:val="0"/>
          <w:numId w:val="57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проявлять дисциплинированность, последовательность, целеустремленность и самостоятельность в выполнении учебных и учебно-трудовых заданий;</w:t>
      </w:r>
    </w:p>
    <w:p>
      <w:pPr>
        <w:pStyle w:val="Normal"/>
        <w:numPr>
          <w:ilvl w:val="0"/>
          <w:numId w:val="57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вести обсуждение, давать оценки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firstLine="56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мение различать полезное и бесполезное времяпрепровождение и стремление полезно и рационально использовать время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 формирование ценностного отношения к здоровью и здоровому образу жизни;</w:t>
      </w:r>
    </w:p>
    <w:p>
      <w:pPr>
        <w:pStyle w:val="Normal"/>
        <w:numPr>
          <w:ilvl w:val="0"/>
          <w:numId w:val="36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в здоровом образе жизни;</w:t>
      </w:r>
    </w:p>
    <w:p>
      <w:pPr>
        <w:pStyle w:val="Normal"/>
        <w:numPr>
          <w:ilvl w:val="0"/>
          <w:numId w:val="36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ние важности физической культуры и спорта для здоровья человека; положительное отношение к спорту;</w:t>
      </w:r>
    </w:p>
    <w:p>
      <w:pPr>
        <w:pStyle w:val="Normal"/>
        <w:numPr>
          <w:ilvl w:val="0"/>
          <w:numId w:val="36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before="0" w:after="0"/>
        <w:ind w:left="0" w:firstLine="56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тремление не совершать поступки, угрожающие собственному здоровью и безопасности;</w:t>
      </w:r>
    </w:p>
    <w:p>
      <w:pPr>
        <w:pStyle w:val="Normal"/>
        <w:numPr>
          <w:ilvl w:val="0"/>
          <w:numId w:val="36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емление к активному образу жизни: интерес к подвижным играм, участию в спортивных соревнованиях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 воспитание ценностного отношения к природе, окружающей среде (экологическое воспитание);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терес к природе и природным явлениям;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режное, уважительное отношение к природе и всем формам жизни;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ние активной роли человека в природе;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осознавать экологические проблемы;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товность к личному участию в экологических проектах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видеть красоту в окружающем мире; в труде, творчестве, поведении и поступках людей;</w:t>
      </w:r>
    </w:p>
    <w:p>
      <w:pPr>
        <w:pStyle w:val="Normal"/>
        <w:numPr>
          <w:ilvl w:val="0"/>
          <w:numId w:val="34"/>
        </w:numPr>
        <w:spacing w:before="0" w:after="0"/>
        <w:ind w:left="0" w:right="-81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ивация к самореализации в творчестве; стремление выражать себя в различных видах творческой деятельности; </w:t>
      </w:r>
    </w:p>
    <w:p>
      <w:pPr>
        <w:pStyle w:val="Normal"/>
        <w:numPr>
          <w:ilvl w:val="0"/>
          <w:numId w:val="34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ажительное отношение к мировым историческим ценностям в области литературы, искусства и науки; </w:t>
      </w:r>
    </w:p>
    <w:p>
      <w:pPr>
        <w:pStyle w:val="Normal"/>
        <w:numPr>
          <w:ilvl w:val="0"/>
          <w:numId w:val="34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ое отношение к выдающимся личностям и их достижениям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 воспитание уважения к культуре других народов;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интерес и уважительное отношение к языку и культуре других народов;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ставления о художественных и эстетических ценностях чужой культуры;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декватное восприятие и отношение к системе ценностей и норм поведения людей другой культуры;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емление к освобождению от предубеждений и стереотипов;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особенностям образа жизни людей другой культуры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0" w:after="0"/>
        <w:ind w:left="0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мение вести диалогическое общение с зарубежными сверстниками;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требность и способность представлять на английском языке родную культуру;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емление участвовать в межкультурной коммуникации: принимать решения, давать оценки, уважительно относиться к собеседнику, его мнению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емление к мирному сосуществованию между людьми и нациями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567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567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sz w:val="24"/>
          <w:szCs w:val="24"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 учащихся основной школы будут развиты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положительное отношение к предмету и мотивация к дальнейшему овладению ИЯ:</w:t>
      </w:r>
    </w:p>
    <w:p>
      <w:pPr>
        <w:pStyle w:val="Normal"/>
        <w:numPr>
          <w:ilvl w:val="0"/>
          <w:numId w:val="30"/>
        </w:numPr>
        <w:spacing w:before="0" w:after="0"/>
        <w:ind w:left="0"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ие о ИЯ как средстве познания мира и других культур;</w:t>
      </w:r>
    </w:p>
    <w:p>
      <w:pPr>
        <w:pStyle w:val="Normal"/>
        <w:numPr>
          <w:ilvl w:val="0"/>
          <w:numId w:val="30"/>
        </w:numPr>
        <w:spacing w:before="0" w:after="0"/>
        <w:ind w:left="0"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ознание роли ИЯ в жизни современного общества и личности;</w:t>
      </w:r>
    </w:p>
    <w:p>
      <w:pPr>
        <w:pStyle w:val="Normal"/>
        <w:numPr>
          <w:ilvl w:val="0"/>
          <w:numId w:val="30"/>
        </w:numPr>
        <w:spacing w:before="0" w:after="0"/>
        <w:ind w:left="0"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ознание личностного смысла в изучении ИЯ, понимание роли и значимости ИЯ для будущей профессии;</w:t>
      </w:r>
    </w:p>
    <w:p>
      <w:pPr>
        <w:pStyle w:val="Normal"/>
        <w:numPr>
          <w:ilvl w:val="0"/>
          <w:numId w:val="30"/>
        </w:numPr>
        <w:spacing w:before="0" w:after="0"/>
        <w:ind w:left="0"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огащение опыта межкультурного общения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языковые способности: </w:t>
      </w:r>
      <w:r>
        <w:rPr>
          <w:sz w:val="24"/>
          <w:szCs w:val="24"/>
        </w:rPr>
        <w:t>к слуховой и зрительной дифференциации, к имитации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 догадке, смысловой антиципации, к выявлению языковых закономерностей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 выявлению главного и к логическому изложению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>3) универсальные учебные действия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гулятивные:</w:t>
      </w:r>
    </w:p>
    <w:p>
      <w:pPr>
        <w:pStyle w:val="Normal"/>
        <w:numPr>
          <w:ilvl w:val="0"/>
          <w:numId w:val="58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8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58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ивать правильность выполнения учебной задачи, собственные возможности её решения; </w:t>
      </w:r>
    </w:p>
    <w:p>
      <w:pPr>
        <w:pStyle w:val="Normal"/>
        <w:numPr>
          <w:ilvl w:val="0"/>
          <w:numId w:val="58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ые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ть с прослушанным/прочитанным текстом: определять тему, прогнозировать содержание текста по заголовку/, по ключевым словам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елять, обобщать и фиксировать нужную информацию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ать проблемы творческого и поискового характера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и оценивать результаты своей деятельности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муникативные:</w:t>
      </w:r>
    </w:p>
    <w:p>
      <w:pPr>
        <w:pStyle w:val="Normal"/>
        <w:numPr>
          <w:ilvl w:val="0"/>
          <w:numId w:val="29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товность и способность осуществлять межкультурное общение на АЯ: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адекватно использовать речевые средства для дискуссии и аргументации своей позиции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прашивать, интересоваться чужим мнением и высказывать свое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меть обсуждать разные точки зрения и способствовать выработке общей (групповой) позиции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меть аргументировать свою точку зрения, спорить и отстаивать свою позицию невраждебным для оппонентов образом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меть с помощью вопросов добывать недостающую информацию (познавательная инициативность)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меть устанавливать рабочие отношения, эффективно сотрудничать и способствовать продуктивной коопер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являть уважительное отношение к партнерам, внимание к личности другого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Style20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специальные учебные умени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тать на АЯ с целью поиска конкретной информаци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тать на АЯ с целью детального понимания содержани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тать на АЯ с целью понимания основного содержани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ть английскую речь на слух с целью полного понимания содержани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ть общее содержание воспринимаемой на слух информации на А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ть английскую речь на слух с целью извлечения конкретной информаци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ть с лексическими таблицам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ть отношения между словами и предложениями внутри текст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ть с функциональными опорами при овладении диалогической речью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атко излагать содержание прочитанного или услышанного текст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гадываться о значении новых слов по словообразовательным элементам, контексту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ллюстрировать речь примерами, сопоставлять и противопоставлять факты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ечевые средства для объяснения причины, результата действи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ечевые средства для аргументации своей точки зрени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работу по выполнению и защите творческого проект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ть с англо-русским словарем: находить значение многозначных слов, фразовых глаголов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лингвострановедческим справочником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водить с русского языка на английский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азличные способы запоминания слов на И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выполн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сты</w:t>
      </w:r>
      <w:r>
        <w:rPr>
          <w:sz w:val="24"/>
          <w:szCs w:val="24"/>
          <w:lang w:val="en-US"/>
        </w:rPr>
        <w:t xml:space="preserve"> в </w:t>
      </w:r>
      <w:r>
        <w:rPr>
          <w:sz w:val="24"/>
          <w:szCs w:val="24"/>
        </w:rPr>
        <w:t>форматах</w:t>
      </w:r>
      <w:r>
        <w:rPr>
          <w:sz w:val="24"/>
          <w:szCs w:val="24"/>
          <w:lang w:val="en-US"/>
        </w:rPr>
        <w:t xml:space="preserve"> “Multiple choice”, True/False/Unstated”, “Matching”, “Fill in”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р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ускниками основной школы будут достигнуты следующие предметные результаты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А.</w:t>
      </w:r>
      <w:r>
        <w:rPr>
          <w:b/>
          <w:sz w:val="24"/>
          <w:szCs w:val="24"/>
        </w:rPr>
        <w:t xml:space="preserve"> В коммуникативной сфере </w:t>
      </w:r>
      <w:r>
        <w:rPr>
          <w:sz w:val="24"/>
          <w:szCs w:val="24"/>
        </w:rPr>
        <w:t>(т.е. владение иностранным языком как средством межкультурного общения)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мения в основных видах речевой деятельности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ворен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701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диалог-расспрос, диалог этикетного характера, диалог – обмен мнениями, диалог – побуждение к действию, комбинированный диалог: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чинать, поддерживать и заканчивать разговор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ражать основные речевые функции: поздравлять, высказывать пожелания, приносить извинение, выражать согласие/несогласие, делать</w:t>
      </w:r>
      <w:r>
        <w:rPr>
          <w:iCs/>
          <w:sz w:val="24"/>
          <w:szCs w:val="24"/>
        </w:rPr>
        <w:t xml:space="preserve"> комплимент, п</w:t>
      </w:r>
      <w:r>
        <w:rPr>
          <w:sz w:val="24"/>
          <w:szCs w:val="24"/>
        </w:rPr>
        <w:t>редлагать помощь, выяснять значение незнакомого слова, объяснять значение слова, вежливо переспрашивать, выражать сочувствие, давать совет, выражать благодарность, успокаивать/подбадривать кого-либо,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>переспрашивать собеседника, приглашать к совместному времяпрепровождению, соглашаться/не соглашаться на совместное времяпрепровождение, выяснять мнение собеседника, выражать согласие/несогласие с мнением собеседника, в</w:t>
      </w:r>
      <w:r>
        <w:rPr>
          <w:iCs/>
          <w:sz w:val="24"/>
          <w:szCs w:val="24"/>
        </w:rPr>
        <w:t>ыражать сомнение,</w:t>
      </w:r>
      <w:r>
        <w:rPr>
          <w:sz w:val="24"/>
          <w:szCs w:val="24"/>
        </w:rPr>
        <w:t xml:space="preserve"> выражать свое мнение и обосновывать его и т.д.</w:t>
      </w:r>
      <w:r>
        <w:rPr>
          <w:iCs/>
          <w:sz w:val="24"/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спрашивать собеседника и отвечать на его вопросы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реходить с позиции спрашивающего на позицию отвечающего и наоборот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блюдать правила речевого этикета;</w:t>
      </w:r>
    </w:p>
    <w:p>
      <w:pPr>
        <w:pStyle w:val="Normal"/>
        <w:numPr>
          <w:ilvl w:val="0"/>
          <w:numId w:val="26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основные коммуникативные типы речи: описание, сообщение, рассказ, рассуждение: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ратко высказываться на заданную тему, используя изученный речевой материал в соответствии с поставленной коммуникативной задачей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елать сообщения на заданную тему на основе прочитанного/услышанного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елать сообщения по результатам выполнения проектной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оворить в нормальном темпе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оворить логично и связно;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говорить выразительно (соблюдать синтагматичность речи, логическое ударение, правильную интонацию)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рование</w:t>
      </w:r>
    </w:p>
    <w:p>
      <w:pPr>
        <w:pStyle w:val="Style20"/>
        <w:numPr>
          <w:ilvl w:val="0"/>
          <w:numId w:val="2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ть понимать звучащую речь с различной глубиной, точностью и полнотой восприятия информац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лностью понимать речь учителя и одноклассников, а такж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сложные аутентичные аудио- и видеотексты, построенные на изученном речевом материале (полное понимание прослушанного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борочно понимать прагматические аутентичные аудио- и видеотексты, выделяя значимую (нужную) информацию, не обращая при этом внимание на незнакомые слова, не мешающие решению коммуникативной задачи (понимание необходимой / конкретной информации)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относить содержание услышанного с личным опытом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лать выводы по содержанию услышанного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ражать собственное мнение по поводу услышанного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Чт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ть самостоятельно выбирать адекватную стратегию чтения в соответствии с коммуникативной задачей и типом текс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- читать с целью понимания основного содержания (уметь игнорировать незнакомые слова, не мешающие пониманию основного содержания текста; прогнозировать содержание текста по вербальным опорам (заголовкам) и иллюстративным опорам; </w:t>
      </w:r>
      <w:r>
        <w:rPr>
          <w:bCs/>
          <w:sz w:val="24"/>
          <w:szCs w:val="24"/>
        </w:rPr>
        <w:t>предвосхищать содержание внутри текста;</w:t>
      </w:r>
      <w:r>
        <w:rPr>
          <w:sz w:val="24"/>
          <w:szCs w:val="24"/>
        </w:rPr>
        <w:t xml:space="preserve"> определять основную идею/мысль текста; выявлять главные факты в тексте, не обращая внимания на второстепенные; распознавать тексты различных </w:t>
      </w:r>
      <w:r>
        <w:rPr>
          <w:sz w:val="24"/>
          <w:szCs w:val="24"/>
          <w:u w:val="single"/>
        </w:rPr>
        <w:t>жанров</w:t>
      </w:r>
      <w:r>
        <w:rPr>
          <w:sz w:val="24"/>
          <w:szCs w:val="24"/>
        </w:rPr>
        <w:t xml:space="preserve"> (прагматические, публицистические, научно-популярные и художественные) и типов (статья, рассказ, реклама и т. д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тать с целью извлечения конкретной (запрашиваемой или интересующей) информации (уметь использовать соответствующие ориентиры (заглавные буквы, цифры и т. д.) для поиска запрашиваемой или интересующей информ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читать с целью полного понимания содержания на уровне значения: (уметь догадываться о значении незнакомых слов по знакомым словообразовательным элементам (приставки, суффиксы, составляющие элементы сложных слов)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налогии с родным языком, конверсии, по наличию смысловых связей в контексте, иллюстративной наглядности; понимать внутреннюю организацию текста и </w:t>
      </w:r>
      <w:r>
        <w:rPr>
          <w:sz w:val="24"/>
          <w:szCs w:val="24"/>
          <w:u w:val="single"/>
        </w:rPr>
        <w:t>определять:</w:t>
      </w:r>
      <w:r>
        <w:rPr>
          <w:sz w:val="24"/>
          <w:szCs w:val="24"/>
        </w:rPr>
        <w:t xml:space="preserve"> главное предложение в абзаце (тексте) и предложения, подчинённые главному предложению;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>хронологический/логический порядок событий в тексте; причинно-следственные и другие смысловые связи текста с помощью лексических и грамматических средств (местоимений, слов-заместителей, союзов, союзных слов); пользоваться справочными материалами (англо-русским словарём, лингвострановедческим справочником) с применением знания алфавита и транскрипции; предвосхищать элементы знакомых грамматических структу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 xml:space="preserve">читать с целью полного понимания </w:t>
      </w:r>
      <w:r>
        <w:rPr>
          <w:bCs/>
          <w:sz w:val="24"/>
          <w:szCs w:val="24"/>
        </w:rPr>
        <w:t>на уровне смысла и критического осмысления содержания (</w:t>
      </w:r>
      <w:r>
        <w:rPr>
          <w:sz w:val="24"/>
          <w:szCs w:val="24"/>
        </w:rPr>
        <w:t>определять главную идею текста, не выраженную эксплицитно; отличать факты от мнений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терпретировать информацию, представленную в графиках, таблицах, иллюстрациях и т. 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влекать культурологические сведения из аутентичных текс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лать выборочный перевод с английского языка на рус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оотносить полученную информацию с личным опытом, оценивать ее и выражать свое мнение по поводу прочитанного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исьмо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олнять анкету, формуляр (сообщать о себе основные сведения: имя, фамилия, возраст, гражданство, адрес и т.д.)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исать открытки этикетного характера с опорой на образец с употреблением формул речевого этикета и адекватного стиля изложения, принятых в англоязычных странах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план, тезисы устного и письменного сообщения, кратко излагать результаты проектной деятельности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исать электронные (интернет-) сообщения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лать записи (выписки из текста)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иксировать устные высказывания в письменной форме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олнять таблицы, делая выписки из текста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о излагать собственную точку зрения (в т.ч. по поводу прочитанного или услышанного)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адекватный стиль изложения (формальный / неформальный)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Языковые средства и навыки пользования ими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рафика, орфография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знавать слова, записанные разными шрифтам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равнивать и анализировать буквы, буквосочетания и соответствующие транскрипционные знак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соблюдать основные правила орфографии и пунктуац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использовать словарь для уточнения написания слова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формлять письменные и творческие проекты в соответствии с правилами орфографии и пунктуаци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Фонетическая сторона речи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, специальный, альтернативный и разделительный вопросы), побудительное, восклицательное предложени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ьно произносить сложносочиненные и сложноподчиненные предложения с точки зрения их ритмико-интонационных особенностей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ексическая сторона речи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в соответствии с коммуникативной задачей основные значения изученных лексических единиц (слов, словосочетаний, реплик-клише речевого этикета) в ситуациях общения в пределах тематики основной общеобразовательной школы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нать и уметь использовать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ирать значение многозначных слов в соответствии с контекст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ть и использовать явления синонимии / антонимии и лексической сочетаемост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Грамматическая сторона реч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функциональные и формальные особенности изученных грамматических явлений (видо-временных форм личных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ть распознавать, понимать и использовать в речи основные морфологические формы и синтаксические конструкции английского языка (см. раздел «Содержание курса. Грамматические навыки»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>оциокультурные знания, навыки, умения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ние национально-культурных особенностей речевого и неречевого поведения в англоязычных странах в сравнении с нормами, принятыми в родной стране; умение использовать социокультурные знания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о ценностях материальной и духовной культуры, которые широко известны и являются предметом национальной гордости в странах изучаемого языка и в родной стране (всемирно известных достопримечательностях, художественных произведениях, произведениях искусства, выдающихся людях и их вкладе в мировую науку и культуру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о сходстве и различиях в традициях, обычаях своей страны и англоязычных стран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об особенностях образа жизни зарубежных сверстник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знавание и употребление в устной и письменной речи основных норм речевого этикета (реплик-клише наиболее распространенной оценочной лексики), принятых в странах изучаемого язык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ориентироваться в основных реалиях культуры англоязычных стран, знание употребительной фоновой лексики, некоторых распространенных образцов фольклора (скороговорки, пословицы, поговорки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сопоставлять, находить сходства и отличия в культуре стран изучаемого языка и родной культуре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ность и умение представлять родную культуру на английском языке, опровергать стереотипы о своей стран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  <w:u w:val="single"/>
        </w:rPr>
        <w:t>Компенсаторные умения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  <w:sz w:val="24"/>
          <w:szCs w:val="24"/>
        </w:rPr>
        <w:t>Б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В познавательной сфере</w:t>
      </w:r>
      <w:r>
        <w:rPr>
          <w:sz w:val="24"/>
          <w:szCs w:val="24"/>
        </w:rPr>
        <w:t xml:space="preserve"> (владение познавательными учебными умениями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адение приемами работы с текстом: умение пользоваться определенной стратегией чтения / аудирования в зависимости от коммуникативной задачи (читать / слушать текст с разной глубиной понима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действовать по образцу / аналогии, использовать различные виды опор (вербальные, изобразительные, содержательные, смысловые и др.)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  <w:sz w:val="24"/>
          <w:szCs w:val="24"/>
        </w:rPr>
        <w:t>В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ценностно-ориентационной сфер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знание места и роли родного и иностранных языков в целостном полиязычном, поликультурном мире, осознание иностранного языка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0" w:firstLine="56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ставления о моральных нормах и правилах нравственного поведения; убежденность в приоритете общечеловеческих ценно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емление к адекватным способам выражения эмоций и чувст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моционально-нравственная отзывчивость (готовность помочь), понимание и сопереживание чувствам других люд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емление иметь собственное мнение; принимать собственные решен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  <w:sz w:val="24"/>
          <w:szCs w:val="24"/>
        </w:rPr>
        <w:t>Г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эстетической сфер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б эстетических идеалах и ценностях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чувства прекрасного в процессе обсуждения современных тенденций в живописи, музыке, литературе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видеть красоту в окружающем мире; в труде, творчестве, поведении и поступках люд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  <w:sz w:val="24"/>
          <w:szCs w:val="24"/>
        </w:rPr>
        <w:t>Д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трудовой сфер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 xml:space="preserve">навыки коллективной учебной деятельности (умение сотрудничать: </w:t>
      </w:r>
      <w:r>
        <w:rPr>
          <w:iCs/>
          <w:sz w:val="24"/>
          <w:szCs w:val="24"/>
        </w:rPr>
        <w:t>планировать и реализовывать совместную деятельность, как в позиции лидера, так и в позиции рядового участника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в соответствии с намеченным плано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  <w:sz w:val="24"/>
          <w:szCs w:val="24"/>
        </w:rPr>
        <w:t>Е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физической сфер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нностное отношение к здоровью и здоровому образу жизн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требность в здоровом образе жизни (режим труда и отдыха, питание, спорт, фитнес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стремление не совершать поступки, угрожающие собственному здоровью и безопасности.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Содержание </w:t>
      </w:r>
    </w:p>
    <w:p>
      <w:pPr>
        <w:pStyle w:val="Normal"/>
        <w:autoSpaceDE w:val="false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одержание образовательной дисциплины «Иностранный язык» составляет иноязычная культура как интегративная духовная сущность, присваиваемая учащимся в процессе функционирования всех четырёх аспектов иноязычного образования – познавательного, развивающего, воспитательного, учебного. </w:t>
      </w:r>
    </w:p>
    <w:p>
      <w:pPr>
        <w:pStyle w:val="Normal"/>
        <w:autoSpaceDE w:val="false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ущими на основной ступени являются учебный и воспитательный аспекты, которые опираются на познавательный и развивающий. Это оказывается возможным благодаря определённой стратегии, выражаемой формулой «культура через язык, язык через культуру». Данная стратегия означает присвоение фактов культуры в процессе использования языка и овладение языком на основе присвоения фактов культуры. </w:t>
      </w:r>
    </w:p>
    <w:p>
      <w:pPr>
        <w:pStyle w:val="Normal"/>
        <w:autoSpaceDE w:val="false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владение фактами чужой культуры происходит в процессе их постоянного диалога с родной культурой, благодаря чему  повышается статус ученика как субъекта родной культуры, воспитывается чувство патриотизма, формируется гражданин России.</w:t>
      </w:r>
    </w:p>
    <w:p>
      <w:pPr>
        <w:pStyle w:val="Normal"/>
        <w:autoSpaceDE w:val="false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данном курсе реализуются основные методические принципы коммуникативного иноязычного образования:</w:t>
      </w:r>
    </w:p>
    <w:p>
      <w:pPr>
        <w:pStyle w:val="Style20"/>
        <w:numPr>
          <w:ilvl w:val="0"/>
          <w:numId w:val="65"/>
        </w:numPr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цип овладения иноязычной культурой через общение;</w:t>
      </w:r>
    </w:p>
    <w:p>
      <w:pPr>
        <w:pStyle w:val="Style20"/>
        <w:numPr>
          <w:ilvl w:val="0"/>
          <w:numId w:val="9"/>
        </w:numPr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цип комплексности;</w:t>
      </w:r>
    </w:p>
    <w:p>
      <w:pPr>
        <w:pStyle w:val="Style20"/>
        <w:numPr>
          <w:ilvl w:val="0"/>
          <w:numId w:val="9"/>
        </w:numPr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цип речемыслительной активности и самостоятельности;</w:t>
      </w:r>
    </w:p>
    <w:p>
      <w:pPr>
        <w:pStyle w:val="Style20"/>
        <w:numPr>
          <w:ilvl w:val="0"/>
          <w:numId w:val="9"/>
        </w:numPr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цип индивидуализации процесса образования;</w:t>
      </w:r>
    </w:p>
    <w:p>
      <w:pPr>
        <w:pStyle w:val="Style20"/>
        <w:numPr>
          <w:ilvl w:val="0"/>
          <w:numId w:val="9"/>
        </w:numPr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цип функциональности;</w:t>
      </w:r>
    </w:p>
    <w:p>
      <w:pPr>
        <w:pStyle w:val="Style20"/>
        <w:numPr>
          <w:ilvl w:val="0"/>
          <w:numId w:val="9"/>
        </w:numPr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цип ситуативности;</w:t>
      </w:r>
    </w:p>
    <w:p>
      <w:pPr>
        <w:pStyle w:val="Style20"/>
        <w:numPr>
          <w:ilvl w:val="0"/>
          <w:numId w:val="9"/>
        </w:numPr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цип новизны.</w:t>
      </w:r>
    </w:p>
    <w:p>
      <w:pPr>
        <w:pStyle w:val="Normal"/>
        <w:autoSpaceDE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ое содержание реч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ное содержание речи реализуется в воспитательном, развивающем, познавательном (социокультурном) и учебном аспектах иноязычной культуры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Я, моя семья и мои друзья. Межличностные отношения (94 ч). </w:t>
      </w:r>
      <w:r>
        <w:rPr>
          <w:sz w:val="24"/>
          <w:szCs w:val="24"/>
        </w:rPr>
        <w:t xml:space="preserve">Мои друзья и совместное времяпрепровождение. Друг по переписке. Черты характера. Внешность. Одежда. Мода. </w:t>
      </w:r>
      <w:r>
        <w:rPr>
          <w:i/>
          <w:sz w:val="24"/>
          <w:szCs w:val="24"/>
        </w:rPr>
        <w:t>Молодёжная мода. Карманные деньги.</w:t>
      </w:r>
      <w:r>
        <w:rPr>
          <w:sz w:val="24"/>
          <w:szCs w:val="24"/>
        </w:rPr>
        <w:t xml:space="preserve"> Магазины и покупки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заимоотношения в семье</w:t>
      </w:r>
      <w:r>
        <w:rPr>
          <w:sz w:val="24"/>
          <w:szCs w:val="24"/>
        </w:rPr>
        <w:t xml:space="preserve">. Совместные занятия семьи. Дом/квартира. Разновидности домов. Комната предметы мебели, предметы интерьера. Работа по дому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Досуг и увлечения (104 ч). </w:t>
      </w:r>
      <w:r>
        <w:rPr>
          <w:sz w:val="24"/>
          <w:szCs w:val="24"/>
        </w:rPr>
        <w:t xml:space="preserve">Виды отдыха. Путешествия и туризм. Каникулы. Любимые занятия в свободное время. </w:t>
      </w:r>
      <w:r>
        <w:rPr>
          <w:i/>
          <w:sz w:val="24"/>
          <w:szCs w:val="24"/>
        </w:rPr>
        <w:t>Посещени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искотеки, кафе, клуба</w:t>
      </w:r>
      <w:r>
        <w:rPr>
          <w:sz w:val="24"/>
          <w:szCs w:val="24"/>
        </w:rPr>
        <w:t xml:space="preserve">, музея. Поход в парк/зоопарк. </w:t>
      </w:r>
      <w:r>
        <w:rPr>
          <w:i/>
          <w:sz w:val="24"/>
          <w:szCs w:val="24"/>
        </w:rPr>
        <w:t xml:space="preserve">Чтение: </w:t>
      </w:r>
      <w:r>
        <w:rPr>
          <w:sz w:val="24"/>
          <w:szCs w:val="24"/>
        </w:rPr>
        <w:t xml:space="preserve">знаменитые писатели и их произведения, литературные жанры, предпочтения подростков в чтении. Театр, посещение театра. </w:t>
      </w:r>
      <w:r>
        <w:rPr>
          <w:i/>
          <w:sz w:val="24"/>
          <w:szCs w:val="24"/>
        </w:rPr>
        <w:t>Музыка</w:t>
      </w:r>
      <w:r>
        <w:rPr>
          <w:sz w:val="24"/>
          <w:szCs w:val="24"/>
        </w:rPr>
        <w:t xml:space="preserve"> и музыкальная культура: знаменитые композиторы и их произведения, популярные исполнители, музыкальные стил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Здоровый образ жизни. Спорт (50 ч). </w:t>
      </w:r>
      <w:r>
        <w:rPr>
          <w:sz w:val="24"/>
          <w:szCs w:val="24"/>
        </w:rPr>
        <w:t>Здоровые привычки, правильное питание. Виды спорта. Занятия спортом. Любимый вид спорта. Олимпийские игры. Паралимпийские иг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Школьное образование (62 ч). </w:t>
      </w:r>
      <w:r>
        <w:rPr>
          <w:sz w:val="24"/>
          <w:szCs w:val="24"/>
        </w:rPr>
        <w:t xml:space="preserve">Типы школ в Британии, США и России, сходства и различия в системах образования. Изучаемые предметы, отношение к ним. Каникулы. Международные школьные проекты и </w:t>
      </w:r>
      <w:r>
        <w:rPr>
          <w:i/>
          <w:sz w:val="24"/>
          <w:szCs w:val="24"/>
        </w:rPr>
        <w:t>международный обме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Мир профессий (28 ч). </w:t>
      </w:r>
      <w:r>
        <w:rPr>
          <w:sz w:val="24"/>
          <w:szCs w:val="24"/>
        </w:rPr>
        <w:t>После школьное образование. Выбор профессии</w:t>
      </w:r>
      <w:r>
        <w:rPr>
          <w:i/>
          <w:sz w:val="24"/>
          <w:szCs w:val="24"/>
        </w:rPr>
        <w:t>. Проблемы выбора профессии и роль иностранного языка.</w:t>
      </w:r>
      <w:r>
        <w:rPr>
          <w:sz w:val="24"/>
          <w:szCs w:val="24"/>
        </w:rPr>
        <w:t xml:space="preserve"> Планы на будущее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ирода и проблемы экологии (42ч). </w:t>
      </w:r>
      <w:r>
        <w:rPr>
          <w:sz w:val="24"/>
          <w:szCs w:val="24"/>
        </w:rPr>
        <w:t xml:space="preserve">Погода. Любимое время года. Природа. </w:t>
      </w:r>
      <w:r>
        <w:rPr>
          <w:i/>
          <w:sz w:val="24"/>
          <w:szCs w:val="24"/>
        </w:rPr>
        <w:t>Проблемы экологии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лобальные проблемы современности.</w:t>
      </w:r>
      <w:r>
        <w:rPr>
          <w:sz w:val="24"/>
          <w:szCs w:val="24"/>
        </w:rPr>
        <w:t xml:space="preserve"> Защита окружающей среды. Национальные парки и заповедники. Благотворительные организации и их деятельность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Средства массовой информации (20 ч). </w:t>
      </w:r>
      <w:r>
        <w:rPr>
          <w:sz w:val="24"/>
          <w:szCs w:val="24"/>
        </w:rPr>
        <w:t>Пресса, радио, телевидение и Интерне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Родная страна и страна (страны) изучаемого языка (110ч). </w:t>
      </w:r>
      <w:r>
        <w:rPr>
          <w:i/>
          <w:sz w:val="24"/>
          <w:szCs w:val="24"/>
        </w:rPr>
        <w:t xml:space="preserve">Географическое положение, климат, население, города и сёла. </w:t>
      </w:r>
      <w:r>
        <w:rPr>
          <w:sz w:val="24"/>
          <w:szCs w:val="24"/>
        </w:rPr>
        <w:t xml:space="preserve">Столицы и крупные города. </w:t>
      </w:r>
      <w:r>
        <w:rPr>
          <w:i/>
          <w:sz w:val="24"/>
          <w:szCs w:val="24"/>
        </w:rPr>
        <w:t xml:space="preserve">Достопримечательности. </w:t>
      </w:r>
      <w:r>
        <w:rPr>
          <w:sz w:val="24"/>
          <w:szCs w:val="24"/>
        </w:rPr>
        <w:t xml:space="preserve">Национальные праздники. Обычаи и традиции. </w:t>
      </w:r>
      <w:r>
        <w:rPr>
          <w:i/>
          <w:sz w:val="24"/>
          <w:szCs w:val="24"/>
        </w:rPr>
        <w:t xml:space="preserve">Выдающиеся люди и их вклад в науку и мировую культуру. </w:t>
      </w:r>
      <w:r>
        <w:rPr>
          <w:sz w:val="24"/>
          <w:szCs w:val="24"/>
        </w:rPr>
        <w:t>Правила поведение. Языки, роль языка в мир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 – тематический план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 5    базовый уровен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 часов: на учебный год: 102        в неделю: </w:t>
      </w:r>
      <w:r>
        <w:rPr>
          <w:sz w:val="24"/>
          <w:szCs w:val="24"/>
        </w:rPr>
        <w:t xml:space="preserve">3 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х контрольных уроков: 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ование составлено на основе: </w:t>
      </w:r>
    </w:p>
    <w:p>
      <w:pPr>
        <w:pStyle w:val="Default"/>
        <w:numPr>
          <w:ilvl w:val="0"/>
          <w:numId w:val="32"/>
        </w:numPr>
        <w:jc w:val="both"/>
        <w:rPr/>
      </w:pPr>
      <w:r>
        <w:rPr/>
        <w:t>Федерального компонента государственного образовательного стандарта основного общего образования.</w:t>
      </w:r>
    </w:p>
    <w:p>
      <w:pPr>
        <w:pStyle w:val="Default"/>
        <w:numPr>
          <w:ilvl w:val="0"/>
          <w:numId w:val="32"/>
        </w:numPr>
        <w:jc w:val="both"/>
        <w:rPr/>
      </w:pPr>
      <w:r>
        <w:rPr/>
        <w:t>Примерной программы основного общего образования по иностранному языку.</w:t>
      </w:r>
    </w:p>
    <w:p>
      <w:pPr>
        <w:pStyle w:val="Default"/>
        <w:numPr>
          <w:ilvl w:val="0"/>
          <w:numId w:val="32"/>
        </w:numPr>
        <w:jc w:val="both"/>
        <w:rPr/>
      </w:pPr>
      <w:r>
        <w:rPr/>
        <w:t xml:space="preserve"> </w:t>
      </w:r>
      <w:r>
        <w:rPr/>
        <w:t>Авторского учебно – методического комплекса «English-5» (авторы: Кузовлев В.П., Лапа Н. М., Перегудова Э. Ш. и другие, 2017).</w:t>
      </w:r>
    </w:p>
    <w:p>
      <w:pPr>
        <w:pStyle w:val="Default"/>
        <w:numPr>
          <w:ilvl w:val="0"/>
          <w:numId w:val="32"/>
        </w:numPr>
        <w:jc w:val="both"/>
        <w:rPr/>
      </w:pPr>
      <w:r>
        <w:rPr/>
        <w:t>Учебного образовательного плана МБОУ «Сосьвинской СОШ»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535"/>
        <w:gridCol w:w="850"/>
        <w:gridCol w:w="1985"/>
        <w:gridCol w:w="1843"/>
      </w:tblGrid>
      <w:tr>
        <w:trPr>
          <w:trHeight w:val="28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 часо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з них</w:t>
            </w:r>
          </w:p>
        </w:tc>
      </w:tr>
      <w:tr>
        <w:trPr>
          <w:trHeight w:val="62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ектные у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нтрольные уроки</w:t>
            </w:r>
          </w:p>
        </w:tc>
      </w:tr>
      <w:tr>
        <w:trPr>
          <w:trHeight w:val="28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Я, моя семья и мои друзь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eastAsia="en-US"/>
              </w:rPr>
              <w:t>Взаимоотношения в семье</w:t>
            </w:r>
            <w:r>
              <w:rPr>
                <w:sz w:val="24"/>
                <w:szCs w:val="24"/>
                <w:lang w:eastAsia="en-US"/>
              </w:rPr>
              <w:t>. Занятия семьи в свободное время. Работа по дому. Распорядок дня в семье. Совместное проведения досуга (</w:t>
            </w:r>
            <w:r>
              <w:rPr>
                <w:i/>
                <w:sz w:val="24"/>
                <w:szCs w:val="24"/>
                <w:lang w:eastAsia="en-US"/>
              </w:rPr>
              <w:t>спорт, музыка, чтение, посещение дискотеки, кафе, клуба</w:t>
            </w:r>
            <w:r>
              <w:rPr>
                <w:sz w:val="24"/>
                <w:szCs w:val="24"/>
                <w:lang w:eastAsia="en-US"/>
              </w:rPr>
              <w:t xml:space="preserve">). </w:t>
            </w:r>
            <w:r>
              <w:rPr>
                <w:i/>
                <w:sz w:val="24"/>
                <w:szCs w:val="24"/>
                <w:lang w:eastAsia="en-US"/>
              </w:rPr>
              <w:t>Покупки</w:t>
            </w:r>
            <w:r>
              <w:rPr>
                <w:sz w:val="24"/>
                <w:szCs w:val="24"/>
                <w:lang w:eastAsia="en-US"/>
              </w:rPr>
              <w:t xml:space="preserve"> в магазине игруш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</w:tr>
      <w:tr>
        <w:trPr>
          <w:trHeight w:val="13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осуг и увлеч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ейные путешествия. Морское путешествие. Путешествие по различным частям Великобритании. Посещение различных городов Великобритании, России. Экскурсия по Лондону. Занятия в выходные дни. Летние каникулы. Выходные дни в семье зарубежного друга. Поход в парк/зоопарк. Посещение муз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ч</w:t>
            </w:r>
          </w:p>
        </w:tc>
      </w:tr>
      <w:tr>
        <w:trPr>
          <w:trHeight w:val="1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Школьное образование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ольные предметы. Распорядок дня в школе. Внеклассные мероприятия. Правила безопасности школьников. Школьные благотворительные концер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ч</w:t>
            </w:r>
          </w:p>
        </w:tc>
      </w:tr>
      <w:tr>
        <w:trPr>
          <w:trHeight w:val="1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рода и проблемы экологи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в экологических мероприятиях. Защита окружающей среды. Помощь инвалидам и пожилым люд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</w:tr>
      <w:tr>
        <w:trPr>
          <w:trHeight w:val="1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массовой информаци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ила безопасности при пользовании Интернет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одная страна и страна \ страны изучаемого язы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стопримечательности Великобритании, США, России. Известные люди.</w:t>
            </w:r>
            <w:r>
              <w:rPr>
                <w:sz w:val="24"/>
                <w:szCs w:val="24"/>
                <w:lang w:eastAsia="en-US"/>
              </w:rPr>
              <w:t xml:space="preserve"> Любимые праздники. Местные праздни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ч</w:t>
            </w:r>
          </w:p>
        </w:tc>
      </w:tr>
      <w:tr>
        <w:trPr>
          <w:trHeight w:val="1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Итого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102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ч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 – тематический план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 6    базовый уровен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 часов: на учебный год: 102         в неделю: </w:t>
      </w:r>
      <w:r>
        <w:rPr>
          <w:sz w:val="24"/>
          <w:szCs w:val="24"/>
        </w:rPr>
        <w:t>3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b/>
          <w:sz w:val="24"/>
          <w:szCs w:val="24"/>
        </w:rPr>
        <w:t xml:space="preserve">Плановых контрольных уроков: </w:t>
      </w:r>
      <w:r>
        <w:rPr>
          <w:b/>
          <w:color w:val="0D0D0D"/>
          <w:sz w:val="24"/>
          <w:szCs w:val="24"/>
        </w:rPr>
        <w:t>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ование составлено на основе: </w:t>
      </w:r>
    </w:p>
    <w:p>
      <w:pPr>
        <w:pStyle w:val="Default"/>
        <w:numPr>
          <w:ilvl w:val="0"/>
          <w:numId w:val="28"/>
        </w:numPr>
        <w:jc w:val="both"/>
        <w:rPr/>
      </w:pPr>
      <w:r>
        <w:rPr/>
        <w:t>Федерального компонента государственного образовательного стандарта основного общего образования.</w:t>
      </w:r>
    </w:p>
    <w:p>
      <w:pPr>
        <w:pStyle w:val="Default"/>
        <w:numPr>
          <w:ilvl w:val="0"/>
          <w:numId w:val="28"/>
        </w:numPr>
        <w:jc w:val="both"/>
        <w:rPr/>
      </w:pPr>
      <w:r>
        <w:rPr/>
        <w:t>Примерной программы основного общего образования по иностранному языку.</w:t>
      </w:r>
    </w:p>
    <w:p>
      <w:pPr>
        <w:pStyle w:val="Default"/>
        <w:numPr>
          <w:ilvl w:val="0"/>
          <w:numId w:val="28"/>
        </w:numPr>
        <w:jc w:val="both"/>
        <w:rPr/>
      </w:pPr>
      <w:r>
        <w:rPr/>
        <w:t xml:space="preserve"> </w:t>
      </w:r>
      <w:r>
        <w:rPr/>
        <w:t>Авторского учебно – методического комплекса «English-6» (авторы: Кузовлев В.П., Лапа Н. М., Перегудова Э. Ш. и другие, 2016).</w:t>
      </w:r>
    </w:p>
    <w:p>
      <w:pPr>
        <w:pStyle w:val="Default"/>
        <w:numPr>
          <w:ilvl w:val="0"/>
          <w:numId w:val="28"/>
        </w:numPr>
        <w:jc w:val="both"/>
        <w:rPr/>
      </w:pPr>
      <w:r>
        <w:rPr/>
        <w:t>Учебного образовательного плана МБОУ «Сосьвинской СОШ»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583"/>
        <w:gridCol w:w="850"/>
        <w:gridCol w:w="1985"/>
        <w:gridCol w:w="1843"/>
      </w:tblGrid>
      <w:tr>
        <w:trPr>
          <w:trHeight w:val="29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 часо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з них</w:t>
            </w:r>
          </w:p>
        </w:tc>
      </w:tr>
      <w:tr>
        <w:trPr>
          <w:trHeight w:val="65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ектные у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нтрольные уроки</w:t>
            </w:r>
          </w:p>
        </w:tc>
      </w:tr>
      <w:tr>
        <w:trPr>
          <w:trHeight w:val="29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Я, моя семья и мои друзь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Мои друзья и совместное времяпрепровождение</w:t>
            </w:r>
            <w:r>
              <w:rPr>
                <w:i/>
                <w:sz w:val="24"/>
                <w:szCs w:val="24"/>
                <w:lang w:eastAsia="en-US"/>
              </w:rPr>
              <w:t xml:space="preserve">. Внешность. Одежда. </w:t>
            </w:r>
            <w:r>
              <w:rPr>
                <w:sz w:val="24"/>
                <w:szCs w:val="24"/>
                <w:lang w:eastAsia="en-US"/>
              </w:rPr>
              <w:t xml:space="preserve">Черты характера. </w:t>
            </w:r>
            <w:r>
              <w:rPr>
                <w:i/>
                <w:sz w:val="24"/>
                <w:szCs w:val="24"/>
                <w:lang w:eastAsia="en-US"/>
              </w:rPr>
              <w:t>Взаимоотношения в семье, с друзьями</w:t>
            </w:r>
            <w:r>
              <w:rPr>
                <w:sz w:val="24"/>
                <w:szCs w:val="24"/>
                <w:lang w:eastAsia="en-US"/>
              </w:rPr>
              <w:t>. Разновидности домов. Комната, предметы мебели, предметы интерьера. Работа по дому. Магазины. Продукты питания</w:t>
            </w:r>
            <w:r>
              <w:rPr>
                <w:i/>
                <w:sz w:val="24"/>
                <w:szCs w:val="24"/>
                <w:lang w:eastAsia="en-US"/>
              </w:rPr>
              <w:t>. Покупка подарков</w:t>
            </w:r>
            <w:r>
              <w:rPr>
                <w:sz w:val="24"/>
                <w:szCs w:val="24"/>
                <w:lang w:eastAsia="en-US"/>
              </w:rPr>
              <w:t>. Выбор сувениров в магаз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  <w:lang w:eastAsia="en-US"/>
              </w:rPr>
              <w:t>3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  <w:lang w:eastAsia="en-US"/>
              </w:rPr>
              <w:t>4ч</w:t>
            </w:r>
          </w:p>
        </w:tc>
      </w:tr>
      <w:tr>
        <w:trPr>
          <w:trHeight w:val="1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осуг и увлеч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нятия в свободное врем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Здоровый образ жизни. Спорт. </w:t>
            </w:r>
            <w:r>
              <w:rPr>
                <w:sz w:val="24"/>
                <w:szCs w:val="24"/>
                <w:lang w:eastAsia="en-US"/>
              </w:rPr>
              <w:t>Здоровье детей. Посещение врача. Здоровые и нездоровые привычки. Внешность и здоровье. Правильное питание. Факты и мифы о здоровом образе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  <w:lang w:eastAsia="en-US"/>
              </w:rPr>
              <w:t>1ч</w:t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Школьное образование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й класс, одноклассники. </w:t>
            </w:r>
            <w:r>
              <w:rPr>
                <w:i/>
                <w:sz w:val="24"/>
                <w:szCs w:val="24"/>
                <w:lang w:eastAsia="en-US"/>
              </w:rPr>
              <w:t>Занятия в школе, отношения к ни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ир профессий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офессии, работа, которую выполняют люди разных профессий. </w:t>
            </w:r>
            <w:r>
              <w:rPr>
                <w:i/>
                <w:sz w:val="24"/>
                <w:szCs w:val="24"/>
                <w:lang w:eastAsia="en-US"/>
              </w:rPr>
              <w:t>Проблема выбора профессии.</w:t>
            </w:r>
            <w:r>
              <w:rPr>
                <w:sz w:val="24"/>
                <w:szCs w:val="24"/>
                <w:lang w:eastAsia="en-US"/>
              </w:rPr>
              <w:t xml:space="preserve"> Будущая професс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  <w:lang w:eastAsia="en-US"/>
              </w:rPr>
              <w:t xml:space="preserve">1ч </w:t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рода и проблемы экологи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ода: занятия детей в хорошую и плохую погоду. Описание погоды. Любимое время г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  <w:lang w:eastAsia="en-US"/>
              </w:rPr>
              <w:t>1ч</w:t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одная страна и страна \ страны изучаемого языка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вестные люди, их вклад в науку и мировую культу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102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ч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 – тематический план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 7    базовый уровен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 часов: на учебный год: 102        в неделю: </w:t>
      </w:r>
      <w:r>
        <w:rPr>
          <w:sz w:val="24"/>
          <w:szCs w:val="24"/>
        </w:rPr>
        <w:t xml:space="preserve">3 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b/>
          <w:sz w:val="24"/>
          <w:szCs w:val="24"/>
        </w:rPr>
        <w:t xml:space="preserve">Плановых контрольных уроков: </w:t>
      </w:r>
      <w:r>
        <w:rPr>
          <w:b/>
          <w:color w:val="0D0D0D"/>
          <w:sz w:val="24"/>
          <w:szCs w:val="24"/>
        </w:rPr>
        <w:t>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ование составлено на основе: 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Федерального компонента государственного образовательного стандарта основного общего образования.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Примерной программы основного общего образования по иностранному языку.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Авторского учебно – методического комплекса «English-7» (авторы: Кузовлев В.П., Лапа Н. М., Перегудова Э. Ш. и другие, 2017).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Учебного образовательного плана МБОУ «Сосьвинской СОШ»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583"/>
        <w:gridCol w:w="850"/>
        <w:gridCol w:w="1985"/>
        <w:gridCol w:w="1843"/>
      </w:tblGrid>
      <w:tr>
        <w:trPr>
          <w:trHeight w:val="29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 часо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з них</w:t>
            </w:r>
          </w:p>
        </w:tc>
      </w:tr>
      <w:tr>
        <w:trPr>
          <w:trHeight w:val="65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ектные у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нтрольные уроки</w:t>
            </w:r>
          </w:p>
        </w:tc>
      </w:tr>
      <w:tr>
        <w:trPr>
          <w:trHeight w:val="29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Я, моя семья и мои друзь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Черты характера. </w:t>
            </w:r>
            <w:r>
              <w:rPr>
                <w:i/>
                <w:sz w:val="24"/>
                <w:szCs w:val="24"/>
                <w:lang w:eastAsia="en-US"/>
              </w:rPr>
              <w:t>Взаимоотношения с друзьями</w:t>
            </w:r>
            <w:r>
              <w:rPr>
                <w:sz w:val="24"/>
                <w:szCs w:val="24"/>
                <w:lang w:eastAsia="en-US"/>
              </w:rPr>
              <w:t xml:space="preserve">. Проблемы с друзьями. </w:t>
            </w:r>
            <w:r>
              <w:rPr>
                <w:i/>
                <w:sz w:val="24"/>
                <w:szCs w:val="24"/>
                <w:lang w:eastAsia="en-US"/>
              </w:rPr>
              <w:t>Друг по переписке</w:t>
            </w:r>
            <w:r>
              <w:rPr>
                <w:sz w:val="24"/>
                <w:szCs w:val="24"/>
                <w:lang w:eastAsia="en-US"/>
              </w:rPr>
              <w:t>. Работа по дому: помощь родител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</w:tr>
      <w:tr>
        <w:trPr>
          <w:trHeight w:val="1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осуг и увле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Любимые занятия в свободное время. Хобби. </w:t>
            </w:r>
            <w:r>
              <w:rPr>
                <w:i/>
                <w:sz w:val="24"/>
                <w:szCs w:val="24"/>
                <w:lang w:eastAsia="en-US"/>
              </w:rPr>
              <w:t>Летние каникулы. Посещение музея, кино, театра, парка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Школьное образование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Школьные предметы, отношения к ним.</w:t>
            </w:r>
            <w:r>
              <w:rPr>
                <w:sz w:val="24"/>
                <w:szCs w:val="24"/>
                <w:lang w:eastAsia="en-US"/>
              </w:rPr>
              <w:t xml:space="preserve"> Любимый предмет. Отношение к школе. Какой должна быть прогрессивная школа. </w:t>
            </w:r>
            <w:r>
              <w:rPr>
                <w:i/>
                <w:sz w:val="24"/>
                <w:szCs w:val="24"/>
                <w:lang w:eastAsia="en-US"/>
              </w:rPr>
              <w:t>Международные школьные проекты и международный обмен.</w:t>
            </w:r>
            <w:r>
              <w:rPr>
                <w:sz w:val="24"/>
                <w:szCs w:val="24"/>
                <w:lang w:eastAsia="en-US"/>
              </w:rPr>
              <w:t xml:space="preserve"> Достижения в школе и во внеклассной деятельност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ч</w:t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рода и проблемы эколог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Защита окружающей среды. </w:t>
            </w:r>
            <w:r>
              <w:rPr>
                <w:i/>
                <w:sz w:val="24"/>
                <w:szCs w:val="24"/>
                <w:lang w:eastAsia="en-US"/>
              </w:rPr>
              <w:t xml:space="preserve">Глобальные проблемы в стране \ в городе. </w:t>
            </w:r>
            <w:r>
              <w:rPr>
                <w:sz w:val="24"/>
                <w:szCs w:val="24"/>
                <w:lang w:eastAsia="en-US"/>
              </w:rPr>
              <w:t>Национальные парки и заповедники. Благотворительные организации и их деятельность. Памятные дни, связанные с благотворительностью. Участие в благотворительных ярмарках. Помощь школьников пожилым и инвалид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ч</w:t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одная страна и страна \ страны изучаемого язы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Достопримечательности. </w:t>
            </w:r>
            <w:r>
              <w:rPr>
                <w:sz w:val="24"/>
                <w:szCs w:val="24"/>
                <w:lang w:eastAsia="en-US"/>
              </w:rPr>
              <w:t xml:space="preserve">Исторические факты. Кем и чем мы гордимся. Мой город. </w:t>
            </w:r>
            <w:r>
              <w:rPr>
                <w:i/>
                <w:sz w:val="24"/>
                <w:szCs w:val="24"/>
                <w:lang w:eastAsia="en-US"/>
              </w:rPr>
              <w:t>Знаменитые люди и их дост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ч</w:t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Итого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102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ч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 – тематический план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 8    базовый уровен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 часов: на учебный год: 105        в неделю: </w:t>
      </w:r>
      <w:r>
        <w:rPr>
          <w:sz w:val="24"/>
          <w:szCs w:val="24"/>
        </w:rPr>
        <w:t xml:space="preserve">3 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овых контрольных уроков: </w:t>
      </w:r>
      <w:r>
        <w:rPr>
          <w:b/>
          <w:color w:val="0D0D0D"/>
          <w:sz w:val="24"/>
          <w:szCs w:val="24"/>
        </w:rPr>
        <w:t>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ование составлено на основе: </w:t>
      </w:r>
    </w:p>
    <w:p>
      <w:pPr>
        <w:pStyle w:val="Default"/>
        <w:numPr>
          <w:ilvl w:val="0"/>
          <w:numId w:val="27"/>
        </w:numPr>
        <w:jc w:val="both"/>
        <w:rPr/>
      </w:pPr>
      <w:r>
        <w:rPr/>
        <w:t>Федерального компонента государственного образовательного стандарта основного общего образования.</w:t>
      </w:r>
    </w:p>
    <w:p>
      <w:pPr>
        <w:pStyle w:val="Default"/>
        <w:numPr>
          <w:ilvl w:val="0"/>
          <w:numId w:val="27"/>
        </w:numPr>
        <w:jc w:val="both"/>
        <w:rPr/>
      </w:pPr>
      <w:r>
        <w:rPr/>
        <w:t>Примерной программы основного общего образования по иностранному языку.</w:t>
      </w:r>
    </w:p>
    <w:p>
      <w:pPr>
        <w:pStyle w:val="Default"/>
        <w:numPr>
          <w:ilvl w:val="0"/>
          <w:numId w:val="27"/>
        </w:numPr>
        <w:jc w:val="both"/>
        <w:rPr/>
      </w:pPr>
      <w:r>
        <w:rPr/>
        <w:t xml:space="preserve"> </w:t>
      </w:r>
      <w:r>
        <w:rPr/>
        <w:t>Авторского учебно – методического комплекса «English-8» (авторы: Кузовлев В.П., Лапа Н. М., Перегудова Э. Ш. и другие, 2018).</w:t>
      </w:r>
    </w:p>
    <w:p>
      <w:pPr>
        <w:pStyle w:val="Default"/>
        <w:numPr>
          <w:ilvl w:val="0"/>
          <w:numId w:val="27"/>
        </w:numPr>
        <w:jc w:val="both"/>
        <w:rPr/>
      </w:pPr>
      <w:r>
        <w:rPr/>
        <w:t>Учебного образовательного плана МБОУ «Сосьвинской СОШ»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583"/>
        <w:gridCol w:w="850"/>
        <w:gridCol w:w="1985"/>
        <w:gridCol w:w="1843"/>
      </w:tblGrid>
      <w:tr>
        <w:trPr>
          <w:trHeight w:val="29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 часо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з них</w:t>
            </w:r>
          </w:p>
        </w:tc>
      </w:tr>
      <w:tr>
        <w:trPr>
          <w:trHeight w:val="65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ектные у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нтрольные уроки</w:t>
            </w:r>
          </w:p>
        </w:tc>
      </w:tr>
      <w:tr>
        <w:trPr>
          <w:trHeight w:val="29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Я, моя семья и мои друзья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Мода. Модные тенденции.</w:t>
            </w:r>
            <w:r>
              <w:rPr>
                <w:sz w:val="24"/>
                <w:szCs w:val="24"/>
                <w:lang w:eastAsia="en-US"/>
              </w:rPr>
              <w:t xml:space="preserve"> Предметы одежды. </w:t>
            </w:r>
            <w:r>
              <w:rPr>
                <w:i/>
                <w:sz w:val="24"/>
                <w:szCs w:val="24"/>
                <w:lang w:eastAsia="en-US"/>
              </w:rPr>
              <w:t>Покупка одежды.</w:t>
            </w:r>
            <w:r>
              <w:rPr>
                <w:sz w:val="24"/>
                <w:szCs w:val="24"/>
                <w:lang w:eastAsia="en-US"/>
              </w:rPr>
              <w:t xml:space="preserve"> Школьная форма. </w:t>
            </w:r>
            <w:r>
              <w:rPr>
                <w:i/>
                <w:sz w:val="24"/>
                <w:szCs w:val="24"/>
                <w:lang w:eastAsia="en-US"/>
              </w:rPr>
              <w:t>Карманные день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</w:tr>
      <w:tr>
        <w:trPr>
          <w:trHeight w:val="1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осуг и увлеч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тешествия в каникулы. Планирование путешествия. Способы путешествия по Британии и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Здоровый образ жизни. Спорт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eastAsia="en-US"/>
              </w:rPr>
              <w:t xml:space="preserve">Здоровый образ жизни. </w:t>
            </w:r>
            <w:r>
              <w:rPr>
                <w:sz w:val="24"/>
                <w:szCs w:val="24"/>
                <w:lang w:eastAsia="en-US"/>
              </w:rPr>
              <w:t>Здоровые привычки \ здоровая пища. Вредные привычки и борьба с ними. Советы о здоровье. Виды спорта. Любимый вид спорта. Занятие спортом в школе и во внеурочное время. История некоторых видов спорта. Олимпийские игры. Паралимпийски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ч</w:t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одная страна и страна \ страны изучаемого язы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Географическое положение, население. Достопримечательности.</w:t>
            </w:r>
            <w:r>
              <w:rPr>
                <w:sz w:val="24"/>
                <w:szCs w:val="24"/>
                <w:lang w:eastAsia="en-US"/>
              </w:rPr>
              <w:t xml:space="preserve"> Праздники. Обычаи и традиции. Подарки. Рождественские и новогодние традиции и особенности. Королевские традиции. Представления о Британии. Особенности повседневной жизни в разных странах, правила поведения в стране изучаемого языка и в родной стране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ч</w:t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105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ч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 – тематический пла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 9    базовый уровен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 часов: на учебный год: 102        в неделю: </w:t>
      </w:r>
      <w:r>
        <w:rPr>
          <w:sz w:val="24"/>
          <w:szCs w:val="24"/>
        </w:rPr>
        <w:t xml:space="preserve">3 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овых контрольных уроков: </w:t>
      </w:r>
      <w:r>
        <w:rPr>
          <w:b/>
          <w:color w:val="0D0D0D"/>
          <w:sz w:val="24"/>
          <w:szCs w:val="24"/>
        </w:rPr>
        <w:t>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ование составлено на основе: </w:t>
      </w:r>
    </w:p>
    <w:p>
      <w:pPr>
        <w:pStyle w:val="Default"/>
        <w:numPr>
          <w:ilvl w:val="0"/>
          <w:numId w:val="49"/>
        </w:numPr>
        <w:jc w:val="both"/>
        <w:rPr/>
      </w:pPr>
      <w:r>
        <w:rPr/>
        <w:t>ФГОС ООО.</w:t>
      </w:r>
    </w:p>
    <w:p>
      <w:pPr>
        <w:pStyle w:val="Default"/>
        <w:numPr>
          <w:ilvl w:val="0"/>
          <w:numId w:val="49"/>
        </w:numPr>
        <w:jc w:val="both"/>
        <w:rPr/>
      </w:pPr>
      <w:r>
        <w:rPr/>
        <w:t>Примерной программы основного общего образования по иностранному языку.</w:t>
      </w:r>
    </w:p>
    <w:p>
      <w:pPr>
        <w:pStyle w:val="Default"/>
        <w:numPr>
          <w:ilvl w:val="0"/>
          <w:numId w:val="49"/>
        </w:numPr>
        <w:jc w:val="both"/>
        <w:rPr/>
      </w:pPr>
      <w:r>
        <w:rPr/>
        <w:t xml:space="preserve"> </w:t>
      </w:r>
      <w:r>
        <w:rPr/>
        <w:t>Авторского учебно – методического комплекса «English-9» (авторы: Кузовлев В.П., Лапа Н. М., Перегудова Э. Ш. и другие, 2019).</w:t>
      </w:r>
    </w:p>
    <w:p>
      <w:pPr>
        <w:pStyle w:val="Default"/>
        <w:numPr>
          <w:ilvl w:val="0"/>
          <w:numId w:val="49"/>
        </w:numPr>
        <w:jc w:val="both"/>
        <w:rPr/>
      </w:pPr>
      <w:r>
        <w:rPr/>
        <w:t>Учебного образовательного плана МБОУ «Сосьвинской СОШ»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583"/>
        <w:gridCol w:w="850"/>
        <w:gridCol w:w="1985"/>
        <w:gridCol w:w="1843"/>
      </w:tblGrid>
      <w:tr>
        <w:trPr>
          <w:trHeight w:val="29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 часо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з них</w:t>
            </w:r>
          </w:p>
        </w:tc>
      </w:tr>
      <w:tr>
        <w:trPr>
          <w:trHeight w:val="65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ектные у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нтрольные уроки</w:t>
            </w:r>
          </w:p>
        </w:tc>
      </w:tr>
      <w:tr>
        <w:trPr>
          <w:trHeight w:val="29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осуг и увлеч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eastAsia="en-US"/>
              </w:rPr>
              <w:t>Литературная Британия</w:t>
            </w:r>
            <w:r>
              <w:rPr>
                <w:sz w:val="24"/>
                <w:szCs w:val="24"/>
                <w:lang w:eastAsia="en-US"/>
              </w:rPr>
              <w:t xml:space="preserve">. </w:t>
            </w:r>
            <w:r>
              <w:rPr>
                <w:i/>
                <w:sz w:val="24"/>
                <w:szCs w:val="24"/>
                <w:lang w:eastAsia="en-US"/>
              </w:rPr>
              <w:t xml:space="preserve">Знаменитые писатели и их произведения. </w:t>
            </w:r>
            <w:r>
              <w:rPr>
                <w:sz w:val="24"/>
                <w:szCs w:val="24"/>
                <w:lang w:eastAsia="en-US"/>
              </w:rPr>
              <w:t xml:space="preserve">Литературные жанры. Предпочтения подростков в чтении. Любимые писатели и произведения. Выбор книг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eastAsia="en-US"/>
              </w:rPr>
              <w:t>Музыкальный тур по Британии.</w:t>
            </w:r>
            <w:r>
              <w:rPr>
                <w:sz w:val="24"/>
                <w:szCs w:val="24"/>
                <w:lang w:eastAsia="en-US"/>
              </w:rPr>
              <w:t xml:space="preserve"> Музыкальные стили и композиторы, их произведения. История рок – и поп - музыки. Известные исполнители, их произведения. Театр, опера, музыка в нашей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ч</w:t>
            </w:r>
          </w:p>
        </w:tc>
      </w:tr>
      <w:tr>
        <w:trPr>
          <w:trHeight w:val="1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Школьное образов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eastAsia="en-US"/>
              </w:rPr>
              <w:t>Образование в Британии и России.</w:t>
            </w:r>
            <w:r>
              <w:rPr>
                <w:sz w:val="24"/>
                <w:szCs w:val="24"/>
                <w:lang w:eastAsia="en-US"/>
              </w:rPr>
              <w:t xml:space="preserve"> Типы школ, сходства и различия в системах образования. Лучшие школы. Моя школа. Мой клас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Мир профессий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eastAsia="en-US"/>
              </w:rPr>
              <w:t>Выбор профессии</w:t>
            </w:r>
            <w:r>
              <w:rPr>
                <w:sz w:val="24"/>
                <w:szCs w:val="24"/>
                <w:lang w:eastAsia="en-US"/>
              </w:rPr>
              <w:t>. Популярные и перспективные профессии. Умения и качества, необходимые для определённой профессии. Поиск работы. Трудоустройство подростков. Работа и обучение за рубежом. Необычные профе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рода и проблема экологи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лаготворительные организации и мероприя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массовой информаци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елевидение, радио, газеты и журналы.  Любимые передачи и фильмы. Интернет. </w:t>
            </w:r>
            <w:r>
              <w:rPr>
                <w:i/>
                <w:sz w:val="24"/>
                <w:szCs w:val="24"/>
                <w:lang w:eastAsia="en-US"/>
              </w:rPr>
              <w:t>Роль и влияние СМИ на жизнь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одная страна и страна \ страны изучаемого язы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есто страны в мире, достижения мирового уровня. </w:t>
            </w:r>
            <w:r>
              <w:rPr>
                <w:i/>
                <w:sz w:val="24"/>
                <w:szCs w:val="24"/>
                <w:lang w:eastAsia="en-US"/>
              </w:rPr>
              <w:t>Достопримечательности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i/>
                <w:sz w:val="24"/>
                <w:szCs w:val="24"/>
                <w:lang w:eastAsia="en-US"/>
              </w:rPr>
              <w:t>Выдающиеся личности.</w:t>
            </w:r>
            <w:r>
              <w:rPr>
                <w:sz w:val="24"/>
                <w:szCs w:val="24"/>
                <w:lang w:eastAsia="en-US"/>
              </w:rPr>
              <w:t xml:space="preserve"> Языки, роль английского \ русского языка в мире. Изучение иностранных язык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  <w:r>
              <w:rPr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</w:t>
            </w:r>
          </w:p>
        </w:tc>
      </w:tr>
      <w:tr>
        <w:trPr>
          <w:trHeight w:val="14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  <w:r>
              <w:rPr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b/>
                <w:sz w:val="24"/>
                <w:szCs w:val="24"/>
                <w:lang w:eastAsia="en-US"/>
              </w:rPr>
              <w:t>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ч</w:t>
            </w:r>
          </w:p>
        </w:tc>
      </w:tr>
    </w:tbl>
    <w:p>
      <w:pPr>
        <w:pStyle w:val="Normal"/>
        <w:jc w:val="both"/>
        <w:rPr>
          <w:b/>
          <w:b/>
          <w:caps/>
          <w:kern w:val="2"/>
          <w:sz w:val="24"/>
          <w:szCs w:val="24"/>
          <w:u w:val="single"/>
        </w:rPr>
      </w:pPr>
      <w:r>
        <w:rPr>
          <w:b/>
          <w:caps/>
          <w:kern w:val="2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kern w:val="2"/>
          <w:sz w:val="24"/>
          <w:szCs w:val="24"/>
          <w:u w:val="single"/>
        </w:rPr>
      </w:pPr>
      <w:r>
        <w:rPr>
          <w:b/>
          <w:caps/>
          <w:kern w:val="2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kern w:val="2"/>
          <w:sz w:val="24"/>
          <w:szCs w:val="24"/>
          <w:u w:val="single"/>
        </w:rPr>
      </w:pPr>
      <w:r>
        <w:rPr>
          <w:b/>
          <w:caps/>
          <w:kern w:val="2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kern w:val="2"/>
          <w:sz w:val="24"/>
          <w:szCs w:val="24"/>
          <w:u w:val="single"/>
        </w:rPr>
      </w:pPr>
      <w:r>
        <w:rPr>
          <w:b/>
          <w:caps/>
          <w:kern w:val="2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caps/>
          <w:kern w:val="2"/>
          <w:sz w:val="24"/>
          <w:szCs w:val="24"/>
          <w:u w:val="single"/>
        </w:rPr>
        <w:t>ПЛАНИРУЕМЫЕ Результаты освоения основной образовательной программы основного общего образования</w:t>
      </w:r>
      <w:r>
        <w:rPr>
          <w:b/>
          <w:caps/>
          <w:sz w:val="24"/>
          <w:szCs w:val="24"/>
          <w:u w:val="single"/>
        </w:rPr>
        <w:t xml:space="preserve"> по английскому языку</w:t>
      </w:r>
    </w:p>
    <w:p>
      <w:pPr>
        <w:pStyle w:val="Normal"/>
        <w:ind w:firstLine="708"/>
        <w:jc w:val="both"/>
        <w:rPr>
          <w:b/>
          <w:b/>
          <w:caps/>
          <w:kern w:val="2"/>
          <w:sz w:val="24"/>
          <w:szCs w:val="24"/>
          <w:u w:val="single"/>
        </w:rPr>
      </w:pPr>
      <w:r>
        <w:rPr>
          <w:b/>
          <w:caps/>
          <w:kern w:val="2"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</w:rPr>
        <w:t xml:space="preserve">Достижение целей личностного, социального и познавательного развития обучающихся является главным </w:t>
      </w:r>
      <w:r>
        <w:rPr>
          <w:sz w:val="24"/>
          <w:szCs w:val="24"/>
        </w:rPr>
        <w:t>результатом освоения основной образовательной программы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сновного общего образования</w:t>
      </w:r>
      <w:r>
        <w:rPr>
          <w:sz w:val="24"/>
          <w:szCs w:val="24"/>
        </w:rPr>
        <w:t xml:space="preserve"> по английскому язы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пускник основной школы приобретёт следующие личностные характеристики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вь к своему народу, своему краю и своей Роди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ажение и осознание ценностей семьи и общества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отношение к учению, готовность и способность к саморазвитию и самообраз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товность самостоятельно действовать и отвечать за свои поступки перед семьёй и обществ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рожелательность, умение слушать и слышать собеседника, обосновывать свою позицию, высказывать своё мне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ние правилам здорового и безопасного для себя и окружающих образа жизни. 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знание социальных норм, правил поведения; участие в школьном самоуправлении и общественной жизн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 экологической культуры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процессе воспитания у выпускника основной школы будут достигнуты определённые </w:t>
      </w:r>
      <w:r>
        <w:rPr>
          <w:b/>
          <w:bCs/>
          <w:sz w:val="24"/>
          <w:szCs w:val="24"/>
        </w:rPr>
        <w:t>личностные</w:t>
      </w:r>
      <w:r>
        <w:rPr>
          <w:bCs/>
          <w:sz w:val="24"/>
          <w:szCs w:val="24"/>
        </w:rPr>
        <w:t xml:space="preserve"> результаты</w:t>
      </w:r>
      <w:r>
        <w:rPr>
          <w:sz w:val="24"/>
          <w:szCs w:val="24"/>
        </w:rPr>
        <w:t xml:space="preserve"> освоения учебного предмета «Иностранный язык».</w:t>
      </w:r>
      <w:r>
        <w:rPr>
          <w:bCs/>
          <w:sz w:val="24"/>
          <w:szCs w:val="24"/>
        </w:rPr>
        <w:t xml:space="preserve"> У выпускника основной школы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будут сформированы 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будет сформирован целостный, социально ориентированный взгляд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будет сформировано уважительное отношение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будут сформированы навык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) будут развиты мотивы учебной деятельности и сформирован личностный смысл учен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будут развиты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будут сформированы эстетические потребности, ценности и чувства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будут развиты этические чувства, доброжелательность и эмоционально-нравственная отзывчивость, понимание и сопереживание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будут развиты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будут сформированы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В процессе </w:t>
      </w:r>
      <w:r>
        <w:rPr>
          <w:sz w:val="24"/>
          <w:szCs w:val="24"/>
        </w:rPr>
        <w:t xml:space="preserve">освоения основной образовательной программы основного общего образования </w:t>
      </w:r>
      <w:r>
        <w:rPr>
          <w:bCs/>
          <w:sz w:val="24"/>
          <w:szCs w:val="24"/>
        </w:rPr>
        <w:t xml:space="preserve">будут достигнуты определённые </w:t>
      </w:r>
      <w:r>
        <w:rPr>
          <w:b/>
          <w:sz w:val="24"/>
          <w:szCs w:val="24"/>
        </w:rPr>
        <w:t xml:space="preserve">метапредметные </w:t>
      </w:r>
      <w:r>
        <w:rPr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Выпускники основной школ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ют способностью принимать и сохранять цели и задачи учебной деятельности, поиска средств её осуществл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формируют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формируют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воят формы познавательной и личностной рефлекс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удут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ют навыками смыслового чтения текстов различных стилей и жанров в соответствии с целями и задачами; будут 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ут готовы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огут определять общие цели и пути их достижения; смогут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дут готовы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владеют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цессе </w:t>
      </w:r>
      <w:r>
        <w:rPr>
          <w:sz w:val="24"/>
          <w:szCs w:val="24"/>
        </w:rPr>
        <w:t xml:space="preserve">освоения основной образовательной программы начального общего образования </w:t>
      </w:r>
      <w:r>
        <w:rPr>
          <w:bCs/>
          <w:sz w:val="24"/>
          <w:szCs w:val="24"/>
        </w:rPr>
        <w:t xml:space="preserve">будут достигнуты определённые </w:t>
      </w:r>
      <w:r>
        <w:rPr>
          <w:b/>
          <w:sz w:val="24"/>
          <w:szCs w:val="24"/>
        </w:rPr>
        <w:t xml:space="preserve">предметные </w:t>
      </w:r>
      <w:r>
        <w:rPr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Выпускники основной  школы</w:t>
      </w:r>
    </w:p>
    <w:p>
      <w:pPr>
        <w:pStyle w:val="23"/>
        <w:shd w:fill="auto" w:val="clear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В коммуникативной сфере </w:t>
      </w:r>
    </w:p>
    <w:p>
      <w:pPr>
        <w:pStyle w:val="23"/>
        <w:shd w:fill="auto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1"/>
          <w:rFonts w:cs="Times New Roman" w:ascii="Times New Roman" w:hAnsi="Times New Roman"/>
          <w:b/>
          <w:sz w:val="24"/>
          <w:szCs w:val="24"/>
        </w:rPr>
        <w:t>Речевая компетенция в следующих видах речевой деятель</w:t>
        <w:softHyphen/>
        <w:t>ности:</w:t>
      </w:r>
    </w:p>
    <w:p>
      <w:pPr>
        <w:pStyle w:val="24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Говорение. Диалогическая речь</w:t>
      </w:r>
    </w:p>
    <w:p>
      <w:pPr>
        <w:pStyle w:val="24"/>
        <w:spacing w:lineRule="auto" w:line="24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ыпуск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</w:t>
      </w:r>
    </w:p>
    <w:p>
      <w:pPr>
        <w:pStyle w:val="24"/>
        <w:shd w:fill="auto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ускник получит возможность научиться брать и давать интервью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оворение. Монологическая речь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вать краткую характеристику реальных людей и лите</w:t>
        <w:softHyphen/>
        <w:t>ратурных персонажей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widowControl w:val="false"/>
        <w:ind w:firstLine="4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лать сообщение на заданную тему на основе прочи</w:t>
        <w:softHyphen/>
        <w:t>танного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мментировать факты из прочитанного/прослушан</w:t>
        <w:softHyphen/>
        <w:t>ного текста, аргументировать своё отношение к прочи</w:t>
        <w:softHyphen/>
        <w:t>танному/прослушанному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ратко высказываться без предварительной подготов</w:t>
        <w:softHyphen/>
        <w:t>ки на заданную тему в соответствии с предложенной ситу</w:t>
        <w:softHyphen/>
        <w:t>ацией общения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ратко излагать результаты выполненной проектной работы.</w:t>
      </w:r>
    </w:p>
    <w:p>
      <w:pPr>
        <w:pStyle w:val="Normal"/>
        <w:widowControl w:val="false"/>
        <w:ind w:firstLine="4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удирование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спринимать на слух и понимать основное содержание несложных аутентичных текстов, содержащих некоторое коли</w:t>
        <w:softHyphen/>
        <w:t>чество неизученных языковых явлений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спринимать на слух и понимать значимую/нужную/за</w:t>
        <w:softHyphen/>
        <w:t>прашиваемую информацию в аутентичных текстах, содержа</w:t>
        <w:softHyphen/>
        <w:t>щих как изученные языковые явления, так и некоторое коли</w:t>
        <w:softHyphen/>
        <w:t>чество неизученных языковых явлений.</w:t>
      </w:r>
    </w:p>
    <w:p>
      <w:pPr>
        <w:pStyle w:val="Normal"/>
        <w:widowControl w:val="false"/>
        <w:ind w:firstLine="4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делять в тексте, воспринимаемом на слух, главные факты от второстепенных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гнорировать незнакомые языковые явления, несуще</w:t>
        <w:softHyphen/>
        <w:t>ственные для понимания основного содержания воспринима</w:t>
        <w:softHyphen/>
        <w:t>емого на слух текста.</w:t>
      </w:r>
    </w:p>
    <w:p>
      <w:pPr>
        <w:pStyle w:val="Normal"/>
        <w:widowControl w:val="false"/>
        <w:ind w:firstLine="4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Чтение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итать и понимать основное содержание несложных аутентичных текстов, содержащих некоторое количество не</w:t>
        <w:softHyphen/>
        <w:t>изученных языковых явлений;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• </w:t>
      </w:r>
      <w:r>
        <w:rPr>
          <w:color w:val="000000"/>
          <w:sz w:val="24"/>
          <w:szCs w:val="24"/>
          <w:shd w:fill="FFFFFF" w:val="clear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</w:t>
      </w:r>
    </w:p>
    <w:p>
      <w:pPr>
        <w:pStyle w:val="Normal"/>
        <w:widowControl w:val="false"/>
        <w:ind w:firstLine="4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55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итать и полностью понимать несложные аутентич</w:t>
        <w:softHyphen/>
        <w:t>ные тексты, построенные в основном на изученном языко</w:t>
        <w:softHyphen/>
        <w:t>вом материале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55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гадываться о значении незнакомых слов по сходст</w:t>
        <w:softHyphen/>
        <w:t>ву с русским/родным языком; по словообразовательным эле</w:t>
        <w:softHyphen/>
        <w:t>ментам, по контексту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55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55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льзоваться сносками и лингвострановедческим спра</w:t>
        <w:softHyphen/>
        <w:t>вочником.</w:t>
      </w:r>
    </w:p>
    <w:p>
      <w:pPr>
        <w:pStyle w:val="Normal"/>
        <w:widowControl w:val="false"/>
        <w:ind w:firstLine="4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исьменная речь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ыпускник научится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5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заполнять анкеты и формуляры в соответствии с норма</w:t>
        <w:softHyphen/>
        <w:t>ми, принятыми в стране изучаемого языка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5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исать личное письмо в ответ на письмо-стимул с упо</w:t>
        <w:softHyphen/>
        <w:t>треблением формул речевого этикета, принятых в стране изу</w:t>
        <w:softHyphen/>
        <w:t>чаемого языка.</w:t>
      </w:r>
    </w:p>
    <w:p>
      <w:pPr>
        <w:pStyle w:val="Normal"/>
        <w:widowControl w:val="false"/>
        <w:ind w:firstLine="4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55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лать краткие выписки из текста с целью их ис</w:t>
        <w:softHyphen/>
        <w:t>пользования в собственных устных высказываниях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55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ставлять план/тезисы устного или письменного со</w:t>
        <w:softHyphen/>
        <w:t>общения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55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ратко излагать в письменном виде результаты своей проектной деятельности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55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исать небольшие письменные высказывания с опорой на образец.</w:t>
      </w:r>
      <w:bookmarkStart w:id="0" w:name="bookmark0"/>
    </w:p>
    <w:p>
      <w:pPr>
        <w:pStyle w:val="Normal"/>
        <w:widowControl w:val="false"/>
        <w:tabs>
          <w:tab w:val="clear" w:pos="708"/>
          <w:tab w:val="left" w:pos="655" w:leader="none"/>
        </w:tabs>
        <w:jc w:val="both"/>
        <w:rPr>
          <w:i/>
          <w:i/>
          <w:iCs/>
          <w:sz w:val="24"/>
          <w:szCs w:val="24"/>
        </w:rPr>
      </w:pPr>
      <w:r>
        <w:rPr>
          <w:rFonts w:eastAsia="Tahoma"/>
          <w:b/>
          <w:bCs/>
          <w:sz w:val="24"/>
          <w:szCs w:val="24"/>
        </w:rPr>
        <w:t>Языковая компетентность (владение языковыми средствами)</w:t>
      </w:r>
      <w:bookmarkEnd w:id="0"/>
    </w:p>
    <w:p>
      <w:pPr>
        <w:pStyle w:val="Normal"/>
        <w:widowControl w:val="false"/>
        <w:tabs>
          <w:tab w:val="clear" w:pos="708"/>
          <w:tab w:val="left" w:pos="655" w:leader="none"/>
        </w:tabs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Фонетическая сторона речи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ыпускник научится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5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различать на слух и адекватно, без фонематических оши</w:t>
        <w:softHyphen/>
        <w:t>бок, ведущих к сбою коммуникации, произносить все звуки английского языка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5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облюдать правильное ударение в изученных словах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5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различать коммуникативные типы предложения по ин</w:t>
        <w:softHyphen/>
        <w:t>тонации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5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адекватно, без ошибок, ведущих к сбою коммуникации, произносить фразы с точки зрения их ритмико-интонацион</w:t>
        <w:softHyphen/>
        <w:t>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widowControl w:val="false"/>
        <w:ind w:firstLine="38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33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ражать модальные значения, чувства и эмоции с помощью интонации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33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зличать на слух британские и американские вариан</w:t>
        <w:softHyphen/>
        <w:t>ты английского языка.</w:t>
      </w:r>
    </w:p>
    <w:p>
      <w:pPr>
        <w:pStyle w:val="Normal"/>
        <w:widowControl w:val="false"/>
        <w:ind w:firstLine="3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рфография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ыпускник научится правильно писать изученные слова.</w:t>
      </w:r>
    </w:p>
    <w:p>
      <w:pPr>
        <w:pStyle w:val="Normal"/>
        <w:widowControl w:val="false"/>
        <w:ind w:firstLine="38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 научиться сравни</w:t>
        <w:softHyphen/>
        <w:t>вать и анализировать буквосочетания английского языка и их транскрипцию.</w:t>
      </w:r>
    </w:p>
    <w:p>
      <w:pPr>
        <w:pStyle w:val="Normal"/>
        <w:widowControl w:val="false"/>
        <w:ind w:firstLine="38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ind w:firstLine="3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ыпускник научится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33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- гики основной школы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33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употреблять в устной и письменной речи в их основном значении изученные лексические единицы (слова, словосоче</w:t>
        <w:softHyphen/>
        <w:t>тания, реплики-клише речевого этикета), в том числе много</w:t>
        <w:softHyphen/>
        <w:t>значные, в пределах тематики основной школы в соответствии с решаемой коммуникативной задачей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33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облюдать существующие в английском языке нормы лексической сочетаемости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33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распознавать и образовывать родственные слова с ис</w:t>
        <w:softHyphen/>
        <w:t>пользованием основных способов словообразования (аффик</w:t>
        <w:softHyphen/>
        <w:t>сации, конверсии) в пределах тематики основной школы в со</w:t>
        <w:softHyphen/>
        <w:t>ответствии с решаемой коммуникативной задачей.</w:t>
      </w:r>
    </w:p>
    <w:p>
      <w:pPr>
        <w:pStyle w:val="Normal"/>
        <w:widowControl w:val="false"/>
        <w:ind w:firstLine="38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33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потреблять в речи в нескольких значениях много</w:t>
        <w:softHyphen/>
        <w:t>значные слова, изученные в пределах тематики основной школы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33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ходить различия между явлениями синонимии и ан</w:t>
        <w:softHyphen/>
        <w:t>тонимии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33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33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widowControl w:val="false"/>
        <w:tabs>
          <w:tab w:val="clear" w:pos="708"/>
          <w:tab w:val="left" w:pos="633" w:leader="none"/>
        </w:tabs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ыпускник научится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33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перировать в процессе устного и письменного общения основными синтаксическими конструкциями и морфологиче</w:t>
        <w:softHyphen/>
        <w:t>скими формами английского языка в соответствии с коммуни</w:t>
        <w:softHyphen/>
        <w:t>кативной задачей в коммуникативно-значимом контексте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33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распознавать и употреблять в речи:</w:t>
      </w:r>
    </w:p>
    <w:p>
      <w:pPr>
        <w:pStyle w:val="4"/>
        <w:shd w:fill="auto" w:val="clear"/>
        <w:spacing w:lineRule="auto" w:line="240"/>
        <w:ind w:hanging="0"/>
        <w:rPr/>
      </w:pPr>
      <w:r>
        <w:rPr>
          <w:sz w:val="24"/>
          <w:szCs w:val="24"/>
          <w:shd w:fill="FFFFFF" w:val="clear"/>
        </w:rPr>
        <w:t xml:space="preserve">— </w:t>
      </w:r>
      <w:r>
        <w:rPr>
          <w:sz w:val="24"/>
          <w:szCs w:val="24"/>
          <w:shd w:fill="FFFFFF" w:val="clear"/>
        </w:rPr>
        <w:t>различные коммуникативные типы предложений: утвер</w:t>
        <w:softHyphen/>
        <w:t>дительные, отрицательные, вопросительные (общий, специаль</w:t>
      </w:r>
      <w:r>
        <w:rPr>
          <w:sz w:val="24"/>
          <w:szCs w:val="24"/>
        </w:rPr>
        <w:t>ный, альтернативный, разделительный вопросы), побудитель</w:t>
        <w:softHyphen/>
        <w:t>ные (в утвердительной и отрицательной форме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8" w:leader="none"/>
        </w:tabs>
        <w:jc w:val="both"/>
        <w:rPr/>
      </w:pPr>
      <w:r>
        <w:rPr>
          <w:color w:val="000000"/>
          <w:sz w:val="24"/>
          <w:szCs w:val="24"/>
        </w:rPr>
        <w:t>распространённые простые предложения, в том числе с несколькими обстоятельствами, следующими в определён</w:t>
        <w:softHyphen/>
        <w:t>ном порядке (</w:t>
      </w:r>
      <w:r>
        <w:rPr>
          <w:color w:val="000000"/>
          <w:sz w:val="24"/>
          <w:szCs w:val="24"/>
          <w:lang w:val="en-US"/>
        </w:rPr>
        <w:t>W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ove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ew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ous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a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жения с начальным </w:t>
      </w:r>
      <w:r>
        <w:rPr>
          <w:color w:val="000000"/>
          <w:sz w:val="24"/>
          <w:szCs w:val="24"/>
          <w:lang w:val="en-US"/>
        </w:rPr>
        <w:t>It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I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ld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It’s five o’clock. It’s interesting. It’s winter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8" w:leader="none"/>
        </w:tabs>
        <w:jc w:val="both"/>
        <w:rPr/>
      </w:pPr>
      <w:r>
        <w:rPr>
          <w:color w:val="000000"/>
          <w:sz w:val="24"/>
          <w:szCs w:val="24"/>
        </w:rPr>
        <w:t>предложени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чальным</w:t>
      </w:r>
      <w:r>
        <w:rPr>
          <w:color w:val="000000"/>
          <w:sz w:val="24"/>
          <w:szCs w:val="24"/>
          <w:lang w:val="en-US"/>
        </w:rPr>
        <w:t xml:space="preserve"> There + to be (There are a lot of trees in the park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8" w:leader="none"/>
        </w:tabs>
        <w:jc w:val="both"/>
        <w:rPr/>
      </w:pPr>
      <w:r>
        <w:rPr>
          <w:color w:val="000000"/>
          <w:sz w:val="24"/>
          <w:szCs w:val="24"/>
        </w:rPr>
        <w:t xml:space="preserve">сложносочинённые предложения с сочинительными союзами </w:t>
      </w:r>
      <w:r>
        <w:rPr>
          <w:color w:val="000000"/>
          <w:sz w:val="24"/>
          <w:szCs w:val="24"/>
          <w:lang w:val="en-US"/>
        </w:rPr>
        <w:t>and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bu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or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венную речь в утвердительных и вопросительных предложениях в настоящем и прошедшем времени;</w:t>
      </w:r>
    </w:p>
    <w:p>
      <w:pPr>
        <w:pStyle w:val="Normal"/>
        <w:widowControl w:val="false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мена существительные в единственном и множествен</w:t>
        <w:softHyphen/>
        <w:t>ном числе, образованные по правилу и исключ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а существительные с определённым/неопределён</w:t>
        <w:softHyphen/>
        <w:t>ным/нулевым артикле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ые, притяжательные, указательные, неопределён</w:t>
        <w:softHyphen/>
        <w:t>ные, относительные, вопросительные местоим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8" w:leader="none"/>
        </w:tabs>
        <w:jc w:val="both"/>
        <w:rPr/>
      </w:pPr>
      <w:r>
        <w:rPr>
          <w:color w:val="000000"/>
          <w:sz w:val="24"/>
          <w:szCs w:val="24"/>
        </w:rPr>
        <w:t>имена прилагательные в положительной, сравнительной и превосходной степени, образованные по правилу и исклю</w:t>
        <w:softHyphen/>
        <w:t>чения; а также наречия, выражающие количество (</w:t>
      </w:r>
      <w:r>
        <w:rPr>
          <w:color w:val="000000"/>
          <w:sz w:val="24"/>
          <w:szCs w:val="24"/>
          <w:lang w:val="en-US"/>
        </w:rPr>
        <w:t>many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much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few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ew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little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ittle</w:t>
      </w:r>
      <w:r>
        <w:rPr>
          <w:color w:val="000000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енные и порядковые числительны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8" w:leader="none"/>
        </w:tabs>
        <w:jc w:val="both"/>
        <w:rPr/>
      </w:pPr>
      <w:r>
        <w:rPr>
          <w:color w:val="000000"/>
          <w:sz w:val="24"/>
          <w:szCs w:val="24"/>
        </w:rPr>
        <w:t>глаголы в наиболее употребительных временных фор</w:t>
        <w:softHyphen/>
        <w:t xml:space="preserve">мах действительного залога: </w:t>
      </w:r>
      <w:r>
        <w:rPr>
          <w:color w:val="000000"/>
          <w:sz w:val="24"/>
          <w:szCs w:val="24"/>
          <w:lang w:val="en-US"/>
        </w:rPr>
        <w:t>Prese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impl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Futur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imple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Pa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impl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resent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Pa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ntinuou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rese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erfect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голы в следующих формах страдательного залога: </w:t>
      </w:r>
      <w:r>
        <w:rPr>
          <w:color w:val="000000"/>
          <w:sz w:val="24"/>
          <w:szCs w:val="24"/>
          <w:lang w:val="en-US"/>
        </w:rPr>
        <w:t>Present Simple Passive, Past Simple Passiv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8" w:leader="none"/>
        </w:tabs>
        <w:jc w:val="both"/>
        <w:rPr/>
      </w:pPr>
      <w:r>
        <w:rPr>
          <w:color w:val="000000"/>
          <w:sz w:val="24"/>
          <w:szCs w:val="24"/>
        </w:rPr>
        <w:t>различные грамматические средства для выражения бу</w:t>
        <w:softHyphen/>
        <w:t xml:space="preserve">дущего времени: </w:t>
      </w:r>
      <w:r>
        <w:rPr>
          <w:color w:val="000000"/>
          <w:sz w:val="24"/>
          <w:szCs w:val="24"/>
          <w:lang w:val="en-US"/>
        </w:rPr>
        <w:t>Simp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utur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o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rese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ntinuous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8" w:leader="none"/>
        </w:tabs>
        <w:jc w:val="both"/>
        <w:rPr/>
      </w:pPr>
      <w:r>
        <w:rPr>
          <w:color w:val="000000"/>
          <w:sz w:val="24"/>
          <w:szCs w:val="24"/>
        </w:rPr>
        <w:t>условны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едложени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еальног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характера</w:t>
      </w:r>
      <w:r>
        <w:rPr>
          <w:color w:val="000000"/>
          <w:sz w:val="24"/>
          <w:szCs w:val="24"/>
          <w:lang w:val="en-US"/>
        </w:rPr>
        <w:t xml:space="preserve"> (Conditio</w:t>
        <w:softHyphen/>
        <w:t>nal I — If I see Jim, I’ll invite him to otir school party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8" w:leader="none"/>
        </w:tabs>
        <w:jc w:val="both"/>
        <w:rPr/>
      </w:pPr>
      <w:r>
        <w:rPr>
          <w:color w:val="000000"/>
          <w:sz w:val="24"/>
          <w:szCs w:val="24"/>
        </w:rPr>
        <w:t>модальны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глагол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эквиваленты</w:t>
      </w:r>
      <w:r>
        <w:rPr>
          <w:color w:val="000000"/>
          <w:sz w:val="24"/>
          <w:szCs w:val="24"/>
          <w:lang w:val="en-US"/>
        </w:rPr>
        <w:t xml:space="preserve"> (may, can, be able to, must, have to, should, could).</w:t>
      </w:r>
    </w:p>
    <w:p>
      <w:pPr>
        <w:pStyle w:val="Normal"/>
        <w:widowControl w:val="false"/>
        <w:ind w:firstLine="40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688" w:leader="none"/>
        </w:tabs>
        <w:jc w:val="both"/>
        <w:rPr/>
      </w:pPr>
      <w:r>
        <w:rPr>
          <w:i/>
          <w:iCs/>
          <w:color w:val="000000"/>
          <w:sz w:val="24"/>
          <w:szCs w:val="24"/>
        </w:rPr>
        <w:t>распознавать сложноподчинённые предложения с при</w:t>
        <w:softHyphen/>
        <w:t xml:space="preserve">даточными: времени с союзами </w:t>
      </w:r>
      <w:r>
        <w:rPr>
          <w:i/>
          <w:iCs/>
          <w:color w:val="000000"/>
          <w:sz w:val="24"/>
          <w:szCs w:val="24"/>
          <w:lang w:val="en-US"/>
        </w:rPr>
        <w:t>for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since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during</w:t>
      </w:r>
      <w:r>
        <w:rPr>
          <w:i/>
          <w:iCs/>
          <w:color w:val="000000"/>
          <w:sz w:val="24"/>
          <w:szCs w:val="24"/>
        </w:rPr>
        <w:t>; цели с сою</w:t>
        <w:softHyphen/>
        <w:t xml:space="preserve">зом </w:t>
      </w:r>
      <w:r>
        <w:rPr>
          <w:i/>
          <w:iCs/>
          <w:color w:val="000000"/>
          <w:sz w:val="24"/>
          <w:szCs w:val="24"/>
          <w:lang w:val="en-US"/>
        </w:rPr>
        <w:t>so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that</w:t>
      </w:r>
      <w:r>
        <w:rPr>
          <w:i/>
          <w:iCs/>
          <w:color w:val="000000"/>
          <w:sz w:val="24"/>
          <w:szCs w:val="24"/>
        </w:rPr>
        <w:t xml:space="preserve">; условия с союзом </w:t>
      </w:r>
      <w:r>
        <w:rPr>
          <w:i/>
          <w:iCs/>
          <w:color w:val="000000"/>
          <w:sz w:val="24"/>
          <w:szCs w:val="24"/>
          <w:lang w:val="en-US"/>
        </w:rPr>
        <w:t>unless</w:t>
      </w:r>
      <w:r>
        <w:rPr>
          <w:i/>
          <w:iCs/>
          <w:color w:val="000000"/>
          <w:sz w:val="24"/>
          <w:szCs w:val="24"/>
        </w:rPr>
        <w:t>; определительными с со</w:t>
        <w:softHyphen/>
        <w:t xml:space="preserve">юзами </w:t>
      </w:r>
      <w:r>
        <w:rPr>
          <w:i/>
          <w:iCs/>
          <w:color w:val="000000"/>
          <w:sz w:val="24"/>
          <w:szCs w:val="24"/>
          <w:lang w:val="en-US"/>
        </w:rPr>
        <w:t>who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which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that</w:t>
      </w:r>
      <w:r>
        <w:rPr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688" w:leader="none"/>
        </w:tabs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аспознавать в речи предложения с конструкциями </w:t>
      </w:r>
      <w:r>
        <w:rPr>
          <w:i/>
          <w:iCs/>
          <w:color w:val="000000"/>
          <w:sz w:val="24"/>
          <w:szCs w:val="24"/>
          <w:lang w:val="en-US"/>
        </w:rPr>
        <w:t xml:space="preserve">as </w:t>
      </w:r>
      <w:r>
        <w:rPr>
          <w:i/>
          <w:iCs/>
          <w:color w:val="000000"/>
          <w:sz w:val="24"/>
          <w:szCs w:val="24"/>
        </w:rPr>
        <w:t xml:space="preserve">... </w:t>
      </w:r>
      <w:r>
        <w:rPr>
          <w:i/>
          <w:iCs/>
          <w:color w:val="000000"/>
          <w:sz w:val="24"/>
          <w:szCs w:val="24"/>
          <w:lang w:val="en-US"/>
        </w:rPr>
        <w:t>as; not so</w:t>
      </w:r>
      <w:r>
        <w:rPr>
          <w:b/>
          <w:bCs/>
          <w:color w:val="000000"/>
          <w:spacing w:val="20"/>
          <w:sz w:val="24"/>
          <w:szCs w:val="24"/>
          <w:lang w:val="en-US"/>
        </w:rPr>
        <w:t xml:space="preserve"> ... </w:t>
      </w:r>
      <w:r>
        <w:rPr>
          <w:i/>
          <w:iCs/>
          <w:color w:val="000000"/>
          <w:sz w:val="24"/>
          <w:szCs w:val="24"/>
          <w:lang w:val="en-US"/>
        </w:rPr>
        <w:t>as; either ... or; neither ... nor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688" w:leader="none"/>
        </w:tabs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спознавать в речи условные предложения нереаль</w:t>
        <w:softHyphen/>
        <w:t>ного характера (</w:t>
      </w:r>
      <w:r>
        <w:rPr>
          <w:i/>
          <w:iCs/>
          <w:color w:val="000000"/>
          <w:sz w:val="24"/>
          <w:szCs w:val="24"/>
          <w:lang w:val="en-US"/>
        </w:rPr>
        <w:t xml:space="preserve">Conditional </w:t>
      </w:r>
      <w:r>
        <w:rPr>
          <w:i/>
          <w:iCs/>
          <w:color w:val="000000"/>
          <w:sz w:val="24"/>
          <w:szCs w:val="24"/>
        </w:rPr>
        <w:t>II</w:t>
      </w:r>
      <w:r>
        <w:rPr>
          <w:b/>
          <w:bCs/>
          <w:color w:val="000000"/>
          <w:spacing w:val="2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  <w:lang w:val="en-US"/>
        </w:rPr>
        <w:t>If I were you, I would start learning French)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688" w:leader="none"/>
        </w:tabs>
        <w:jc w:val="both"/>
        <w:rPr/>
      </w:pPr>
      <w:r>
        <w:rPr>
          <w:i/>
          <w:iCs/>
          <w:color w:val="000000"/>
          <w:sz w:val="24"/>
          <w:szCs w:val="24"/>
        </w:rPr>
        <w:t>использовать в речи глаголы во временных формах дей</w:t>
        <w:softHyphen/>
        <w:t xml:space="preserve">ствительного залога: </w:t>
      </w:r>
      <w:r>
        <w:rPr>
          <w:i/>
          <w:iCs/>
          <w:color w:val="000000"/>
          <w:sz w:val="24"/>
          <w:szCs w:val="24"/>
          <w:lang w:val="en-US"/>
        </w:rPr>
        <w:t>Pas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Perfect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Presen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Perfec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Continuous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Future</w:t>
      </w:r>
      <w:r>
        <w:rPr>
          <w:i/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in</w:t>
      </w:r>
      <w:r>
        <w:rPr>
          <w:i/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the</w:t>
      </w:r>
      <w:r>
        <w:rPr>
          <w:i/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Past</w:t>
      </w:r>
      <w:r>
        <w:rPr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ind w:firstLine="3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Georgia95pt"/>
          <w:rFonts w:cs="Times New Roman" w:ascii="Times New Roman" w:hAnsi="Times New Roman"/>
          <w:b/>
          <w:sz w:val="24"/>
          <w:szCs w:val="24"/>
          <w:u w:val="single"/>
        </w:rPr>
        <w:t>Социокультурная компетенция</w:t>
      </w:r>
    </w:p>
    <w:p>
      <w:pPr>
        <w:pStyle w:val="23"/>
        <w:shd w:fill="auto" w:val="clear"/>
        <w:tabs>
          <w:tab w:val="clear" w:pos="708"/>
          <w:tab w:val="left" w:pos="577" w:leader="none"/>
        </w:tabs>
        <w:spacing w:lineRule="auto" w:line="240"/>
        <w:ind w:hanging="0"/>
        <w:rPr/>
      </w:pPr>
      <w:r>
        <w:rPr>
          <w:rStyle w:val="Georgia95pt"/>
          <w:rFonts w:eastAsia="Times New Roman" w:cs="Times New Roman" w:ascii="Times New Roman" w:hAnsi="Times New Roman"/>
          <w:sz w:val="24"/>
          <w:szCs w:val="24"/>
        </w:rPr>
        <w:t>Выпускники также будут: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знать национально-культурные особенности речевого и неречевого поведения в своей стране и странах изучаемого язы</w:t>
        <w:softHyphen/>
        <w:t>ка; применять эти знания в различных ситуациях формально</w:t>
        <w:softHyphen/>
        <w:t>го и неформального межличностного и межкультурного общения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распознавать и употреблять в устной и письменной речи основные нормы речевого этикета, принятых в стра</w:t>
        <w:softHyphen/>
        <w:t>нах изучаемого языка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знать употребительную фоновую лексику и реалии стра</w:t>
        <w:softHyphen/>
        <w:t>ны/стран изучаемого языка, некоторые распространенные об</w:t>
        <w:softHyphen/>
        <w:t>разцы фольклора (скороговорки, поговорки, пословицы)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уметь работать с образцами художественной, публицистичес</w:t>
        <w:softHyphen/>
        <w:t>кой и научно-популярной литературы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знать особенности образа жизни, быта, культуры стран изучаемого языка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понимать сходство и различия в традициях своей страны и стран изучаемого языка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hanging="360"/>
        <w:rPr>
          <w:rStyle w:val="Georgia95pt"/>
          <w:rFonts w:ascii="Times New Roman" w:hAnsi="Times New Roman" w:eastAsia="Calibri" w:cs="Times New Roman"/>
          <w:color w:val="000000"/>
          <w:sz w:val="24"/>
          <w:szCs w:val="24"/>
          <w:shd w:fill="auto" w:val="clear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понимать роль владения иностранными языками в со</w:t>
        <w:softHyphen/>
        <w:t>временном мире.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auto" w:line="240"/>
        <w:ind w:hanging="0"/>
        <w:rPr>
          <w:rStyle w:val="Georgia95pt"/>
          <w:rFonts w:ascii="Times New Roman" w:hAnsi="Times New Roman" w:eastAsia="Calibri" w:cs="Times New Roman"/>
          <w:color w:val="000000"/>
          <w:sz w:val="24"/>
          <w:szCs w:val="24"/>
          <w:shd w:fill="auto" w:val="clear"/>
        </w:rPr>
      </w:pPr>
      <w:r>
        <w:rPr/>
      </w:r>
    </w:p>
    <w:p>
      <w:pPr>
        <w:pStyle w:val="23"/>
        <w:shd w:fill="auto" w:val="clear"/>
        <w:spacing w:lineRule="auto" w:line="240"/>
        <w:ind w:hanging="0"/>
        <w:rPr/>
      </w:pPr>
      <w:r>
        <w:rPr>
          <w:rStyle w:val="Georgia95pt"/>
          <w:rFonts w:cs="Times New Roman" w:ascii="Times New Roman" w:hAnsi="Times New Roman"/>
          <w:b/>
          <w:sz w:val="24"/>
          <w:szCs w:val="24"/>
          <w:u w:val="single"/>
        </w:rPr>
        <w:t xml:space="preserve">Компенсаторная компетенция </w:t>
      </w:r>
    </w:p>
    <w:p>
      <w:pPr>
        <w:pStyle w:val="23"/>
        <w:shd w:fill="auto" w:val="clear"/>
        <w:spacing w:lineRule="auto" w:line="240"/>
        <w:ind w:hanging="0"/>
        <w:rPr/>
      </w:pPr>
      <w:r>
        <w:rPr>
          <w:rStyle w:val="Georgia95pt"/>
          <w:rFonts w:cs="Times New Roman" w:ascii="Times New Roman" w:hAnsi="Times New Roman"/>
          <w:sz w:val="24"/>
          <w:szCs w:val="24"/>
        </w:rPr>
        <w:t>Выпускники будут уметь: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сравнивать языковые явления родного и ино</w:t>
        <w:softHyphen/>
        <w:t>странного языков на уровне отдельных грамматических явле</w:t>
        <w:softHyphen/>
        <w:t>ний, слов, словосочетаний, предложений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владеть приемами работы с текстом, пользовать</w:t>
        <w:softHyphen/>
        <w:t>ся определенной стратегией чтения/аудирования в зависимос</w:t>
        <w:softHyphen/>
        <w:t>ти от коммуникативной задачи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действовать по образцу/аналогии при выполне</w:t>
        <w:softHyphen/>
        <w:t>нии упражнений и составлении собственных высказываний в пределах тематики основной школы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осуществлять индивидуальную и совместную проектную работу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пользоваться справочным материалом (граммати</w:t>
        <w:softHyphen/>
        <w:t>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владеть способами и приемами дальнейшего самостоя</w:t>
        <w:softHyphen/>
        <w:t>тельного изучения иностранных языков.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иметь представление о языке как средстве выражения чувств, эмоций, основе культуры мышления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достигать взаимопонимания в процессе устного и пись</w:t>
        <w:softHyphen/>
        <w:t>менного общения с носителями иностранного языка, установ</w:t>
        <w:softHyphen/>
        <w:t>ления межличностных и межкультурных контактов в доступ</w:t>
        <w:softHyphen/>
        <w:t>ных пределах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601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иметь представление о целостном полиязычном, поликультурном мире, осознавать место и роль родного и иностранных языков в этом мире как средства общения, познания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приобщаться к ценностям мировой культуры через источники информации на иностранном языке (в том числе мультимедийные)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0" w:hanging="360"/>
        <w:rPr>
          <w:rFonts w:ascii="Times New Roman" w:hAnsi="Times New Roman" w:cs="Times New Roman"/>
          <w:sz w:val="20"/>
          <w:szCs w:val="20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 xml:space="preserve">владеть «элементарными средствами выражения чувств и эмоций на иностранном </w:t>
      </w:r>
      <w:r>
        <w:rPr>
          <w:rStyle w:val="Georgia95pt"/>
          <w:rFonts w:cs="Times New Roman" w:ascii="Times New Roman" w:hAnsi="Times New Roman"/>
          <w:sz w:val="20"/>
          <w:szCs w:val="20"/>
        </w:rPr>
        <w:t>языке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стремиться к знакомству с образцами художественного творчества на иностранном языке и средствами иностранного языка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83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рационально планировать свой учебный труд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работать в соответствии с намеченным планом.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0" w:hanging="360"/>
        <w:rPr>
          <w:rStyle w:val="Georgia95pt"/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Style w:val="Georgia95pt"/>
          <w:rFonts w:cs="Times New Roman" w:ascii="Times New Roman" w:hAnsi="Times New Roman"/>
          <w:sz w:val="24"/>
          <w:szCs w:val="24"/>
        </w:rPr>
        <w:t>стремиться вести здоровый образ жизн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Style w:val="Georgia95pt"/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autoSpaceDE w:val="false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>КАЛЕНДАРНО-ТЕМАТИЧЕСКИЙ ПЛАН</w:t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</w:t>
      </w:r>
      <w:r>
        <w:rPr>
          <w:b/>
          <w:sz w:val="24"/>
        </w:rPr>
        <w:t>5 класс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11810</wp:posOffset>
                </wp:positionV>
                <wp:extent cx="6236335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3"/>
                              <w:gridCol w:w="5811"/>
                              <w:gridCol w:w="1276"/>
                              <w:gridCol w:w="106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та план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та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лава 1: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Let’s make friends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вет, я Клэр. А тебя как зовут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ы делаешь в свободное время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ы делаешь в свободное время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к я провожу летние каникулы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о пожаловать в мою школу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 меня появился новый дру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ворить – это интересно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19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19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19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рок-обобщение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19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верь себя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 2: Rules around 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чему мы все следуем правилам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 должен это делать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 должен это делать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 должен это делать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можно, это интересно, но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рок чтения. То, что может изменить школьную жизнь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ы думаешь о том, чтобы сходить в кафе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ы думаешь о правилах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ы думаешь о правилах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про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аудир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чт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устной реч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письменной реч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вторени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 лексико-грамматических навык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бота над ошибками. Повторени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3: We must help people ar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 ты помогаешь своему району?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ы сделал, чтобы помочь людям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к давно ты играешь на скрипке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ы сделали это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новенького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ы готовы помочь тебе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ро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бщени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4: Every day and at weekend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м нравится Уэльс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м нравится Уэльс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ы наслаждаемся отпуско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исшествия в Северной Ирланди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м интересен Обан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м интересен Обан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center" w:pos="1222" w:leader="none"/>
                                      <w:tab w:val="left" w:pos="1832" w:leader="none"/>
                                      <w:tab w:val="right" w:pos="2444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center" w:pos="1222" w:leader="none"/>
                                      <w:tab w:val="left" w:pos="1832" w:leader="none"/>
                                      <w:tab w:val="right" w:pos="2444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center" w:pos="1222" w:leader="none"/>
                                      <w:tab w:val="left" w:pos="1832" w:leader="none"/>
                                      <w:tab w:val="right" w:pos="2444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й семейный альбо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center" w:pos="1222" w:leader="none"/>
                                      <w:tab w:val="left" w:pos="1832" w:leader="none"/>
                                      <w:tab w:val="right" w:pos="2444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center" w:pos="1222" w:leader="none"/>
                                      <w:tab w:val="left" w:pos="1832" w:leader="none"/>
                                      <w:tab w:val="right" w:pos="2444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межуточный тес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рок-обобщение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1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аудир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чт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устной реч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письменной реч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ение. Подготовка к контрольной работ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 лексико-грамматических навык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Повторение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лава 5: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My favourite celebr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вой любимый праздни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вой любимый праздник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 украшал елку два час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 украшал елку два час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ы делал вчера в 5 часов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ы делал вчера в 5 часов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 время празднования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 время празднования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к выглядит идеальная елка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то твой любимый праздник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здники, которые я помню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рок-обобщение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6: We’ve had a nice trip to Engl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7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ы прекрасно провели время в Лондоне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ы делал вчера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 когда-нибудь…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 когда-нибудь…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 бы хотел…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 бы хотел…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рок чтения. Путешествие, которое мне больше  всего понравилось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кая экскурсия больше всего тебе понравилась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кая экскурсия больше всего тебе понравилась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и лучшие воспоминания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8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рок-обобщение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аудирова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чте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устной реч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письменной реч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ение. Подготовка к контрольной работ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 лексико-грамматических навык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бота над ошибками. Повторени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924" w:hanging="92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924" w:hanging="92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7: My future hol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да ты отправляешься в путешествие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то ты собираешься делать?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гда вы поедите в Брайтон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 тебя есть какие-нибудь планы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 когда-нибудь был в морском путешествии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 когда-нибудь был в морском путешествии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ы будешь делать на праздниках и выходных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Урок-обобщение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лава 8: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на улицах Лондон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ур по Лондону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м известны знаменитости?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ной тес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 любишь путешествовать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учший знаток Британи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аудир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чт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устной реч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ь себя. Контроль навыков письменной реч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ение. Подготовка к контрольной работ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онтроль лексико-грамматических навык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бщение. 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595.3pt;mso-wrap-distance-left:0pt;mso-wrap-distance-right:9pt;mso-wrap-distance-top:0pt;mso-wrap-distance-bottom:0pt;margin-top:4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3"/>
                        <w:gridCol w:w="5811"/>
                        <w:gridCol w:w="1276"/>
                        <w:gridCol w:w="1066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 план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 факт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лава 1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Let’s make friends!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вет, я Клэр. А тебя как зовут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ы делаешь в свободное время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ы делаешь в свободное время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 я провожу летние каникулы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о пожаловать в мою школу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 меня появился новый дру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ворить – это интересно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19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19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19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рок-обобщение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19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верь себя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2: Rules around us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чему мы все следуем правилам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 должен это делать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 должен это делать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 должен это делать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можно, это интересно, но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ок чтения. То, что может изменить школьную жизнь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ы думаешь о том, чтобы сходить в кафе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ы думаешь о правилах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ы думаешь о правилах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проек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аудиров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чт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устной реч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письменной реч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вторение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 лексико-грамматических навык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бота над ошибками. Повторение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3: We must help people around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 ты помогаешь своему району?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ы сделал, чтобы помочь людям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 давно ты играешь на скрипке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ы сделали это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новенького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ы готовы помочь тебе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ок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общение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4: Every day and at weekends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м нравится Уэльс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м нравится Уэльс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ы наслаждаемся отпуско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исшествия в Северной Ирланди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м интересен Обан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м интересен Обан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center" w:pos="1222" w:leader="none"/>
                                <w:tab w:val="left" w:pos="1832" w:leader="none"/>
                                <w:tab w:val="right" w:pos="2444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center" w:pos="1222" w:leader="none"/>
                                <w:tab w:val="left" w:pos="1832" w:leader="none"/>
                                <w:tab w:val="right" w:pos="2444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center" w:pos="1222" w:leader="none"/>
                                <w:tab w:val="left" w:pos="1832" w:leader="none"/>
                                <w:tab w:val="right" w:pos="2444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й семейный альбо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center" w:pos="1222" w:leader="none"/>
                                <w:tab w:val="left" w:pos="1832" w:leader="none"/>
                                <w:tab w:val="right" w:pos="2444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center" w:pos="1222" w:leader="none"/>
                                <w:tab w:val="left" w:pos="1832" w:leader="none"/>
                                <w:tab w:val="right" w:pos="2444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межуточный тес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pacing w:lineRule="auto" w:line="192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рок-обобщение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аудиров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чт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устной реч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письменной реч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ение. Подготовка к контрольной работ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 лексико-грамматических навык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Повторение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лава 5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My favourite celebrations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вой любимый праздни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вой любимый праздник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 украшал елку два час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 украшал елку два час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ы делал вчера в 5 часов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ы делал вчера в 5 часов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 время празднования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 время празднования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 выглядит идеальная елка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то твой любимый праздник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здники, которые я помню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ind w:left="924" w:hanging="924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рок-обобщение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6: We’ve had a nice trip to England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7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ы прекрасно провели время в Лондоне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ы делал вчера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 когда-нибудь…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 когда-нибудь…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 бы хотел…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 бы хотел…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ок чтения. Путешествие, которое мне больше  всего понравилось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ая экскурсия больше всего тебе понравилась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ая экскурсия больше всего тебе понравилась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и лучшие воспоминания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8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ок-обобщение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аудировани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чтени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устной реч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письменной реч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ение. Подготовка к контрольной работ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 лексико-грамматических навык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бота над ошибками. Повторение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924" w:hanging="92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924" w:hanging="924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7: My future holiday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да ты отправляешься в путешествие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то ты собираешься делать?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гда вы поедите в Брайтон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 тебя есть какие-нибудь планы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 когда-нибудь был в морском путешествии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 когда-нибудь был в морском путешествии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ы будешь делать на праздниках и выходных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Урок-обобщение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rPr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лава 8: 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на улицах Лондон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ур по Лондону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м известны знаменитости?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ной тес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 любишь путешествовать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учший знаток Британи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аудиров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чт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устной реч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ь себя. Контроль навыков письменной реч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ение. Подготовка к контрольной работ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онтроль лексико-грамматических навык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бщение. Работа над ошибка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>КАЛЕНДАРНО-ТЕМАТИЧЕСКИЙ ПЛАН</w:t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01105" cy="75603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6095"/>
                              <w:gridCol w:w="155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та пла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та 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І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Внешность, одежда, черты лица (12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ind w:left="72" w:right="-5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к ты выглядишь? Новая лексика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ind w:left="72" w:right="-5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тяжательный падеж существительных. Настоящее простое время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ind w:left="72" w:right="-5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кого ты похож? Степени сравнения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ind w:left="72"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кого ты похож? Степени сравнения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шний вид. Формирование навыков диалогической реч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Какая твоя любимая одежда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витие навыков аудирования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Как я выгляжу? Письма в детский журнал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 можешь оказать мне услугу?  Работа с диалого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крепление пройденного. Подготовка проекта «Выглядеть хорошо».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щита проектов «Внешность.  Как ты выглядишь?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1 «Внешность»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  <w:t>Работа над ошибками.  Повтор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ІІ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Характер. (10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288" w:leader="none"/>
                                      <w:tab w:val="left" w:pos="1109" w:leader="none"/>
                                    </w:tabs>
                                    <w:ind w:left="72"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кой ты? Что говорят звезды. Новая лексика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288" w:leader="none"/>
                                      <w:tab w:val="left" w:pos="1109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й характер. Хорошие дети. Формирование  навыков говорен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288" w:leader="none"/>
                                      <w:tab w:val="left" w:pos="1109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Характер и жизнь мальчиков и девочек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288" w:leader="none"/>
                                      <w:tab w:val="left" w:pos="1109" w:leader="none"/>
                                    </w:tabs>
                                    <w:ind w:left="72" w:right="-5" w:hanging="0"/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Мои друзья. Мы веселимся в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288" w:leader="none"/>
                                      <w:tab w:val="left" w:pos="1109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ы делаешь сейчас?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288" w:leader="none"/>
                                      <w:tab w:val="left" w:pos="1109" w:leader="none"/>
                                    </w:tabs>
                                    <w:ind w:left="72" w:right="-5" w:hanging="0"/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Мои друзья. Мы веселимся в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288" w:leader="none"/>
                                      <w:tab w:val="left" w:pos="1109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ы делаешь сейчас?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288" w:leader="none"/>
                                      <w:tab w:val="left" w:pos="1109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то лучший кандидат в президенты класса? Формирование  навыков говорен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288" w:leader="none"/>
                                      <w:tab w:val="left" w:pos="1109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Я извиняюсь. Речевой этикет. Этикетный диало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288" w:leader="none"/>
                                      <w:tab w:val="left" w:pos="1109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дготовка проекта «Люди и вещи, которые мне нравятся»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8" w:leader="none"/>
                                    </w:tabs>
                                    <w:ind w:left="72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щита проектов «Характер. Животные, которые мне нравятся»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 № 2 «Характер»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бота над ошибками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288" w:leader="none"/>
                                      <w:tab w:val="left" w:pos="1109" w:leader="none"/>
                                    </w:tabs>
                                    <w:ind w:left="72"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ение. Систематизация и обобщение изученного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UNIT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ІІ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илый дом. Комнаты, предметы мебели, интерьера. Работа по дому. (15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й дом. Тебе нравится твой дом?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вообразование: суффикс 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u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логи мес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бе нравился твой старый дом?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вообразование: суффикс 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u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логи мес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бе нравился твой старый дом?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here is/ are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there was/there wer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Письм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Алисы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м Нэнси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мощь по дом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Диалогическая речь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ы это уже сделал? Настоящее совершенное время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Настоящее совершенное и настоящее простое врем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ть в необычном доме. Сослагательное наклонение «Я бы…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ть в необычном доме. Сослагательное наклонение «Я бы…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м, в котором я хотел бы жить. </w:t>
                                  </w:r>
                                  <w:r>
                                    <w:rPr>
                                      <w:iCs/>
                                      <w:spacing w:val="-1"/>
                                      <w:sz w:val="24"/>
                                      <w:szCs w:val="24"/>
                                    </w:rPr>
                                    <w:t>Дом моей мечты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Тебе помочь?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левая игра «Помогаем родителям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вторение. Закрепление пройденного материала.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дготовка проектов «Жизнь 50 лет назад и через 50 лет»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  <w:t>Защита  проектов «Путешествие во времени (времена меняются)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бщение изученного. Подготовка к контрольной работе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№ 3 по теме «Дом, квартира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Работа над ошибками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вторение и систематизация пройденного материала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4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газины и покупки. (13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Куда ходят люди за покупками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У вас есть лук? Формирование навыков говорен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енные местоимен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ы ходили по магазинам целый ден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удирование с понимание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ы ходили по магазинам целый ден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удирование с понимание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то ты делал вчера в 10 утра. Прошедшее продолженное и простое время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репле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ирование грамматических навык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 ищу сувенир. Обучение диалогу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Ролевая игра «Покупаем сувениры для друзей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Я люблю ходить за покупками, а ты? Монологическое высказывание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Повторение. Подготовка проекта «Мой любимый магазин»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Защита проекта «Это мой любимый магазин»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стематизация и обобщение пройденного.  Подготовка к контрольной работе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Контрольная работа № 4 по теме «Магазин. Покупки»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pacing w:val="-10"/>
                                      <w:sz w:val="24"/>
                                      <w:szCs w:val="24"/>
                                    </w:rPr>
                                    <w:t>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5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ы заботишься о своем здоровье? (15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доровье и болезни. У меня болит голова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ы здоров? Проблемы со здоровье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шедшее длительное  (продолженное) время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ы здоров? Проблемы со здоровье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шедшее длительное  (продолженное) время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Модальные глаголы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must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should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. Что ты должен делать, чтобы быть здоровы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Здоровая пищ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Повторение времен глагола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Настоящее совершенное и прошедшее простое врем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Ролевая игра «Рекомендации врача»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Мнение британских детей о врача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Монологическая форма реч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Ролевая игра «Нужно ли ходить в больницу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Как твое здоровье? Диалогическая форма реч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У меня страшная головная боль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олевая игра.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Обучение диалогу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Повторение. Как ты себя чувствуешь?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стольная игра  «Тебе следует сходить к врачу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крепление пройденного материала. Подготовка к контрольной работе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 № 5 по теме «Здоровье».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стематизация изученного материала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Резервный урок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бота над ошибками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истематизация и обобщение изученного материала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 6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 w:val="24"/>
                                      <w:szCs w:val="24"/>
                                    </w:rPr>
                                    <w:t>Погода (13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Какая сегодня погода? Новая лексика. Прогноз пог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Прогноз погоды. Описание погоды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Если погода будет хорошей. Придаточное предложение реального услов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Актуализация грамматических навыков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Какая будет погода. Будущее действие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Закрепление пройденного грамматического  материала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Мое любимое время года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Беседа о погоде. Диало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Урок-повторение. Письмо другу. Куда ты поедешь?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Планы на каникулы. Ролевая игра.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роект «Погода и времена года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онтроль навыков аудирования и чт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крепление пройденного материала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6 по теме «Погода. Времена года»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Резервный урок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uppressAutoHyphens w:val="true"/>
                                    <w:spacing w:before="0" w:after="0"/>
                                    <w:ind w:left="1429" w:hanging="0"/>
                                    <w:contextualSpacing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7.</w:t>
                                  </w:r>
                                </w:p>
                                <w:p>
                                  <w:pPr>
                                    <w:pStyle w:val="Style20"/>
                                    <w:suppressAutoHyphens w:val="true"/>
                                    <w:spacing w:before="0" w:after="0"/>
                                    <w:ind w:left="1429" w:hanging="0"/>
                                    <w:contextualSpacing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ир профессий. Кем ты собираешься стать? (14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Какие у них профессии. Новая лексика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Отгадай профессию. Активизация лексик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Модальные глаголы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Что она должна делать? Профессиональные обязанност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Вопросы к подлежащему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Кем они работают? Закрепление пройденного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Числительные. Даты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Прошедшее совершенное врем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Школа-это моя работа. Школа будущего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Обучение диалогу. Кем ты хочешь стать? Будущая професс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Профессии вокруг нас.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роект «Мой город будущего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ение. Ролевая игра «В мире профессий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Контрольная работ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№ 7 по теме «Профессии».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Работа над ошибкам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08" w:leader="none"/>
                                      <w:tab w:val="left" w:pos="1109" w:leader="none"/>
                                    </w:tabs>
                                    <w:ind w:right="-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тоговый урок. Обобщение изученного в 6 классе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6095"/>
                        <w:gridCol w:w="1559"/>
                        <w:gridCol w:w="1418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 пла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 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І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Внешность, одежда, черты лица (12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2" w:leader="none"/>
                              </w:tabs>
                              <w:ind w:left="72" w:right="-5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 ты выглядишь? Новая лексика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2" w:leader="none"/>
                              </w:tabs>
                              <w:ind w:left="72" w:right="-5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тяжательный падеж существительных. Настоящее простое время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2" w:leader="none"/>
                              </w:tabs>
                              <w:ind w:left="72" w:right="-5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кого ты похож? Степени сравнения прилагательных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2" w:leader="none"/>
                              </w:tabs>
                              <w:ind w:left="72"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кого ты похож? Степени сравнения прилагательных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шний вид. Формирование навыков диалогической реч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rPr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Какая твоя любимая одежда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витие навыков аудирования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Как я выгляжу? Письма в детский журнал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 можешь оказать мне услугу?  Работа с диалого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репление пройденного. Подготовка проекта «Выглядеть хорошо».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щита проектов «Внешность.  Как ты выглядишь?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1 «Внешность»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Работа над ошибками.  Повтор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ІІ. 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Характер. (10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288" w:leader="none"/>
                                <w:tab w:val="left" w:pos="1109" w:leader="none"/>
                              </w:tabs>
                              <w:ind w:left="72"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ой ты? Что говорят звезды. Новая лексика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288" w:leader="none"/>
                                <w:tab w:val="left" w:pos="1109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й характер. Хорошие дети. Формирование  навыков говорен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288" w:leader="none"/>
                                <w:tab w:val="left" w:pos="1109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Характер и жизнь мальчиков и девочек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288" w:leader="none"/>
                                <w:tab w:val="left" w:pos="1109" w:leader="none"/>
                              </w:tabs>
                              <w:ind w:left="72" w:right="-5" w:hanging="0"/>
                              <w:rPr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Мои друзья. Мы веселимся вмест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288" w:leader="none"/>
                                <w:tab w:val="left" w:pos="1109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ы делаешь сейчас?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288" w:leader="none"/>
                                <w:tab w:val="left" w:pos="1109" w:leader="none"/>
                              </w:tabs>
                              <w:ind w:left="72" w:right="-5" w:hanging="0"/>
                              <w:rPr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Мои друзья. Мы веселимся вмест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288" w:leader="none"/>
                                <w:tab w:val="left" w:pos="1109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ы делаешь сейчас?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288" w:leader="none"/>
                                <w:tab w:val="left" w:pos="1109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то лучший кандидат в президенты класса? Формирование  навыков говорен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288" w:leader="none"/>
                                <w:tab w:val="left" w:pos="1109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Я извиняюсь. Речевой этикет. Этикетный диало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288" w:leader="none"/>
                                <w:tab w:val="left" w:pos="1109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проекта «Люди и вещи, которые мне нравятся»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8" w:leader="none"/>
                              </w:tabs>
                              <w:ind w:left="72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щита проектов «Характер. Животные, которые мне нравятся»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 № 2 «Характер»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бота над ошибками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288" w:leader="none"/>
                                <w:tab w:val="left" w:pos="1109" w:leader="none"/>
                              </w:tabs>
                              <w:ind w:left="72"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ение. Систематизация и обобщение изученного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UNIT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ІІ. 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илый дом. Комнаты, предметы мебели, интерьера. Работа по дому. (15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й дом. Тебе нравится твой дом?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right="-5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вообразование: суффикс –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u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логи мес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бе нравился твой старый дом?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right="-5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вообразование: суффикс –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u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логи мес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бе нравился твой старый дом?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Обороты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  <w:t xml:space="preserve"> there is/ are,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here was/there were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Письмо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Алисы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Дом Нэнси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мощь по дом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Диалогическая речь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ы это уже сделал? Настоящее совершенное время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Настоящее совершенное и настоящее простое врем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ть в необычном доме. Сослагательное наклонение «Я бы…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ть в необычном доме. Сослагательное наклонение «Я бы…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м, в котором я хотел бы жить. </w:t>
                            </w:r>
                            <w:r>
                              <w:rPr>
                                <w:iCs/>
                                <w:spacing w:val="-1"/>
                                <w:sz w:val="24"/>
                                <w:szCs w:val="24"/>
                              </w:rPr>
                              <w:t>Дом моей мечты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pacing w:val="-1"/>
                                <w:sz w:val="24"/>
                                <w:szCs w:val="24"/>
                              </w:rPr>
                              <w:t xml:space="preserve">Тебе помочь?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олевая игра «Помогаем родителям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вторение. Закрепление пройденного материала.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проектов «Жизнь 50 лет назад и через 50 лет»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Защита  проектов «Путешествие во времени (времена меняются)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бщение изученного. Подготовка к контрольной работе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№ 3 по теме «Дом, квартира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Работа над ошибками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вторение и систематизация пройденного материала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4.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агазины и покупки. (13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Куда ходят люди за покупками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У вас есть лук? Формирование навыков говорен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енные местоимен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ы ходили по магазинам целый д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удирование с понимание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ы ходили по магазинам целый д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удирование с понимание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то ты делал вчера в 10 утра. Прошедшее продолженное и простое время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репле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грамматических навыко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 ищу сувенир. Обучение диалогу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Ролевая игра «Покупаем сувениры для друзей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Я люблю ходить за покупками, а ты? Монологическое высказывание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Повторение. Подготовка проекта «Мой любимый магазин»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Защита проекта «Это мой любимый магазин»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стематизация и обобщение пройденного.  Подготовка к контрольной работе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Контрольная работа № 4 по теме «Магазин. Покупки»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pacing w:val="-10"/>
                                <w:sz w:val="24"/>
                                <w:szCs w:val="24"/>
                              </w:rPr>
                              <w:t>Работа над ошибкам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5. 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ы заботишься о своем здоровье? (15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доровье и болезни. У меня болит голова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ы здоров? Проблемы со здоровье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шедшее длительное  (продолженное) время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ы здоров? Проблемы со здоровье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шедшее длительное  (продолженное) время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Модальные глаголы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  <w:lang w:val="en-US"/>
                              </w:rPr>
                              <w:t>must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  <w:lang w:val="en-US"/>
                              </w:rPr>
                              <w:t>should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. Что ты должен делать, чтобы быть здоровы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Здоровая пищ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Повторение времен глагола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Настоящее совершенное и прошедшее простое врем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Ролевая игра «Рекомендации врача»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Мнение британских детей о врач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Монологическая форма реч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Ролевая игра «Нужно ли ходить в больницу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Как твое здоровье? Диалогическая форма реч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У меня страшная головная боль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олевая игра.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Обучение диалогу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Повторение. Как ты себя чувствуешь?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тольная игра  «Тебе следует сходить к врачу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репление пройденного материала. Подготовка к контрольной работе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 № 5 по теме «Здоровье».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стематизация изученного материала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Резервный урок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бота над ошибками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истематизация и обобщение изученного материала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4"/>
                                <w:szCs w:val="24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4"/>
                                <w:szCs w:val="24"/>
                              </w:rPr>
                              <w:t xml:space="preserve"> 6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4"/>
                                <w:szCs w:val="24"/>
                              </w:rPr>
                              <w:t>Погода (13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Какая сегодня погода? Новая лексика. Прогноз пог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Прогноз погоды. Описание погоды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Если погода будет хорошей. Придаточное предложение реального услов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Актуализация грамматических навыков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Какая будет погода. Будущее действие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Закрепление пройденного грамматического  материала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Мое любимое время года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Беседа о погоде. Диало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Урок-повторение. Письмо другу. Куда ты поедешь?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Планы на каникулы. Ролевая игра.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роект «Погода и времена года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онтроль навыков аудирования и чт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репление пройденного материала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6 по теме «Погода. Времена года»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Резервный урок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uppressAutoHyphens w:val="true"/>
                              <w:spacing w:before="0" w:after="0"/>
                              <w:ind w:left="1429" w:hanging="0"/>
                              <w:contextualSpacing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4"/>
                                <w:szCs w:val="24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7.</w:t>
                            </w:r>
                          </w:p>
                          <w:p>
                            <w:pPr>
                              <w:pStyle w:val="Style20"/>
                              <w:suppressAutoHyphens w:val="true"/>
                              <w:spacing w:before="0" w:after="0"/>
                              <w:ind w:left="1429" w:hanging="0"/>
                              <w:contextualSpacing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ир профессий. Кем ты собираешься стать? (14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Какие у них профессии. Новая лексика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Отгадай профессию. Активизация лексик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Модальные глаголы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Что она должна делать? Профессиональные обязанност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Вопросы к подлежащему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Кем они работают? Закрепление пройденного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Числительные. Даты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Прошедшее совершенное врем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Школа-это моя работа. Школа будущего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Обучение диалогу. Кем ты хочешь стать? Будущая професс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Профессии вокруг нас.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роект «Мой город будущего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ение. Ролевая игра «В мире профессий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Контрольная работ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№ 7 по теме «Профессии».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38"/>
                              </w:numPr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Работа над ошибкам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08" w:leader="none"/>
                                <w:tab w:val="left" w:pos="1109" w:leader="none"/>
                              </w:tabs>
                              <w:ind w:right="-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тоговый урок. Обобщение изученного в 6 классе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>КАЛЕНДАРНО-ТЕМАТИЧЕСКИЙ ПЛАН</w:t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</w:t>
      </w:r>
      <w:r>
        <w:rPr>
          <w:b/>
          <w:sz w:val="24"/>
        </w:rPr>
        <w:t>7 класс</w:t>
      </w:r>
    </w:p>
    <w:p>
      <w:pPr>
        <w:pStyle w:val="Normal"/>
        <w:tabs>
          <w:tab w:val="clear" w:pos="708"/>
          <w:tab w:val="left" w:pos="5007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1559"/>
        <w:gridCol w:w="14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Цикл</w:t>
            </w:r>
            <w:r>
              <w:rPr>
                <w:b/>
                <w:sz w:val="24"/>
                <w:szCs w:val="24"/>
                <w:lang w:val="en-US"/>
              </w:rPr>
              <w:t xml:space="preserve"> 1: Are you happy at school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ow did you spend your holidays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re you glad to be back to school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ading lesson. Is your school life interesting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What’s your favourite subject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 love school. Do you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What does it mean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is a progressive school like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olidation les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Project lesso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Test yourself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икл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2: What are you good at?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What are your achievements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can you do well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o can do it better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ading lesson. Is your life under pressure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re you a jack-of-all-trades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Do you know how…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do you know about The Duke of Edinburgh’s Award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olidation les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Project lesso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Test yourself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икл</w:t>
            </w:r>
            <w:r>
              <w:rPr>
                <w:b/>
                <w:sz w:val="24"/>
                <w:szCs w:val="24"/>
                <w:lang w:val="en-US"/>
              </w:rPr>
              <w:t xml:space="preserve"> 3: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Can people do without you?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ow much do you do for charity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y are these days important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would you like me to do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ading lesson. Do you take part in charity events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makes you help other people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What a great idea!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are your fundraising ideas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olidation les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Project lesso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Test yourself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ная работа к циклам уроков 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к циклам уроков 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Цикл</w:t>
            </w:r>
            <w:r>
              <w:rPr>
                <w:b/>
                <w:sz w:val="24"/>
                <w:szCs w:val="24"/>
                <w:lang w:val="en-US"/>
              </w:rPr>
              <w:t xml:space="preserve"> 4: Are you a friend of the planet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Are you eco-friendly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re there any eco-problems in your hometown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ading lesson. Do you take part in charity events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o should be in charge of the planet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re you worried about nature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ave you ever been to a national park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olidation les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Project lesso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est yourself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est yourself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икл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5: Are you happy with your friends?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are your friends like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makes a good friend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o you have any problems with your friends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ow many friends have you got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ading lesson. </w:t>
            </w:r>
            <w:r>
              <w:rPr>
                <w:color w:val="000000"/>
                <w:sz w:val="24"/>
                <w:szCs w:val="24"/>
              </w:rPr>
              <w:t xml:space="preserve">Some friend!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uld we be pen friends with you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y do children from different countries make friends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olidation les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Project lesso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est yourself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к циклам уроков 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к циклам уроков 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икл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6. What is best about your country?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items can best represent your country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ading lesson. What’s best about your country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hy are they best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makes you make a choice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’s special about the street you live in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re you proud of your country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olidation les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oject lesso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est yourself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икл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7. Do you have an example to follow?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o are you proud of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o was the first to do it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kinds of people do you admire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ho is your hero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ading lesson. Make the world a better plac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s it good to be famous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ow to become famous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olidation les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ject lesso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est yourself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икл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8 How do you spend your free time?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do you do in your free time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hat’s your hobby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ading lesson. A day out in Londo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’s the best way not to waste time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about watching a good film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ow do teens from different countries spend their free time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olidation les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oject lesso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est yourself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к циклам уроков 6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к циклам уроков 6-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икл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9. What are the most famous sights of your country?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do you know about the capital of your country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do you know about the history of your hometown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will be built in your city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are your New Wonders of the World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o you go to the museums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ading lesson. A tour to Liberty Island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at do you know about the Moscow Kremlin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olidation les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oject lesso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est yourself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икл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10. Are we different or alike?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ow do we see each other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s your hometown a Capital of Culture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o you worry about the same problems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olidation les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к циклам уроков 9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к циклам уроков 9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>КАЛЕНДАРНО-ТЕМАТИЧЕСКИЙ ПЛАН</w:t>
      </w:r>
    </w:p>
    <w:p>
      <w:pPr>
        <w:pStyle w:val="Normal"/>
        <w:ind w:left="3540" w:hanging="0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8 класс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69685" cy="75603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953"/>
                              <w:gridCol w:w="156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та пла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та фа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1:  My country at a gl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ritain is more than London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  <w:t>My image of Britai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  <w:t>What are the British like?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Discovering England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What are you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impressions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Are you proud of your country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What is your country like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What is your hometown like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What is your hometown like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nsolidation less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Project: My country at a glance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Project: My country at a glance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Глава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2: Is your country a land of traditions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What do you know about British traditions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What do you know about Miss Manners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We don’t know much about Americans, do we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ow to keep the British happy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ow long is the British year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Are celebrations important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Would you like to write a postcard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Giving and receiving gifts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nsolidation less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Project: </w:t>
                                  </w:r>
                                  <w:r>
                                    <w:rPr/>
                                    <w:t xml:space="preserve">When in Russia…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Project: </w:t>
                                  </w:r>
                                  <w:r>
                                    <w:rPr/>
                                    <w:t xml:space="preserve">When in Russia…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Подготовка к лексико-грамматическому тесту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Контроль аудирова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Контроль чте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Контроль говоре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Лексико-грамматический тест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Глава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3: Do you like travelling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What are your travel habits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What to know before you go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Modal verbs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ust, should, ought to, nee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Are you an adventurous traveler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ow long does it take to travel round the world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ave you ever travelled to London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Do you feel like travelling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Do you always understand what other people say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What is your favourite travelling destination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What is your favourite travelling destination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nsolidation less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Project: What makes a good travelling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Project: What makes a good travelling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Обобщение лексико-грамматического материала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Подготовка к лексико-грамматическому тесту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Контроль аудирова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Контроль чте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Контроль говоре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Лексико-грамматический тест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bookmarkStart w:id="1" w:name="_GoBack"/>
                                  <w:bookmarkEnd w:id="1"/>
                                  <w:r>
                                    <w:rPr>
                                      <w:b/>
                                    </w:rPr>
                                    <w:t>Глава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4: Are you a good sport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Highlights of sport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I found myself in running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Sport History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  <w:t>Present Perfect Passiv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The history of the Olympic Games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Games for everyone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To watch or to take part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ow many PE lessons should be at school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School Sport Day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School Sport Day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nsolidation less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Project: </w:t>
                                  </w:r>
                                  <w:r>
                                    <w:rPr/>
                                    <w:t xml:space="preserve">Sport mosaic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Project: </w:t>
                                  </w:r>
                                  <w:r>
                                    <w:rPr/>
                                    <w:t xml:space="preserve">Sport mosaic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Глава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5: A healthy living gui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Good and bad health habits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My tips for staying healthy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I haven’t been eating junk food for a long time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A day's wait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resent Perfect Progressiv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Facts and myths about your health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Do you care about your health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Do you understand the instructions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If you are unhealthy who is responsible for it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If you are unhealthy who is responsible for it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nsolidation less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Project: Do you live a healthy lifestyle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Project: Do you live a healthy lifestyle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Обобщение лексико-грамматического материала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Контроль аудирова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Контроль чте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Контроль говоре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Лексико-грамматический тест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Глава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6: Changing times, changing styles.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What was in fashion in the past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What do you know about streetwear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If I went to Britain …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  <w:t>Second conditiona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I wish I could wear jeans to school!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 xml:space="preserve">Введение нового грамматического материал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  <w:t>wish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…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  <w:t>I wish…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Nobody wears things like these!”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Fashion victims … Who are they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Is fashion important for you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You look fine!” – “Thank you.”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Is shopping cool? Is uniform cool for school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Is shopping cool? Is uniform cool for school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nsolidation less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Project: Do you care what to wear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Project: Do you care what to wear?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Обобщение лексико-грамматического материала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Контроль аудирова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Контроль чте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Контроль говоре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Лексико-грамматический тест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Итог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Итог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595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953"/>
                        <w:gridCol w:w="1560"/>
                        <w:gridCol w:w="1559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 пла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 ф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1:  My country at a gl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ritain is more than London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  <w:t>My image of Britai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  <w:t>What are the British like?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Discovering England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What are you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impressions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re you proud of your country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hat is your country like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hat is your hometown like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hat is your hometown like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olidation less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ject: My country at a glance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ject: My country at a glance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</w:rPr>
                              <w:t>Глав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2: Is your country a land of traditions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hat do you know about British traditions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hat do you know about Miss Manners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e don’t know much about Americans, do we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ow to keep the British happy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ow long is the British year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Are celebrations important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uld you like to write a postcard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Giving and receiving gifts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olidation less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ject: </w:t>
                            </w:r>
                            <w:r>
                              <w:rPr/>
                              <w:t xml:space="preserve">When in Russia…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ject: </w:t>
                            </w:r>
                            <w:r>
                              <w:rPr/>
                              <w:t xml:space="preserve">When in Russia…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Подготовка к лексико-грамматическому тесту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Контроль аудирова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Контроль чте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Контроль говоре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Лексико-грамматический тест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</w:rPr>
                              <w:t>Глав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3: Do you like travelling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hat are your travel habits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hat to know before you go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odal verbs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ust, should, ought to, need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re you an adventurous traveler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ow long does it take to travel round the world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ave you ever travelled to London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o you feel like travelling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o you always understand what other people say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hat is your favourite travelling destination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hat is your favourite travelling destination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olidation less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ject: What makes a good travelling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ject: What makes a good travelling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Обобщение лексико-грамматического материала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Подготовка к лексико-грамматическому тесту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Контроль аудирова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Контроль чте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Контроль говоре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Лексико-грамматический тест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bookmarkStart w:id="2" w:name="_GoBack"/>
                            <w:bookmarkEnd w:id="2"/>
                            <w:r>
                              <w:rPr>
                                <w:b/>
                              </w:rPr>
                              <w:t>Глав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4: Are you a good sport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Highlights of sport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 found myself in running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Sport History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  <w:t>Present Perfect Passiv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history of the Olympic Games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Games for everyone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o watch or to take part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ow many PE lessons should be at school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School Sport Day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School Sport Day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olidation less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roject: </w:t>
                            </w:r>
                            <w:r>
                              <w:rPr/>
                              <w:t xml:space="preserve">Sport mosaic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roject: </w:t>
                            </w:r>
                            <w:r>
                              <w:rPr/>
                              <w:t xml:space="preserve">Sport mosaic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</w:rPr>
                              <w:t>Глав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5: A healthy living gui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ood and bad health habits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y tips for staying healthy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 haven’t been eating junk food for a long time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A day's wait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esent Perfect Progressiv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Facts and myths about your health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o you care about your health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o you understand the instructions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f you are unhealthy who is responsible for it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f you are unhealthy who is responsible for it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olidation less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ject: Do you live a healthy lifestyle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ject: Do you live a healthy lifestyle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Обобщение лексико-грамматического материала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Контроль аудирова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Контроль чте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Контроль говоре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Лексико-грамматический тест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</w:rPr>
                              <w:t>Глав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6: Changing times, changing styles.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hat was in fashion in the past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hat do you know about streetwear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f I went to Britain …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  <w:t>Second conditiona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 wish I could wear jeans to school!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Введение нового грамматического материал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  <w:t>wish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…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  <w:t>I wish…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Nobody wears things like these!”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Fashion victims … Who are they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s fashion important for you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You look fine!” – “Thank you.”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s shopping cool? Is uniform cool for school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s shopping cool? Is uniform cool for school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olidation less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ject: Do you care what to wear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ject: Do you care what to wear?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Обобщение лексико-грамматического материала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Контроль аудирова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Контроль чте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Контроль говоре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Лексико-грамматический тест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Работа над ошибкам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Итоговая контрольная рабо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Итоговая контрольная рабо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Работа над ошибкам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>КАЛЕНДАРНО-ТЕМАТИЧЕСКИЙ ПЛАН</w:t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9 класс</w:t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559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факт</w:t>
            </w:r>
          </w:p>
        </w:tc>
      </w:tr>
      <w:tr>
        <w:trPr>
          <w:trHeight w:val="5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-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are teen’s reading tastes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ельские предпочтения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-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What writers is your country famous for? </w:t>
            </w:r>
            <w:r>
              <w:rPr>
                <w:sz w:val="24"/>
                <w:szCs w:val="24"/>
              </w:rPr>
              <w:t>Какими писателями знаменита ваша стран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-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o are your favourite authors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й любимый авто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literary places are there in your country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памят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What books do you like reading? 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книги ты любишь читат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 you prefer books or films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предпочитаешь книги или фильм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books to buy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ни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 you write a book review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писать рецензию на книг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. Подготовка к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lang w:val="en-US"/>
              </w:rPr>
              <w:t>-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щиты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6</w:t>
            </w:r>
            <w:r>
              <w:rPr>
                <w:b/>
                <w:bCs/>
                <w:sz w:val="24"/>
                <w:szCs w:val="24"/>
              </w:rPr>
              <w:t>-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 musical tour of Britain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й тур по Брита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 you know rock and pop history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ок и поп музы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music do you like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ую музыку любишь т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e you going to the concert tomorrow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собираешься завтра на концер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are the Proms for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его Променад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 you write a thank you letter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писать благодарствен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 cop and the anthem.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. Подготовка к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25-</w:t>
            </w:r>
            <w:r>
              <w:rPr>
                <w:b/>
                <w:bCs/>
                <w:sz w:val="24"/>
                <w:szCs w:val="24"/>
                <w:lang w:val="en-US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щиты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>-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media in facts and figures.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 в цифрах и фак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30</w:t>
            </w:r>
            <w:r>
              <w:rPr>
                <w:b/>
                <w:bCs/>
                <w:sz w:val="24"/>
                <w:szCs w:val="24"/>
              </w:rPr>
              <w:t>-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channel to choose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к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на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ыбрать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-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w much TV do you watch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ремени ты проводишь у телевизор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-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n the media influence your life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СМИ на жизнь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-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sz w:val="24"/>
                <w:szCs w:val="24"/>
                <w:lang w:val="en-US"/>
              </w:rPr>
              <w:t>What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ws</w:t>
            </w:r>
            <w:r>
              <w:rPr>
                <w:sz w:val="24"/>
                <w:szCs w:val="24"/>
              </w:rPr>
              <w:t>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а Великобрит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What are you a fan of? </w:t>
            </w:r>
            <w:r>
              <w:rPr>
                <w:sz w:val="24"/>
                <w:szCs w:val="24"/>
              </w:rPr>
              <w:t>Телепрограммы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y the Internet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тер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rry? What did you say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чимся переспрос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-4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is your favourite TV show?</w:t>
            </w:r>
          </w:p>
          <w:p>
            <w:pPr>
              <w:pStyle w:val="211"/>
              <w:widowControl w:val="false"/>
              <w:ind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юбимые телевизион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оу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43</w:t>
            </w:r>
            <w:r>
              <w:rPr>
                <w:b/>
                <w:bCs/>
                <w:sz w:val="24"/>
                <w:szCs w:val="24"/>
                <w:lang w:val="en-US"/>
              </w:rPr>
              <w:t>-4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урналы для подрост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. Подготовка к К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6-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щиты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-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schools are there in your country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бразования Великобритании,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-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can you do when compulsory education is over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 подростков после получения обяза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e the British and US systems of education similar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бразования Британии и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wanted to know if …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в косвенной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hat school is better to study at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hat subjects to choose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o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w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ba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ws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ие и плохие нов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uld you write me about your school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писать личное письмо о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. Подготовка к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2-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are your job ideas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будущая профе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ve you made your decision yet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65-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e there some hints for teens looking out for a job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ы для тех подростков, кто ищет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ы для тех подростков, кто ищет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e there traditionally male and female jobs?</w:t>
            </w:r>
          </w:p>
          <w:p>
            <w:pPr>
              <w:pStyle w:val="211"/>
              <w:widowControl w:val="false"/>
              <w:ind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радиционно мужские и женские 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do you think about studying and working abroad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а и работа за границ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ould teenagers work while they are in school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а и работа. Преимущества и недост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en-US"/>
              </w:rPr>
              <w:t>2-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o you work during your summer holidays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о время летних кани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en-US"/>
              </w:rPr>
              <w:t>4-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What is a gap year for? </w:t>
            </w:r>
            <w:r>
              <w:rPr>
                <w:sz w:val="24"/>
                <w:szCs w:val="24"/>
              </w:rPr>
              <w:t>Промежуточ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. Подготовка к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77-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щиты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-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What does the world know about your country? </w:t>
            </w:r>
            <w:r>
              <w:rPr>
                <w:sz w:val="24"/>
                <w:szCs w:val="24"/>
              </w:rPr>
              <w:t>Великобритания, Россия как члены мирового со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people make your country famous?</w:t>
            </w:r>
          </w:p>
          <w:p>
            <w:pPr>
              <w:pStyle w:val="211"/>
              <w:widowControl w:val="false"/>
              <w:ind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наменитые люди Британии,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y is English a world language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- язык мирового 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y study a foreign language?</w:t>
            </w:r>
          </w:p>
          <w:p>
            <w:pPr>
              <w:pStyle w:val="211"/>
              <w:widowControl w:val="false"/>
              <w:ind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Зачем учить английски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w to learn a language effectively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зучения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kind of course did you take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иностранных яз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attracts people to Britain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примечательности Великобрит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 your country worth visiting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примечательност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is comic relief for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ые организации Брит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91</w:t>
            </w:r>
            <w:r>
              <w:rPr>
                <w:b/>
                <w:bCs/>
                <w:sz w:val="24"/>
                <w:szCs w:val="24"/>
                <w:lang w:val="en-US"/>
              </w:rPr>
              <w:t>-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. Подготовка к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3-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щиты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makes your school special?</w:t>
            </w:r>
          </w:p>
          <w:p>
            <w:pPr>
              <w:pStyle w:val="211"/>
              <w:widowControl w:val="false"/>
              <w:ind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ем особенна ваша школ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ho are the most outstanding pupils of your class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ые выдающиеся ученики вашего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are your dreams and ambitions?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ющее повтор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0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426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99"/>
        </w:tabs>
        <w:ind w:left="152" w:firstLine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ZapfDingbats" w:hAnsi="ZapfDingbats" w:eastAsia="Times New Roman" w:cs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i/>
      <w:iCs/>
      <w:sz w:val="22"/>
      <w:szCs w:val="22"/>
      <w:shd w:fill="FFFFFF" w:val="clear"/>
    </w:rPr>
  </w:style>
  <w:style w:type="character" w:styleId="Georgia95pt">
    <w:name w:val="Основной текст + Georgia;9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1"/>
      <w:ind w:firstLine="71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11"/>
      <w:ind w:firstLine="40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11"/>
      <w:ind w:firstLine="400"/>
      <w:jc w:val="both"/>
    </w:pPr>
    <w:rPr>
      <w:rFonts w:ascii="Calibri" w:hAnsi="Calibri" w:eastAsia="Calibri" w:cs="Calibri"/>
      <w:i/>
      <w:iCs/>
      <w:sz w:val="22"/>
      <w:szCs w:val="22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11"/>
      <w:ind w:firstLine="380"/>
      <w:jc w:val="both"/>
    </w:pPr>
    <w:rPr>
      <w:color w:val="000000"/>
      <w:sz w:val="21"/>
      <w:szCs w:val="21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3:21:00Z</dcterms:created>
  <dc:creator>Lyuda</dc:creator>
  <dc:description/>
  <cp:keywords/>
  <dc:language>en-US</dc:language>
  <cp:lastModifiedBy>SiSTEMA</cp:lastModifiedBy>
  <cp:lastPrinted>2019-08-27T21:56:00Z</cp:lastPrinted>
  <dcterms:modified xsi:type="dcterms:W3CDTF">2019-10-13T15:32:00Z</dcterms:modified>
  <cp:revision>34</cp:revision>
  <dc:subject/>
  <dc:title>5-9 РП по английскому  язы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