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итогового  занятия по образовательному направлению «Речевое развитие» (Развитие речи</w:t>
      </w:r>
      <w:r>
        <w:rPr>
          <w:i/>
          <w:iCs/>
          <w:sz w:val="28"/>
          <w:szCs w:val="28"/>
        </w:rPr>
        <w:t>) в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; Тихонова Ирина Фед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-детский сад №5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019г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Образовательные:</w:t>
      </w:r>
      <w:r>
        <w:rPr>
          <w:rFonts w:cs="Times New Roman"/>
          <w:sz w:val="28"/>
          <w:szCs w:val="28"/>
        </w:rPr>
        <w:t xml:space="preserve"> Закрепить знание воспитанниками звуков; упражнять в умении четко и правильно их произносить; формировать умение строить связанные высказывания, рассуждения.</w:t>
      </w:r>
    </w:p>
    <w:p>
      <w:pPr>
        <w:pStyle w:val="Normal"/>
        <w:spacing w:lineRule="atLeast" w:line="10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азвивающие:</w:t>
      </w:r>
      <w:r>
        <w:rPr>
          <w:rFonts w:cs="Times New Roman"/>
          <w:sz w:val="28"/>
          <w:szCs w:val="28"/>
        </w:rPr>
        <w:t xml:space="preserve"> Развивать умение детей давать развёрнутые ответы, не боятся высказывать свой ответ.</w:t>
      </w:r>
    </w:p>
    <w:p>
      <w:pPr>
        <w:pStyle w:val="Normal"/>
        <w:spacing w:lineRule="atLeast" w:line="100"/>
        <w:rPr/>
      </w:pPr>
      <w:r>
        <w:rPr>
          <w:rFonts w:cs="Times New Roman"/>
          <w:b/>
          <w:i/>
          <w:sz w:val="28"/>
          <w:szCs w:val="28"/>
        </w:rPr>
        <w:t>Воспитательные</w:t>
      </w:r>
      <w:r>
        <w:rPr>
          <w:rFonts w:cs="Times New Roman"/>
          <w:sz w:val="28"/>
          <w:szCs w:val="28"/>
        </w:rPr>
        <w:t>: Воспитывать интерес к родной речи, умение видеть ее красоту.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/>
          <w:sz w:val="28"/>
          <w:szCs w:val="28"/>
        </w:rPr>
        <w:t>:  «Речевое развитие», , «Чтение художественной литературы», «Познавательное развитие / Развитие познавательно-исследовательской деятельности», «Познавательное развитие/ФЭМП», «Физическое развитие».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*«Речевое развитие» </w:t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совершенствовать умение различать на слух и в произношении все звуки родного языка;</w:t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отработать  дикцию: умение внятно и отчетливо произносить слова;</w:t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активизировать речь детей;</w:t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обогащать словарный запас детей;</w:t>
      </w:r>
    </w:p>
    <w:p>
      <w:pPr>
        <w:pStyle w:val="Normal"/>
        <w:spacing w:lineRule="atLeast" w:line="100"/>
        <w:ind w:left="-45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- воспитывать умение быть доброжелательным и корректным собеседником;</w:t>
      </w:r>
    </w:p>
    <w:p>
      <w:pPr>
        <w:pStyle w:val="Normal"/>
        <w:spacing w:lineRule="atLeast" w:line="100"/>
        <w:ind w:left="-45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- владеть  культурой речевого общения.</w:t>
      </w:r>
    </w:p>
    <w:p>
      <w:pPr>
        <w:pStyle w:val="Normal"/>
        <w:spacing w:lineRule="atLeast" w:line="100"/>
        <w:ind w:left="-45" w:hanging="0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-продолжать раскрывать творческие способности и воображение.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«Чтение художественной литературы»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активизировать чувственное восприятие художественного слова;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способствовать образного восприятия стихотворения;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ывать чувство прекрасного, интерес к художественному слову.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«Познавательное развитие / Развитие познавательно-исследовательской деятельности»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вать умение согласовывать свои действия с действиями ведущего и других участников игры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«Познавательное развитие /ФЭМП»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крепить знание цифр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«Физическое развитие»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развивать двигательную активность  посредством игровых двигательных заданий.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«Социально-коммуникативное развитие / Безопасность собственной жизнедеятельности»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ть навыки безопасного поведения в помещении во время непосредственной образовательной деятельности.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етоды и приемы: 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инутка гимнастики «Мартышки», игровое упражнение «Хлопнем в ладоши»,  «Найди и посчитай», «Найди домик для звука», «Скороговорки».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дметные картинки с изображением звуков, цветка ромашки, карточки с напечатанными на них словами, карточки с цифрами, карточки-схемы для определения положения звука в слове (начало, середина, конец).</w:t>
      </w:r>
    </w:p>
    <w:p>
      <w:pPr>
        <w:pStyle w:val="Normal"/>
        <w:spacing w:lineRule="atLeast" w:line="10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бята, посмотрите, сегодня к нам пришли гости, давайте их поприветствуем: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брое утро! - птицы запели -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рые люди встали с постели;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ячется вся темнота по углам,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лнце взошло и идет по делам!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авайте улыбнемся гостям и друг другу и подарим  хорошее настроение!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 А сейчас я предлагаю вам поиграть в игру. Вы готовы? Моя игра называется «Хлопни в ладоши». Правила игры очень простые. Когда я буду называть гласный звук, вы хлопаете в ладоши, когда согласный прячете руки за спиной. Но прежде чем мы начнем давайте вспомним, что такое звук? (ответы детей). Какие звуки бывают в словах? (ответы детей). Как определить гласный звук или согласный? (ответы детей). Молодцы, а теперь давайте поиграем. (воспитатель проводит игру).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Воспитатель заканчивает игру, благодарит детей, они садятся на стулья)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: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, послушайте, внимательно стихотворение которое прочтет вам Максим (стихотворение Ф. Грубина «Ромашки», перевод с чешского И. Токмаковой):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ые ромашки — сестрички,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ромашек белые реснички.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яшут ромашки среди луга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чего похожи друг на друга!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асивое стихотворение? Скажите о чем оно? (ответы детей). Какие еще луговые цветы вы знаете? (ответы детей). 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cs="Times New Roman"/>
          <w:sz w:val="28"/>
          <w:szCs w:val="28"/>
        </w:rPr>
        <w:t xml:space="preserve">А теперь хочу дать вам несколько заданий. Проверить как внимательно вы слушали стихотворение. Назовите звуки, которые вы услышали в словах </w:t>
      </w:r>
      <w:r>
        <w:rPr>
          <w:rFonts w:cs="Times New Roman"/>
          <w:i/>
          <w:iCs/>
          <w:sz w:val="28"/>
          <w:szCs w:val="28"/>
        </w:rPr>
        <w:t>ромашка, сестричка;</w:t>
      </w:r>
      <w:r>
        <w:rPr>
          <w:rFonts w:cs="Times New Roman"/>
          <w:sz w:val="28"/>
          <w:szCs w:val="28"/>
        </w:rPr>
        <w:t>(дети выполняют задания)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акие вы молодцы. Теперь я попрошу вас назвать мне слова со звуком [</w:t>
      </w:r>
      <w:r>
        <w:rPr>
          <w:rFonts w:cs="Times New Roman"/>
          <w:i/>
          <w:iCs/>
          <w:sz w:val="28"/>
          <w:szCs w:val="28"/>
        </w:rPr>
        <w:t>ж</w:t>
      </w:r>
      <w:r>
        <w:rPr>
          <w:rFonts w:cs="Times New Roman"/>
          <w:sz w:val="28"/>
          <w:szCs w:val="28"/>
        </w:rPr>
        <w:t>]</w:t>
      </w:r>
      <w:r>
        <w:rPr>
          <w:rFonts w:cs="Times New Roman"/>
          <w:i/>
          <w:i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[</w:t>
      </w:r>
      <w:r>
        <w:rPr>
          <w:rFonts w:cs="Times New Roman"/>
          <w:i/>
          <w:iCs/>
          <w:sz w:val="28"/>
          <w:szCs w:val="28"/>
        </w:rPr>
        <w:t>ц</w:t>
      </w:r>
      <w:r>
        <w:rPr>
          <w:rFonts w:cs="Times New Roman"/>
          <w:sz w:val="28"/>
          <w:szCs w:val="28"/>
        </w:rPr>
        <w:t>]</w:t>
      </w:r>
      <w:r>
        <w:rPr>
          <w:rFonts w:cs="Times New Roman"/>
          <w:i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(ответы детей).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Дети вот у вас у всех есть друзья.(ответ детей). Скажите, а звуки могут дружить? (ответы) Что получается, когда звуки начинают дружить? (ответы) Правильно получаются слова. А слова тоже могут дружить. (ответы) И что же получается, когда начинают дружить слова? (ответы детей) Получаются предложения.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предлагаю поиграем в игру, которая называется «Найди и посчитай», а заодно и проверим, как вы умеете считать. Я прошу вас сосчитать количество звуков в этих словах: сыр, маки, оса, лиса и показать карточку с нужной цифрой. (дети выполняют задание)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cs="Times New Roman"/>
          <w:sz w:val="28"/>
          <w:szCs w:val="28"/>
        </w:rPr>
        <w:t>Молодцы, вы правильно посчитали количество звуков в словах. Теперь я попрошу вас найти и посчитать количество слов, которые объединены в предложения:</w:t>
      </w:r>
      <w:r>
        <w:rPr>
          <w:rFonts w:cs="Times New Roman"/>
          <w:i/>
          <w:iCs/>
          <w:sz w:val="28"/>
          <w:szCs w:val="28"/>
        </w:rPr>
        <w:t xml:space="preserve"> «Пришла весна», «Сегодня хорошая погода»,  «Мой любимый цвет красный», «Утром надо обязательно делать зарядку».</w:t>
      </w:r>
      <w:r>
        <w:rPr>
          <w:rFonts w:cs="Times New Roman"/>
          <w:sz w:val="28"/>
          <w:szCs w:val="28"/>
        </w:rPr>
        <w:t>(дети выполняют задания).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очень умные детки, очень хорошо справляетесь с заданиями,  и наверно вы устали? Я предлагаю вам отдохнуть и представить себя например мартышками:</w:t>
      </w:r>
    </w:p>
    <w:p>
      <w:pPr>
        <w:pStyle w:val="Normal"/>
        <w:spacing w:lineRule="atLeast" w:line="10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(воспитатель проводит гимнастику)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ы веселые мартышки.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ы играем громко слишком.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Мы в ладоши хлопаем, 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ы ногами топаем,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Надуваем щечки,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качем на носочках.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Друг другу даже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Язычки покажем.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Дружно прыгнем к потолку,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альчик поднесем к виску,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Оттопырим ушки.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Хвостик на макушке,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Шире рот откроем,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се гримасы строим.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Как скажу я цифру «три»-</w:t>
      </w:r>
    </w:p>
    <w:p>
      <w:pPr>
        <w:pStyle w:val="Normal"/>
        <w:spacing w:lineRule="atLeast" w:line="100"/>
        <w:ind w:left="3360" w:hanging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се с гримасами замри!</w:t>
      </w:r>
    </w:p>
    <w:p>
      <w:pPr>
        <w:pStyle w:val="Normal"/>
        <w:spacing w:lineRule="atLeast" w:line="100"/>
        <w:ind w:hanging="36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-Отдохнули? А теперь давайте поиграем в игру, которая называется «Найди домик для звука». Надо найти и отметить  на решетке домик (клеточку) в которой живет звук. Первая клеточка обозначает начало слова, вторая - середину слова и третья — конец слова. Найти домик нужно для вот этого звука (показывает детям звук [ч]). Послушайте внимательно слова, которые я вам назову: </w:t>
      </w:r>
      <w:r>
        <w:rPr>
          <w:rFonts w:cs="Times New Roman"/>
          <w:i/>
          <w:iCs/>
          <w:sz w:val="28"/>
          <w:szCs w:val="28"/>
        </w:rPr>
        <w:t>чиж, чечетка, вскачь, вприпрыжку, пианист, скрипач, врачебный, калач.</w:t>
      </w:r>
      <w:r>
        <w:rPr>
          <w:rFonts w:cs="Times New Roman"/>
          <w:sz w:val="28"/>
          <w:szCs w:val="28"/>
        </w:rPr>
        <w:t>(Воспитатель приглашает детей по желанию выполнить задание ).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(на  мольберте прикреплена заранее приготовленная решетка (схема), рядом карточка на магните, для обозначения положения слова)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Я вижу, что вы дружите со звуками, что много умеете и знаете. И в заключения хочу поиграть с вами в игру, которая называется «Скороговорка». Правило игры такое. Я скажу такую скороговорку:</w:t>
      </w:r>
    </w:p>
    <w:p>
      <w:pPr>
        <w:pStyle w:val="Normal"/>
        <w:spacing w:lineRule="atLeast" w:line="100"/>
        <w:ind w:left="-2520" w:hanging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tLeast" w:line="100"/>
        <w:ind w:left="-2880" w:hanging="0"/>
        <w:jc w:val="center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</w:t>
      </w:r>
      <w:r>
        <w:rPr>
          <w:rFonts w:cs="Times New Roman"/>
          <w:i/>
          <w:iCs/>
          <w:sz w:val="28"/>
          <w:szCs w:val="28"/>
        </w:rPr>
        <w:t>Не сварили макароны -</w:t>
      </w:r>
    </w:p>
    <w:p>
      <w:pPr>
        <w:pStyle w:val="Normal"/>
        <w:spacing w:lineRule="atLeast" w:line="100"/>
        <w:ind w:left="-2520" w:hanging="360"/>
        <w:jc w:val="center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</w:t>
      </w:r>
      <w:r>
        <w:rPr>
          <w:rFonts w:cs="Times New Roman"/>
          <w:i/>
          <w:iCs/>
          <w:sz w:val="28"/>
          <w:szCs w:val="28"/>
        </w:rPr>
        <w:t>Своровали их вороны.</w:t>
      </w:r>
    </w:p>
    <w:p>
      <w:pPr>
        <w:pStyle w:val="Normal"/>
        <w:spacing w:lineRule="atLeast" w:line="100"/>
        <w:ind w:left="-840" w:hanging="360"/>
        <w:jc w:val="center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</w:t>
      </w:r>
      <w:r>
        <w:rPr>
          <w:rFonts w:cs="Times New Roman"/>
          <w:i/>
          <w:iCs/>
          <w:sz w:val="28"/>
          <w:szCs w:val="28"/>
        </w:rPr>
        <w:t>(В. Борисов.)</w:t>
      </w:r>
    </w:p>
    <w:p>
      <w:pPr>
        <w:pStyle w:val="Normal"/>
        <w:spacing w:lineRule="atLeast" w:line="100"/>
        <w:ind w:left="-840" w:hanging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tLeast" w:line="100"/>
        <w:ind w:left="840" w:hanging="360"/>
        <w:jc w:val="center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Шла Саша по шоссе,</w:t>
      </w:r>
    </w:p>
    <w:p>
      <w:pPr>
        <w:pStyle w:val="Normal"/>
        <w:spacing w:lineRule="atLeast" w:line="100"/>
        <w:ind w:left="840" w:hanging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И сосала сушку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азав я передам мяч соседу, сосед тоже должен быстро произнести скороговорку, и передать  мяч своему соседу, и так по цепочке пока мяч не вернется назад ко мне. (Воспитатель проводит игру)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спитатель: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 Ну вот мы и закончили играть. В какие игры мы сегодня играли? (ответы детей). Что вам, из того что мы делали больше всего понравилось?(ответы детей).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09:00Z</dcterms:created>
  <dc:creator/>
  <dc:description/>
  <cp:keywords/>
  <dc:language>en-US</dc:language>
  <cp:lastModifiedBy>2018</cp:lastModifiedBy>
  <dcterms:modified xsi:type="dcterms:W3CDTF">2019-10-11T11:06:00Z</dcterms:modified>
  <cp:revision>4</cp:revision>
  <dc:subject/>
  <dc:title/>
</cp:coreProperties>
</file>