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дактические игр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УГАДАЙ ИГРУШК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умение находить предмет, ориентируясь на его основные призна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 вниманию детей 3—4 игрушки. Дети называют их. Затем сообщаем, что сейчас будем рассказывать об игрушке, не называя её. Дети должны прослушать описание и сказать, что это за игруш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ачале следует указывать на 1—2 признака, постепенно их число увеличивают до трёх-четырёх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ТО ИНТЕРЕСНЕЕ ПРИДУМА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ь детей составлять предложения по заданному глагол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орудов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лажки, значк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исание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дагог произносит одно слов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глагол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имер, «готовит». Дети придумывают с этим словом предложения, например: «Бабушка готовит вкусные пирожки», «Мама готовит вкусно», «Катя готовит суп». У кого самое интересное предложение, тот получает фишку, значок. Выигрывает тот, у кого больше фишек, значк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чание. За основу предложения можно взять не только глагол. Педагог может назвать любую часть реч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агательное, наречие и т.д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зависимости от цели занят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ЧТО НАПУТАЛ НЕЗНАЙКА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ходить ошибки в описании и исправлять и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ости к детям приходит Незнайка со своим другом щенком. Незнайка хочет показать, как он научился рассказывать. Рассказывает о щенке, допуская ошибки и неточности в описании, например: «У щенка красный нос и большие лапы. Он кричит: «Мяу!» Дети должны заметить все неточности и ошибки и исправить их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ТО СУМЕЕТ ПОХВАЛИТ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бирать определения к существительным, согласовывать прилагательные с существительными в роде, числе, падеж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зрослый объясняет условия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ьеро принёс нам много разных картинок. Я вам буду их показывать, а вы — хвалить то, что нарисовано. Например, я покажу картинку, на которой нарисован апельсин. Можно так похвалить апельсин: апельсин вкусный или: апельсин ароматный. А булочку как можно похвалить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Булочка мягка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, а тому, кто похвалит лучше всех, Пьеро подарит картинку»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ексический 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шка, молоко, пальто, мама, дом, конфета, чай, ёжик, лиса, мальчик и др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мерные отве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шка умная, молоко вкусное, пальто красивое, мама добрая, дом высокий, конфета сладкая, чай горячий, ёжик серый, лиса рыжая, мальчик трудолюбивый и т. п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АКАЯ, КАКОЙ, КАКОЕ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бирать определения к предмету, явлени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называет какой-нибудь предмет, а дети по очереди называют как можно больше признаков, которые могут быть присущи данному предме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ка — пушистая, рыжая, шустрая, большая, маленькая, красивая. </w:t>
        <w:br/>
        <w:t xml:space="preserve">Пальто — тёплое, зимнее, новое, старое, длинное, короткое, синее. </w:t>
        <w:br/>
        <w:t xml:space="preserve">Мама — добрая, ласковая, нежная, любимая, дорогая, весёлая, грустная. </w:t>
        <w:br/>
        <w:t xml:space="preserve">Мяч — резиновый, круглый, большой, красный. </w:t>
        <w:br/>
        <w:t xml:space="preserve">Дом — деревянный, кирпичный, панельный, высокий, низкий, старый, заброшенный, пустой, новый, двухэтажный, многоэтажны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КАЖИ КАК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ывать не только предмет, но и его признаки и действия; обогащать речь прилагательными и глагола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 детям ряд заданий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По отдельным признакам узнать предметы; отгадать загадки. «Круглое, сладкое, румяное — что это?»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Дополнить словосочетание словами, отвечающими на вопрос, какой предмет по вкусу, цвету: сахар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акой?)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.. белый, сладкий; снег - ..., лимон - …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ВЫСТАВК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ть описание картины, используя образные слова и выраже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размещает на мольберте или в групповой комнате детские рисун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желательно тематически подобранные или по лексическим темам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рганизует выставку. Назначает экскурсовода, который проводит экскурсию по выставке. Экскурсовод должен красиво описать картины, дать им названия. Если ребёнок в чём-то затрудняется, дети ему помогают. Воспитатель регулирует частоту смены экскурсоводов. В конце игры выбирается лучший экскурсовод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ЗАГАД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елять признаки предметов, придумывать загадки, используя образные слова и выраж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каждого игрока на столе картинка, перевёрнутая изображением вниз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думать загадку по картинке и загадать всем присутствующим. Выиграет тот, кто придумает самые интересные загадки, подберёт сравнения, описания, «красивые» слова для своей загад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Вариант игры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воображение, умение выразительно передавать содержание, характеры с помощью сло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выбирает одного-двух игроков, которые, используя кукол, шапочки или другие атрибуты, разыгрывают какой-либо эпизод, диалог из литературного произведения. Дети отгадывают, из какой сказки или рассказа этот отрывок. Кто отгадает первым и скажет, что предшествовало этому эпизоду, и какие действия в произведении за ним последуют, получит право загадывать следующую загадку. Игра повторяется несколько раз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ТО ВНИМАТЕЛЬНЕ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елять в художественном тексте образные выражения, специфические литературные оборот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гровое правил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игрывает тот, кто больше заметит и назовёт сказочных выражений, образных с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говорит примерно следующее: «Разные народы живут на земле. И у каждого народа есть свои сказки. Народные сказки легко можно отличить от авторских литературных произведений, потому что в них особенные сказочные слова, песенки. Сейчас я расскажу сказку, которую вы уже знаете. Внимательно слушайте и постарайтесь заметить такие слова». После чтения сказки дети называют специфические сказочные выражения. Каждый правильный ответ отмечается фишко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ЗАДУМАЙ СЛО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атизировать представления о значении слов, выражать свои мысли в краткой форме, подбирать слова-названия качеств, предметов, действ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ок задумывает слово, которое все знают, но не называет его, а только рассказывает, что оно обозначает, т. е. какой предмет, что с ним можно делать или что он делает. Остальные участники игры отгадывают, что это за слово, например: </w:t>
        <w:br/>
        <w:t xml:space="preserve">он пушистый, лакает молоко, мурлыкает (котёнок); </w:t>
        <w:br/>
        <w:t xml:space="preserve">он красивый, голосистый, кукарекает (петух); </w:t>
        <w:br/>
        <w:t xml:space="preserve">она металлическая, ею можно есть суп, кашу (ложка); </w:t>
        <w:br/>
        <w:t xml:space="preserve">она оранжевая, длинная, вкусная, сочная (морковка); </w:t>
        <w:br/>
        <w:t xml:space="preserve">оно белое, плывёт по небу (облако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АКОЕ ЧТО БЫВАЕТ?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ифицировать предметы по цвету, форме, качеству, материалу; сравнивать предметы, сопоставлять; подбирать как можно больше наименований, подходящих под заданное определени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ям предлагают рассказать Незнайке, что бывает: зелёным — огурец, крокодил, листья, цветы, ель, краска, военная машина, нитки; </w:t>
        <w:br/>
        <w:t xml:space="preserve">широким — река, дорога, лента, бульвар, улица; </w:t>
        <w:br/>
        <w:t xml:space="preserve">новым — шуба, валенки, платье, пальто, игрушки, дом, автомобиль, журнал, мебель; </w:t>
        <w:br/>
        <w:t xml:space="preserve">маленьким — котёнок, мышка, лисёнок, брат, хомячок, мальчик; </w:t>
        <w:br/>
        <w:t xml:space="preserve">вкусным — конфета, пирог, варенье, сок, чай, пирожное, торт; </w:t>
        <w:br/>
        <w:t xml:space="preserve">пушистым — белка, кошка, пух, ёлка, волосы, кофта, шарф, лиса; </w:t>
        <w:br/>
        <w:t xml:space="preserve">холодным — чай, снег, молоко, лёд, погода, ветер, зима, комната, перчатки, солнце, мороженое, сосулька, компот; </w:t>
        <w:br/>
        <w:t xml:space="preserve">высоким — дом, башня, человек, сапоги, потолок, температура; </w:t>
        <w:br/>
        <w:t xml:space="preserve">круглым — стол, мяч, апельсин, яблоко, голова, лицо, глаза, солнце, помидор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ЧТО ДЛЯ ЧЕГО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овать в речи глаголы в неопределённой форме, конструкции сложноподчинённого предлож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инки с изображениями предмет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еальные предметы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орыми пользуются при умывании, одевании и т. д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ыло, зубная щётка, щётка для ногтей, полотенце, зубная паста, заколка, лента для волос, ножницы, ваза, поднос, кружки, ложки, тарелки, носки, ботинки и т. д.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кл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ей знакомят с куклой. Рассматривают с ними картин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едметы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ывают. Далее кукла показывает картинки по одной, а дети, не называя их, говорят, для чего нужен тот или иной предме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чтобы чистить зубы, чтобы мыть руки, чтобы причёсываться и т. 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В дальнейшем кто-то из дете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 завязанными или закрытыми глаза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гадывает предмет по его функции и называет ег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ГРАЕМ СО СКАЗКО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творческие способност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мение придумывать несколько вариантов окончания сказки, использовать разнообразные языковые средств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этой игры можно использовать сказки Джанни Родари из цикла «Сказки, у которых 3 конца»: «Волшебный барабан», «Большая морковка», «Дудочник и автомобиль», «Хитрый Буратино» и друг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в детей со сказкой, взрослый обращает их внимание на то, что сказка не окончена, но писатель придумал три разных финала, для того чтобы дети смогли поиграть с этой сказкой. Предлагает послушать три варианта концовки и выбрать тот, который больше понравится, или придумать свою концовку и нарисовать к ней рисунки. Можно предложить детям придумать весёлую, печальную или поучительную концовк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ршить игру можно выставкой рисунков и детским рассказывание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РИСУЕМ КАРТИНУ СЛОВАМ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воображение, умение использовать в описании точные по смыслу слова и образные выра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обращается к детям: «Хотите стать необыкновенными художниками, которые рисуют не красками и карандашами, а словами? Тогда приготовьтесь рисовать. Я прочту вам нежное стихотворение о весне, а вы закройте глаза и попробуйте представить, о чём я буду читать. Потом расскажите, какая картина у вас получилась. Но рассказывать надо так, чтобы все смогли мысленно увидеть вашу картину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ем дети могут нарисовать красками иллюстрацию к своим рассказа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ИДУМАЙ СКАЗК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о подбирать выразительные средства для составления сказки или рассказа на заданную тем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инить сказку «Что снится деревьям зимой» можно предложить детям после того, как они рассмотрят картинку с зимним пейзажем, услышат стихотворение или рассказ о первом месяце зим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иненные детьми сказки можно оформить в маленькие книжечки, в которых дети могут самостоятельно или с помощью родителей нарисовать иллюстраци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Я НАЧНУ, А ВЫ ПРОДОЛЖИТ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По рассказу Н. Носова «На горке»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бирать наиболее подходящие по смыслу образные слова и выра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составляет незаконченные предложения. Ребёнок должен закончить предложение, используя образные обороты реч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 ясный морозный день, снег на солнце 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веркал, искрился, переливался, блестел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Миша сел на санки и помчался с горы 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пулей, вихрем, стрелой, так что дух захватывало, молнией)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ки перевернулись, и мальчик 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шлёпнулся, плюхнулся, полетел кубарем, полетел вверх тормашками, бухнулся в снег)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е очень захотелось, чтобы горка получилась. Он трудился 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не покладая рук, без устали, в поте лиц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ЪЯСНИ, ПОКАЖ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иться с фразеологизм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называет фразеологизм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одна нога здесь, другая там; сгореть со стыда; ворон считать; морочить голову и др.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ёт вопросы типа: Что означает это выражение? Когда так говорят? В каком случае так можно сказать? Предлагает подобрать картинку, которая подходит к тому или иному выражению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артинки, отражающие переносное и буквальное значение фразеологизмов, подбираются заранее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КАЖИ ПО-ДРУГОМ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аивать переносное значение слов и словосочетаний, подбирать к ним близкие по смыслу сло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говорит устойчивое словосочетание. Выясняет, как ребёнок понимает его смысл. Предлагает передать этот смысл другими словами. Например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значит «растёт не по дням, а по часам»? Как сказать по-другому? Подберите слова, близкие по смыслу этому выражению. Подберите слова, противоположные по смыслу этому выражен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использовать такие фразеологизмы: как снег на голову; ахнуть не успел; летит как угорелый; зарубить на носу; надуть губ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ШИБ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иться с образными выражениями, находить смысловые неточности, ошиб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ям говорят, что Незнайка, который теперь ходит в Школу весёлых человечков, написал им в письме, что научился составлять предложения. Читают предложения, которые придумал Незнайка, задают вопросы: </w:t>
        <w:br/>
        <w:t xml:space="preserve">— «Маша целыми днями не покладая рук лежала в постели». Почему вы смеётесь? Незнайка ошибся? Как же нужно было сказать? </w:t>
        <w:br/>
        <w:t xml:space="preserve">— «Когда Оля увидела, какой подарок ей принесли, она от радости даже губы надула». Где ошибка? Как сказать правильно? </w:t>
        <w:br/>
        <w:t xml:space="preserve">— «Ах, лев, вы такой смелый! У вас такая заячья душа!» Как нужно сказать? </w:t>
        <w:br/>
        <w:t xml:space="preserve">— «Старичок с палочкой помчался по дорожке, а Саша побрел в песочницу». Всё ли здесь правильно? Как нужно сказать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ЧЕМУ ТАК ГОВОРЯТ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иться с фразеологизм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обращается к детям: — Давайте вдумаемся, почему так говорят. Например, о неожиданном говорят «как гром среди ясного неба». Если человек видит, что будет дождь, гроза, какую он ждёт погоду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ождливую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огда ясное небо, то какую погоду ждут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Ясную, солнечную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же случается что-то неожиданное, чего совсем не ждут, то так и говорят: как гром среди ясного неб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робуйте объяснить, почему так говорят: дрожит как осиновый лист. Не кленовый, не березовый, а осиновый. Вспомните, когда так говоря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вам будут встречаться интересные выражения, старайтесь задумываться не только о том, что они означают, но и почему так говоря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 ЧЁМ ГОВОРИТ ПОСЛОВИЦА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беседы о значении какой-нибудь пословицы взрослый предлагает детям придумать небольшой рассказ или сказку, в котором кто-то из героев мог бы сказать эту пословицу. Дети могут нарисовать иллюстрацию к пословице. Это упражнение рекомендуется использовать на занятиях по ознакомлению с художественной литературой, применяя принцип тематического отбора пословиц и поговорок. Детям могут быть предложены такие пословицы: «У страха глаза велики»; «Трусливому зайке и пенёк—волк»; «Не рой яму другому, сам в неё попадешь»; «Кто зря сердит, у того голова болит»; «Как аукнется, так и откликнется»; «Какие сани, такие и сами»; «Одна пчела много мёда не наносит»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18:00Z</dcterms:created>
  <dc:creator>User</dc:creator>
  <dc:description/>
  <cp:keywords/>
  <dc:language>en-US</dc:language>
  <cp:lastModifiedBy>ОКСАНА</cp:lastModifiedBy>
  <dcterms:modified xsi:type="dcterms:W3CDTF">2019-10-16T21:22:00Z</dcterms:modified>
  <cp:revision>3</cp:revision>
  <dc:subject/>
  <dc:title/>
</cp:coreProperties>
</file>