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9775" cy="801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одной (русской) литературе для 5 класса составлена на основе Основной образовательной программы основного общего образования МБОУ «Мещеринская средняя общеобразовательная школа № 2» на 2019-2024 гг.,, рабочей программы по литературе (Литература. Рабочие программы. Предметная линия учебников под редакцией В.Я.Коровиной. Пособие для учителей общеобразовательных учреждений. Авторы: В.Я. Коровина, В.П. Журавлёв, В.И. Коровин, Н.В.Беляева. – М: Просвещение, 2017. Преподавание обеспечивается учебником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а. 5 класс. Учебник для общеобразовательных учреждений. В 2-х частях/ В.Я.Коровина, В.П.Журавлёв, В.И.Коровин. – М.: Просвещение, 2019.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грамма  составлена  на  основе  требований  к предметным  результатам  освоения  основной  образовательной  программы, представленной в федеральном государственном образовательном стандарте основного общего образования, и рассчитана на учебную нагрузку  в 5 классе в объеме 1 час в неделю/34 часа в год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ориентировано на сопровождение и поддержку основного курса родной (русской) литературы (учеб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тература. 5 класс. Учебник для общеобразовательных учреждений. В 2-х частях/ В.Я.Коровина, В.П.Журавлёв, В.И.Коровин. – М.: Просвещение, 2019 и «Читем,думаем,спорим…Дидактические материалы по литературе. 5 класс: пособие для учащихся общеобразовательных организаций/ В.Я.Коровина, В.П.Журавлёв, В.И.Коровин. –9-е изд.- М.: Просвещение, 2013)</w:t>
      </w:r>
      <w:r>
        <w:rPr>
          <w:rFonts w:cs="Times New Roman" w:ascii="Times New Roman" w:hAnsi="Times New Roman"/>
          <w:sz w:val="28"/>
          <w:szCs w:val="28"/>
        </w:rPr>
        <w:t xml:space="preserve"> и  направлено  на  достижение  результатов  освоения  ООП ООО  по  родной (русской) литературе, заданных соответствующим федеральным государственным образовательным  стандартом.  В  то  же  время  цели  курса родной (русской) литературы  в рамках образовательной области «Родной язык и родная литература» имеют свою специфику, которая даё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В  соответствии  с  этим  в  курсе  родной (русской) литературы актуализируется следующая цель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спитание уважительного и бережного отношение к родной литературе как величайшей духовной, нравственной и культурной ценности русского народа.   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способности понимать и эстетически воспринимать произведения родной литературы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гащение духовного мира учащихся путем приобщения их к нравственным ценностям и художественному многообразию родной литературы, к отдельным ее произведениям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бщение к литературному наследию своего народа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ъект изучения в учебном процессе − литературное произведение в его жанрово-родовой и историко-культурной специфике. </w:t>
      </w:r>
    </w:p>
    <w:p>
      <w:pPr>
        <w:pStyle w:val="Style17"/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вслух, про себя, по ролям; чтения аналитического, выборочного, комментированного, сопоставительного и др.) и базовых навыков творческого и академического письма, последовательно формирующихся на уроках родной литературы.</w:t>
      </w:r>
    </w:p>
    <w:p>
      <w:pPr>
        <w:pStyle w:val="Style17"/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ведение (1ч.)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а-это духовное завещание одного поколения другом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ное народное творчество (3ч.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мифов к преданиям, быличкам и бывальщинам. «Золотой самовар и гарманы», «Давай Бог ноги!»,»Свиное рыло»,»Клад домой пришёл», «Баба с рогами», «На цепях бочки с золотом». Детский фольклор: колыбельные песни, скороговорки, прибаутки, заклички. Сказка как вид народной прозы.  «Марья Моревна», «Мужик и царь», «Сердитая барыня», «Дочь-семилетка»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з древнерусской литературы (1ч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есть об отроке Тверского князя». Сходство повести с произведениями фольклор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Cs/>
          <w:sz w:val="28"/>
          <w:szCs w:val="28"/>
        </w:rPr>
        <w:t xml:space="preserve"> XIX</w:t>
      </w:r>
      <w:r>
        <w:rPr>
          <w:rFonts w:cs="Times New Roman" w:ascii="Times New Roman" w:hAnsi="Times New Roman"/>
          <w:sz w:val="28"/>
          <w:szCs w:val="28"/>
        </w:rPr>
        <w:t xml:space="preserve"> веков (11ч.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В.Ломоносов-учёный, поэт, художник, гражданин.</w:t>
      </w:r>
      <w:r>
        <w:rPr>
          <w:rFonts w:cs="Times New Roman" w:ascii="Times New Roman" w:hAnsi="Times New Roman"/>
          <w:bCs/>
          <w:sz w:val="28"/>
          <w:szCs w:val="28"/>
        </w:rPr>
        <w:t xml:space="preserve"> Жанр басни в мировой литературе. Викторина по басням И.А.Крылова. В.А.Жуковский «Скупой рыцарь». А.С.Пушкин. Художественный мир пушкинских сказок. М.Ю.Лермонтов. «Ашик-Кериб» как литературная сказка. В.М.Гаршин «Лягушка-путешественницаа». Н.В.Гоголь. «Вечера на хуторе близ Диканьки», «Майская ночь, или Утопленница», «Ночь перед Рождеством», «Страшная месть». Н.В.Гоголь. «Пропавшая грамота». Н.А. Некрасов. «Накануне светлого праздника», стихотворения, посвященные русским детям. А.П.Чехов. Ранние юмористические рассказы: «Пересолил», «Каникулярные работы институтки Наденьки», «Письмо к учёному соседу». Юмор в рассказах. Р.Русские поэты XIX века о родине и родной природе и о себе.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Из русской литературы XIX 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ов(9ч.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.А.Бунин «Подснежник». Тема исторического прошлого России. И.А.Бунин «Лапти». В.Г.Короленко. «Последний луч».</w:t>
      </w:r>
      <w:r>
        <w:rPr>
          <w:rFonts w:cs="Times New Roman" w:ascii="Times New Roman" w:hAnsi="Times New Roman"/>
          <w:sz w:val="28"/>
          <w:szCs w:val="28"/>
        </w:rPr>
        <w:t xml:space="preserve"> С.А.Есенин. Образ родного дома в стихах поэта.</w:t>
      </w:r>
      <w:r>
        <w:rPr>
          <w:rFonts w:cs="BrowalliaUPC;Arial Unicode MS" w:ascii="BrowalliaUPC;Arial Unicode MS" w:hAnsi="BrowalliaUPC;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покинул родимый дом…», «Низкий дом с голубыми ставнями…»П.П.Бажов «Каменный цветок». Сказ как жанр литературы. А.И.Куприн «Чудесный доктор». Глубокое значение слова «сострадание» в рассказе. К.Г.Паустовский. «Заячьи лапы». Природа и человек в сказках писателя. Л.Пантелеев. «Две лягушки» поучительные моменты литературной сказки. С.Я.Маршак. Сказки-пьесы  для детей: «Кошкин-дом», «Горя бояться-счастья не видать» и др. Р. Письменный ответ на один из проблемных вопросов.</w:t>
      </w:r>
    </w:p>
    <w:p>
      <w:pPr>
        <w:pStyle w:val="Normal"/>
        <w:tabs>
          <w:tab w:val="clear" w:pos="708"/>
          <w:tab w:val="left" w:pos="851" w:leader="none"/>
        </w:tabs>
        <w:spacing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эты и писатели о Великой Отечественной войне (1941-1945гг.) (2ч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ные произведения о войне. Патриотические подвиги детей в годы Вов. Писатели о Великой Отечественной войне. Л.А.Касиль «У классной доски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Русские поэты XX века о родине и родной природе (1ч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Стихотворные произведения о родине, родной природ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исатели улыбаются(1ч.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ша Чёрный «Люся и дедушка Крылов».Размышления Люси о баснях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О жизни детей и подростков(2ч.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ффи. «Дедушка Леонтий» Взаимоотношения взрослых и детей. Ю.Я.Яковлев «Рыцарь Вася». Смысл названия рассказа. Р.Итоговое сочинение  «По страницам любимых книг». Литературный праздник «Путешествие по стране Литературии 5 класса». Итоги года. Литература на лет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Заключительные уроки(2ч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воспитание российской гражданской идентичности: патриотизма, уважения к Отечеству, прошлое и настоящее многонационального народа России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ответственного отношения к прочтению литературных произведений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ормирование коммуникативной компетентности в общении и  сотрудничестве со сверстниками, детьми старшего и младшего возраста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витие эстетического сознания через освоение художественного наследия народов России и мира, 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мение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оценивать правильность выполнения учебной задачи,  собственные возможности её реше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онимание ключевых проблем изученных произведений русского фольклора; древнерусской литературы, русских писателей 19-20 веков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пределять в произведении элементов сюжета, композиции, изобразительно — выразительных средств языка, понимание их роли в раскрытии идейно —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общение к духовно — нравственным ценностям русской литературы и культур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формулирование собственного отношения к произведениям литературы, их оценке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восприятие на слух литературных произведений разных жанров, осмысленное чтение и адекватное восприятие.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йся научатс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но воспринимать авторов и содержание изученных произведений;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литературу как одну из национально-культурных ценностей русского народа;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ажительно относиться к родной литературе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ценивать свои и чужие поступки;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являть внимание, желание больше узнать.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нимать определяющую роль родной литературы в развитии интеллектуальных, творческих способностей и моральных качеств личност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нию пути достижения цел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лению целевых приоритетов;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ценивать уровень владения тем или иным учебным действием (отвечать на вопрос «что я не знаю и не умею?»)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итывать условия выполнения учебной задачи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ладеть различными видами пересказа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сказывать сюжет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особенности композиции, основной конфликт, вычленять фабулу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арактеризовать героев-персонажей, давать их сравнительные характеристик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родо-жанровую специфику художественного произведе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жать личное отношение к художественному произведению, аргументировать свою точку зре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ироваться в информационном образовательном пространстве: работать с энциклопедиями, словарями, справочниками, специальной литературой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spacing w:before="0" w:after="0"/>
        <w:ind w:firstLine="73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5 класса получит возможность научиться: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spacing w:before="0" w:after="0"/>
        <w:ind w:firstLine="73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разительно читать текст-описание, текст-повествование, монологи, диалоги, учитывая жанровое своеобразие произведения;</w:t>
      </w:r>
    </w:p>
    <w:p>
      <w:pPr>
        <w:pStyle w:val="Normal"/>
        <w:spacing w:before="0" w:after="0"/>
        <w:ind w:firstLine="73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готовить (устно и письменно) краткий, сжатый, выборочный и подробный пересказы;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spacing w:before="0" w:after="0"/>
        <w:ind w:firstLine="73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spacing w:before="0" w:after="0"/>
        <w:ind w:firstLine="73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чинять небольшие произведения фольклорного жанра – сказ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992"/>
        <w:jc w:val="center"/>
        <w:rPr/>
      </w:pPr>
      <w:r>
        <w:rPr/>
        <w:t>Тематическое планирование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242"/>
        <w:gridCol w:w="1417"/>
        <w:gridCol w:w="170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Normal"/>
              <w:spacing w:before="0" w:after="20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ая часть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е народное твор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древнерусской литера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bCs/>
              </w:rPr>
              <w:t xml:space="preserve"> XIX</w:t>
            </w:r>
            <w:r>
              <w:rPr>
                <w:rFonts w:cs="Times New Roman" w:ascii="Times New Roman" w:hAnsi="Times New Roman"/>
              </w:rPr>
              <w:t xml:space="preserve"> ве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 русской литературы XIX -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</w:rPr>
              <w:t>Поэты и писатели о Великой Отечественной вой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1941-1945гг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сские поэты XX века о родине и родной приро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исатели улыб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 жизни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ключительные уро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-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них 5 р/р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23"/>
        <w:gridCol w:w="5953"/>
        <w:gridCol w:w="1276"/>
        <w:gridCol w:w="1418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а-это духовное завещание одного поколения друго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 (3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мифов к преданиям, быличкам и бывальщинам. «Золотой самовар и гарманы», «Давай Бог ноги!»,»Свиное рыло»,»Клад домой пришёл», «Баба с рогами», «На цепях бочки с золот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фольклор: колыбельные песни, скороговорки, прибаутки, закли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</w:rPr>
              <w:t>Сказка как вид народной прозы.  «Марья Моревна», «Мужик и царь», «Сердитая барыня», «Дочь-семиле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древнерусской литературы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</w:rPr>
              <w:t>«Повесть об отроке Тверского князя». Сходство повести с произведениями фолькл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XIX</w:t>
            </w:r>
            <w:r>
              <w:rPr>
                <w:rFonts w:cs="Times New Roman" w:ascii="Times New Roman" w:hAnsi="Times New Roman"/>
                <w:b/>
              </w:rPr>
              <w:t xml:space="preserve"> веков (1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Ломоносов-учёный, поэт, художник, граждан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анр басни в мировой литературе. Викторина по басням И.А.Кры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А.Жуковский «Скупой рыцар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С.Пушкин. Художественный мир пушкинских сказок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.Ю.Лермонтов. «Ашик-Кериб» как литературная ска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М.Гаршин «Лягушка-путешественница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.В.Гоголь. «Вечера на хуторе близ Диканьки», «Майская ночь, или Утопленница», «Ночь перед Рождеством», «Страшная месть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.В.Гоголь. «Пропавшая грамо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Cs/>
              </w:rPr>
              <w:t>Н.А. Некрасов. «Накануне светлого праздника», стихотворения, посвященные русским де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П.Чехов. Ранние юмористические рассказы: «Пересолил», «Каникулярные работы институтки Наденьки», «Письмо к учёному соседу». Юмор в рассказ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>Русские поэты XIX века о родине и родной природе и о се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 русской литературы XIX –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ов(9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.А.Бунин «Подснежник». Тема исторического прошлого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Г.Короленко. «Последний луч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А.Есенин. Образ родного дома в стихах поэта.</w:t>
            </w:r>
            <w:r>
              <w:rPr>
                <w:rFonts w:cs="BrowalliaUPC;Arial Unicode MS" w:ascii="BrowalliaUPC;Arial Unicode MS" w:hAnsi="BrowalliaUPC;Arial Unicode M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Я покинул родимый дом…», «Низкий дом с голубыми ставнями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Бажов «Каменный цветок». Сказ как жанр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уприн «Чудесный доктор». Глубокое значение слова «сострадание» в расска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Паустовский. «Заячьи лапы». Природа и человек в сказках пи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</w:rPr>
              <w:t xml:space="preserve">Л.Пантелеев. «Две лягушки» поучительные моменты литературной сказ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</w:rPr>
              <w:t>С.Я.Маршак.Сказки-пьесы  для детей : «Кошкин-дом», «Горя бояться-счастья не видать»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исьменный ответ на один из проблемных вопр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эты и писатели о Великой Отечественной войн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941-1945гг.)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</w:rPr>
              <w:t>Стихотворные произведения о войне. Патриотические подвиги детей в годы 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 о Великой Отечественной войне. Л.А.Касиль «У классной дос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е поэты XX века о родине и родной природе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>Стихотворные произведения о родине, родной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исатели улыбаются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Cs/>
              </w:rPr>
              <w:t>Саша Чёрный «Люся и дедушка Крылов».Размышления Люси о басн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жизни детей и подростков(4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ффи. «Дедушка Леонтий» Взаимоотношения взрослых и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Ю.Я.Яковлев «Рыцарь Вася». Смысл названия рассказ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ительные уроки (2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 xml:space="preserve">Итоговое сочинение  «По страницам любимых книг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Cs/>
              </w:rPr>
              <w:t>.Литературный праздник «Путешествие по стране Литературии 5 класса». Итоги года. Литература на ле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rowalliaUPC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0-12T21:54:00Z</dcterms:modified>
  <cp:revision>4</cp:revision>
  <dc:subject/>
  <dc:title/>
</cp:coreProperties>
</file>