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еминар-практик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71.55pt;width:436.45pt;height:271.45pt;mso-wrap-style:none;v-text-anchor:middle;mso-position-vertical:top" type="_x0000_t136">
            <v:path textpathok="t"/>
            <v:textpath on="t" fitshape="t" string="&quot;Система работы&#10;с молодыми&#10;специалистами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тарший воспитатель – Попсуйко Л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семинара-практикума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упление руководителя творческой группы – </w:t>
        <w:tab/>
        <w:t>Попсуйко Л.А. с сообщением на тему «Сопровождение деятельности начинающего педагога»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суждение Положения о наставничестве и принятие  его  за  основ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разработка индивидуального плана работы с молодым педагогом с учетом тех трудностей, которые он испыт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седа по ПАМЯТКЕ «Правила общения и поведения педагога в ДОУ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семинара-практикум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ее задание для членов творческой групп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семинара-практикума: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дить различные точки зрения, которые позволят в итоге выработать единую позицию по вопросам ведения документации педагогов-наставни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еминара-практикум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овать уже имеющиеся документы педагогов-наставников, которые ведут работу в данный момент в дошкольных образовательных учреждениях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за основу основные пункты проекта ПОЛОЖЕНИЯ о наставничестве в ДОУ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единый пакет документов, который должен быть у педагога-настав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.</w:t>
      </w:r>
    </w:p>
    <w:p>
      <w:pPr>
        <w:pStyle w:val="Msonormalbullet2gif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теркина Р. «Проблемы межпрофессионального общения в современном детском саду» - Дошкольное воспитание №8 – 2002 год.</w:t>
      </w:r>
    </w:p>
    <w:p>
      <w:pPr>
        <w:pStyle w:val="Msonormalbullet2gif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фонькина Ю. «Как рождается профессиональное мастерство?» - Дошкольное воспитание №12 – 2002 год</w:t>
      </w:r>
    </w:p>
    <w:p>
      <w:pPr>
        <w:pStyle w:val="Msonormalbullet2gif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Шмонина Л.В., Зайцева О.И. «Инновационные технологии в методической работе ДОУ» , 2011 год</w:t>
      </w:r>
    </w:p>
    <w:p>
      <w:pPr>
        <w:pStyle w:val="Msonormalbullet2gif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елая К.Ю. «Методическая деятельность в дошкольной организации», 2013 год</w:t>
      </w:r>
    </w:p>
    <w:p>
      <w:pPr>
        <w:pStyle w:val="Msonormalbullet2gif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«Справочник старшего воспитателя дошкольного учреждения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Msonormalbullet2gif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инар-практикум для педагогов-наставник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ПРОВОЖДЕНИЕ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ЕГО ПЕДАГОГ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4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хой хозяин растит сорняк,</w:t>
      </w:r>
    </w:p>
    <w:p>
      <w:pPr>
        <w:pStyle w:val="Normal"/>
        <w:shd w:fill="FFFFFF" w:val="clear"/>
        <w:autoSpaceDE w:val="false"/>
        <w:ind w:firstLine="4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й выращивает рис.</w:t>
      </w:r>
    </w:p>
    <w:p>
      <w:pPr>
        <w:pStyle w:val="Normal"/>
        <w:shd w:fill="FFFFFF" w:val="clear"/>
        <w:autoSpaceDE w:val="false"/>
        <w:ind w:firstLine="4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ый культивирует почву,</w:t>
      </w:r>
    </w:p>
    <w:p>
      <w:pPr>
        <w:pStyle w:val="Normal"/>
        <w:shd w:fill="FFFFFF" w:val="clear"/>
        <w:autoSpaceDE w:val="false"/>
        <w:ind w:firstLine="4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овидный воспитывает работни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. Иманцуми</w:t>
      </w:r>
    </w:p>
    <w:p>
      <w:pPr>
        <w:pStyle w:val="Normal"/>
        <w:ind w:left="-180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проблемы подготовки высококвалифицированного, свободно мыслящего, активно действующего педагога на современном этапе в связи с возрождающимся подходом к человеку как самоценности очевидна для всех.</w:t>
      </w:r>
    </w:p>
    <w:p>
      <w:pPr>
        <w:pStyle w:val="Normal"/>
        <w:ind w:left="-18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оявление в дошкольном учреждении молодого специалиста большая радость и головная боль, прежде всего для руководителя.  Поэтому основная задача и руководителя и педагогического коллектива помочь в адаптации к непростым условиям труда, и вопрос наставничества сейчас как никогда актуален.</w:t>
      </w:r>
    </w:p>
    <w:p>
      <w:pPr>
        <w:pStyle w:val="Normal"/>
        <w:ind w:left="-18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задачей работы с начинающими педагогами (молодыми специалистами) — повышение качества и эффективности образовательного процесса в ДОУ и стимулирование роста уровня профессионально-педагогической компетентности начинающих педагогов.</w:t>
      </w:r>
    </w:p>
    <w:p>
      <w:pPr>
        <w:pStyle w:val="Normal"/>
        <w:ind w:left="-18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летний опыт  педагогического коллектива  позволяет наметить следующие направления деятельности по введению молодого специалиста в профессию педагог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и групповые беседы администрации, педагогов - наставников о цели, назначении, принципах и содержании деятельности данного ОУ, о психолого-педагогических особенностях воспитанников, о личностной позиции и педагогической миссии воспитателя детского сад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учреждении условий для личностных проявлений начинающего педагога, для его самореал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истематического, грамотного, увлекательного психолого-педагогического просвещения начинающих педагогов в различных форма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вышения квалификации, профессионально-педагогической переподготовки воспитателей (если они пришли из других сфер деятельности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молодых педагогов в научно-методическую и экспериментальную работ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всевозможных клубов, вечеров, интересных встреч, дискуссий, неформального общения профессиональной направлен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мониторинг образовательного процесса, роста профессионального мастерства начинающего педаг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 психолого-педагогический анализ мероприятий, организованных начинающими педагог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, учёт и оказание методической помощи воспитателя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или предложения педагогам самостоятельно изучить необходимую литературу с рекомендациями по организации образовательного процесса, взаимодействию с родителями воспитанников, повышению профессиональной компетент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ение педагогов правильному и рациональному ведению документац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дивидуального наставничества  (распределение наставников; оформление документации по наставничеству: положение, приемлемые и наиболее рациональные формы, рекомендации начинающим педагогам и их наставникам, индивидуально-личностная программа повышения профессиональной компетентности начинающего педагога-воспитателя; создание методической копилки начинающего педагога-воспитател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ешение конфликтных ситуац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формы работы с молодыми специалистами способствуют развитию познавательного интереса к профессии, активному освоению приемов работы с детьми и их родителями, оказывает положительное влияние на совершенствование профессиональной деятельност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работе старшего воспитателя </w:t>
      </w:r>
      <w:r>
        <w:rPr>
          <w:rFonts w:cs="Times New Roman" w:ascii="Times New Roman" w:hAnsi="Times New Roman"/>
          <w:sz w:val="28"/>
          <w:szCs w:val="28"/>
        </w:rPr>
        <w:t>можно выделить такое направление, как сопровождение деятельности начинающего воспитателя. Статистические данные свидетельствуют о том, что большое количество молодых специалистов, окончивших колледжи и получивших специальность «воспитатель ДОУ», не стремятся посвятить свою трудовую деятельность этой профессии. Причин ухода начинающих педагогов из сферы дошкольного образования несколько: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мотивация труда и дальнейшего профессионального рост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применять на практике теоретические знания полученные в ходе обучени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или отсутствующий опыт работы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исленным причинам можно отнести и невысокий статус профессии в обществе, а так же низкую оплату труда при психологической и социальной напряж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этих условиях очень важны </w:t>
      </w:r>
      <w:r>
        <w:rPr>
          <w:rFonts w:cs="Times New Roman" w:ascii="Times New Roman" w:hAnsi="Times New Roman"/>
          <w:sz w:val="28"/>
          <w:szCs w:val="28"/>
        </w:rPr>
        <w:t>грамотная поддержка и сопровождение молодых специалистов сотрудниками ДОУ и в первую очередь старшим воспитате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раз задаешься вопросом: «Почему в отдельных дошкольных организациях начинающие специалисты не задерживаются и уходят, а где-то руководитель с гордостью сообщает о том, что пополняет кадры только молодыми специалистами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каждый руководитель по-своему решает кадровые вопросы, однако работа с молодыми специалистами требует профессионального подх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профессионализм складывается на протяжении всего зрелого периода жизни. Темп и скорость, с которыми развивается мастерство педагогов, в разные периоды различны. Особенно быстро оно развивается в первые 5-8 лет – это период становления молодого специали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й этап вхождения начинающего педагога в педагогическую среду, его адаптация в коллективе будут успешны, если четко продумана и спланирована методическая поддержка на основе изучения затруднений и творческого потенциала специалиста, его профессиональных знаний. Старший воспитатель должен постараться создать такую систему сопровождения молодых специалистов. Которая помогла бы им не только адаптироваться, но и развить умение на практике применить знания, полученные в учебном заведении, сформировать педагогические навыки взаимодействия с детьми и их родител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работы ДОУ довольно распространены такие формы, как взаимопосещение и наблюдение педагогического процесса у опытных педагогов, консультации, семинары, практикумы, методические объединения, наставнич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именно наставничество, считается наиболее одним из эффективных способов передачи знаний и навыков молодым сотрудникам в процессе их адаптации в новом коллекти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чество можно рассматривать как постоянное обучение непосредственно на рабочем месте под руководством опытного специалиста – наставника. Руководитель ДОУ, определяет наставником одного из педагога, обязательно учитывает его личностные и профессиональные заслуги и знания. Наставник назначается приказом заведующ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е наставника относится не только оказывать поддержку молодому специалисту, но и показывать своим примером качественный подход к работе с детьми. Наставничество уже доказало свою эффективность. За ним уже стоит опыт многих покол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напомнить, что в методическом сопровождении деятельности начинающих педагогов важны не разрозненные мероприятия, а система, направленная на совершенствование профессиональной подготовки путем освоения целостной работы воспитателя дошкольной образовательной организ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та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ланируется и своевременно конкретизируется в зависимости от ожиданий и предпочтений педагога. Эта система согласуется с годовыми задачами и спецификой ДОУ, поэтому она не может разрабатываться единой для всей системы дошкольного образования. Поэтому сегодня мы и обсудим как пример планы работы с молодыми специалистами. Потому что в понятия «профессионализм», «педагогическое мастерство» воспитателя вкладывают довольно большой объем содержания. Это прежде всего умения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едагогические задачи, не теряться в трудных и неожиданных моментах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нимание детей, заинтересовать их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озрастные, психологические и индивидуальные особенности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ршенстве владеть своим «орудием труда» - речью, словом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свою гражданскую позицию и отстаивать ее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ои взаимоотношения с коллегами, родителями воспитанников,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приходит не просто с опытом, он зависит от личных способностей, интереса к делу и системе обу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мастерство предполагает наличие способностей, общую культуру, компетентность, широкую образованность, психологическую грамотность и методическую подготовлен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компоненты мастерства проявляются в действиях и поступках, в умении решать возникающие педагогические задачи, в способности организовывать педагогический процес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УНКТЫ, КОТОРЫЕ НЕОБХОДИМО УЧИТЫВАТЬ ПРИ РАЗРАБОТКЕ 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ложение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о 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поло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ПРОТО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группы педагогов-настав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дошкольного образовательного 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________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овало _________ человек (прич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О, должность</w:t>
      </w:r>
    </w:p>
    <w:p>
      <w:pPr>
        <w:pStyle w:val="Style16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Style16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Style16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Style16"/>
        <w:numPr>
          <w:ilvl w:val="2"/>
          <w:numId w:val="6"/>
        </w:numPr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Style16"/>
        <w:numPr>
          <w:ilvl w:val="2"/>
          <w:numId w:val="6"/>
        </w:numPr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шений предыдущего засед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ервому вопросу слушали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 «против»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торому вопросу слушали 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 «против»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третьему вопросу слушали 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 «против»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четвертому вопросу слушали 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 «против»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решением ознакомлены: </w:t>
      </w:r>
      <w:r>
        <w:rPr>
          <w:rFonts w:cs="Times New Roman" w:ascii="Times New Roman" w:hAnsi="Times New Roman"/>
          <w:i/>
          <w:sz w:val="28"/>
          <w:szCs w:val="28"/>
        </w:rPr>
        <w:t>(подписываются все присутствующие), кто отсутствует так же знакомятся с рекомендациями и подписываются под ними, только другим число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__________/ ФИ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__________/ ФИ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ший воспитатель – Попсуйко Л.А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творческой групп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НДИВИДУАЛЬНОЙ РАБОТЫ С МОЛОДЫМ ПЕДАГОГ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педагог 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к 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53"/>
        <w:gridCol w:w="3261"/>
        <w:gridCol w:w="2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ещение НОД и режимных момент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фессиональные умения и навыки, которые необходимо совершенств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 мероприятий, необходимый для решения выявленных проб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для само-образовательной работы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чинающим педагогом. Выявление его интересов и потребностей для составления индивидуального плана работы (план работы в течение года может корректироваться). Консультации по планированию воспитательно-образовательной работы в группе, по ведению другой необходим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треннего приема детей (общение с детьми и родителями, организация индивидуальной работы, игровой деятельности и т.д.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спределять деятельность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ыявлять интересы и склонност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разных видов игр для детей дан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бщаться с родителя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Организация воспитательно-образовательной работы с детьми (данной группы) в утренние часы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необходимую методическую литературу по организации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указать конкретно – каку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перечень разных видов игр, используемых в работе с детьми данного возраст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тренней гимнасти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авильно подбирать комплексы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использовать приемы объяснения и показ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Организация утренней гимнастики (в данной группе)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етодические рекомендации по организации утренней гимнастики в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обрать комплексы упражнений для утренней гимнасти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 мячом).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НОД по ОО «Коммуникация» (развитие речи)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подготовить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поставлять задачи и содержание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использовать разные методы и приемы для решения поставле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одвести итог Н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НОД по развитию реч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необходимую методическую литературу по развитию речи детей (данной групп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указать конкретно – каку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НОД по ОО «Познание» (ФЭМП).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НОД по ФЭМП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 НОД педагогом-наставнико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необходимую методическую литературу по развитию речи детей (данной групп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указать конкретно – какую).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рганизации деятельности во второй половине дня (подъем детей, гимнастика пробуждения, организация индивидуальной работы, игровой и самостоятельной деятельности, общение с детьми и родителями и т.д.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организовывать деятельность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управлять самостоятельной деятельностью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ндивидуальной работы с деть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Организация воспитательно-образовательной работы с детьми (данной группы) в вечерние  часы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етодические рекомендации по организации и руководству самостоятельной деятельности дет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посещение утреннего приема и утренней гимнасти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данных ранее рекоменд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ение на практике полученных зна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НОД по ОО «Художественное творчество» (рисование) и ОО «Познание» (конструирование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подготовить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поставлять задачи и содержание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использовать разные методы и приемы для решения поставле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дать оценку техническим навыкам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одвести итог Н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НОД по рисованию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 НОД педагогом-наставни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НОД по конструирован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 НОД педагогом-наставнико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етодические рекомендации по развитию изобразительных навыков детей (данной группы), особенностей организации изобразительной деятельности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методические рекомендации по развитию конструктивных навыков детей (данной группы), особенностей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ой деятельности детей.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НОД по ОО «Художественное творчество» (лепка, аппликация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подготовить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поставлять задачи и содержание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использовать разные методы и приемы для решения поставле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дать оценку техническим навыкам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одвести итог Н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НОД по леп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 НОД педагогом-наставни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НОД по апплик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 НОД педагогом-наставнико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етодические рекомендации по развитию изобразительных навыков детей (данной группы), особенностей организации изобразительной деятельности (лепка, аппликация).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НОД по ОО «Познание» (ребенок и окружающий мир – природное окружение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подготовить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поставлять задачи и содержание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использовать разные методы и приемы для решения поставле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дать оценку деятельности 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одвести итог Н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НОД по окружающему ми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 НОД педагогом-наставнико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етодические рекомендации по организации НОД по ознакомлению детей с природным окру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ся с методической литератур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ь конкретно – с какой).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прогул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подготовиться к прогул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поставлять задачи и содержание прогул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использовать разные методы и приемы для привлечения внимани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рганизовать и провести подвижную игру на прогулке с учетом погодных условий, сезонности, места проведения и т.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консультация «Подготовка и проведение прогул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проведением прогулки  у воспитанников другой группы (указать конкретно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етодические рекомендации по организации прогулки с детьми дан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ся с методической литератур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ь конкретно – с какой).</w:t>
            </w:r>
          </w:p>
        </w:tc>
      </w:tr>
      <w:tr>
        <w:trPr/>
        <w:tc>
          <w:tcPr>
            <w:tcW w:w="1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ое посещение НОД или режимных момент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ь каких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именять полученные умения и навыки на практи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необходимой индивидуальной работы на следующий учебный го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в этом есть необходимость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овых интересов и потребностей молодого педагога на следующий учебный год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ПЕДАГОГА-НАСТА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8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ПРИМЕ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авыки и умения совершенствовались в течение года?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и содержательно организовывать воспитательно-образовательную работу с детьми в утренние и вечерние ча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и содержательно организовывать прогулку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методически грамотно проводить подготовку и организацию разных видов Н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грамотно и своевременно использовать разнообразные методы и приемы в работе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совершенствования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учены необходимые методическое рекоменда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ь какие именно с указанием литерату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лся уровень организации воспитательно-образовательной работы в утренние и вечерние часы, на прогул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лся уровень подготовки и организации НО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ожно указать в сравнении: что было – что ста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проблемы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очно использует в работе сюжетно-ролевые игры, театрализованную и  досуговую 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работы с родителями огранич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очен объем знаний о развивающей среде, ее содержании и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облем нет – то строку не заполня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ледующий учебный го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владения методикой сюжетно-ролевых игр, театрализованной и досуг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с разными формами работы с род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уровень знаний о развивающей среде (данной группы) и ее содерж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в течение года посещать Н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необход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ЛИТЕРА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ляева Н.В. «К проблеме формирования традиции наставничества в ДОУ» - Ребенок в детском саду – 2005 год, №1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М. Размышления на тему «Почему я выбрала профессию воспитателя» - Дошкольное воспитание – 2000 год, №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а Ю. «Как рождается профессиональное мастерство» - Дошкольное воспитание – 2002 год, №1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кина Р. «Проблемы межпрофессионального общения в современном детском саду» - Дошкольное воспитание – 2002 год, №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очник старшего воспитателя дошкольного учрежде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онина Л.В., Зайцева О.И. «Инновационные технологии в методической работе ДОУ» - Волгоград «Учитель» – 2011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Ю. Белая «Методическая деятельность в дошкольной организации» - Библиотека журнала «Управление ДОУ» - Сфера, 2013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47:00Z</dcterms:created>
  <dc:creator>Пользователь Windows</dc:creator>
  <dc:description/>
  <cp:keywords/>
  <dc:language>en-US</dc:language>
  <cp:lastModifiedBy>home</cp:lastModifiedBy>
  <dcterms:modified xsi:type="dcterms:W3CDTF">2019-10-17T13:35:00Z</dcterms:modified>
  <cp:revision>5</cp:revision>
  <dc:subject/>
  <dc:title/>
</cp:coreProperties>
</file>