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МУНИЦИПАЛЬНОЕ БЮДЖЕТНОЕ ДОШКОЛЬНОЕ </w:t>
      </w:r>
    </w:p>
    <w:p>
      <w:pPr>
        <w:pStyle w:val="Normal"/>
        <w:spacing w:lineRule="auto" w:line="360"/>
        <w:jc w:val="center"/>
        <w:rPr/>
      </w:pPr>
      <w:r>
        <w:rPr/>
        <w:t>ОБРАЗОВАТЕЛЬНОЕ УЧРЕЖДЕНИЕ ДЕТСКИЙ САД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КОМБИНИРОВАННОГО ВИДА №36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 xml:space="preserve">МУНИЦИПАЛЬНОГО ОБРАЗОВАНИЯ </w:t>
      </w:r>
    </w:p>
    <w:p>
      <w:pPr>
        <w:pStyle w:val="Normal"/>
        <w:spacing w:lineRule="auto" w:line="360"/>
        <w:jc w:val="center"/>
        <w:rPr/>
      </w:pPr>
      <w:r>
        <w:rPr/>
        <w:t>ТЕМРЮКСКИЙ РАЙОН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дель программы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заимодействия ДОУ с родителями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через реализацию регионального компонент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старший дошкольный возраст)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Загадки Азовского побережья…»</w:t>
      </w:r>
    </w:p>
    <w:p>
      <w:pPr>
        <w:pStyle w:val="Normal"/>
        <w:spacing w:lineRule="auto" w:line="36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  <w:u w:val="single"/>
        </w:rPr>
        <w:t>Авторы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Шевченко Ольга Анатольевна, </w:t>
      </w:r>
      <w:r>
        <w:rPr>
          <w:sz w:val="22"/>
          <w:szCs w:val="22"/>
        </w:rPr>
        <w:t>старший воспитатель,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Баталова Эльвира Зиноровна, воспитатель, Шемякина Оксана Анатольевна, воспита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мань, 2016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: вовлечение родителей в образовательное пространство дошкольного учреждения. Объединение усилий ДОУ и семьи в вопросах   развития познавательной активности детей старшего дошкольного возраста  через реализацию регионального компонента основной образовательной программы  МБДОУ ДС КВ №3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  <w:tab w:val="left" w:pos="38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артнерские отношения с семьей каждого воспитанни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ть атмосферу взаимопонимания, общности интересов, эмоциональной взаимоподдержки; активизировать и обогащать воспитательные умения родителей; поддерживать их уверенность в собственных педагогических возможност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3895" w:leader="none"/>
        </w:tabs>
        <w:spacing w:lineRule="auto" w:line="360"/>
        <w:jc w:val="both"/>
        <w:rPr/>
      </w:pPr>
      <w:r>
        <w:rPr>
          <w:sz w:val="28"/>
          <w:szCs w:val="28"/>
        </w:rPr>
        <w:t>Содействовать поддержанию интереса к родной станице, ее достопримечательностям, событиям прошлого и настоящего, особенностям флоры и фау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38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Развивать умения включаться в коллективную деятельность (как со сверстниками,  так и со взрослыми – воспитатели, родители): обсуждать ее ход, договариваться о совместных продуктивных действиях (о выборе материала, средствах  и технике выполнения), а также представлять совместные  результаты  деятель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ингент участников: дошкольники (6-7 лет), родители, воспитатели ДОУ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Актуальность и новизна программы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 рамках введения ФГОС  дошкольного образования    одним из принципов дошкольного образования   является: «принцип сотрудничества  Организации с семьей». Это по-новому  определило направление работы нашего учреждения в аспекте взаимодействия с семьями воспитанников: от традиционной «назидательной» помощи  родителям  («делайте, именно так…) к вовлечению родителей в образовательный процесс  в качестве полноправных участник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основе нашей модели лежит идея помочь, направить, поддержать, а главное дополнить воспитательную и  образовательную деятельность родител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крывая сущность основной цели данной разработки, авторы попытались создать условия для успешной социализации детей посредством эффективного взаимодействия с воспитателями и родителями по следующим направления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оспитание любви к своей малой родине  (привлечения внимания к интересным местам нашей станицы,  а также к некоторым объектам флоры и фауны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активного семейного отдыха, учитывая зоны ближайшего и актуального развития  своего ребе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.</w:t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анизационный этап.</w:t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Заседание круглого стола «Земля таманская – наш общий дом…»</w:t>
      </w:r>
      <w:r>
        <w:rPr>
          <w:sz w:val="28"/>
          <w:szCs w:val="28"/>
        </w:rPr>
        <w:t xml:space="preserve"> (участники: родители, воспитатели). </w:t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ь: введение родителей в предстоящую деятельность (знакомство  с примерным планом мероприятий в рамках данного проекта), а  также обобщение и уточнение уровня знаний о станице, ее истории, достопримечательностях и т.д.</w:t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ечный продукт: каждая семья готовит мини-сочинение «Любимые места Тамани…» (иллюстрациями к тексту могут быть рисунки ребенка или фото) (см. приложение 1).</w:t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Анализ результатов</w:t>
      </w:r>
      <w:r>
        <w:rPr>
          <w:sz w:val="28"/>
          <w:szCs w:val="28"/>
        </w:rPr>
        <w:t xml:space="preserve"> заседания круглого стола (воспитатели группы): выбор форм и средств и методов дальнейшего взаимодействия. </w:t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сновной (практический) этап.</w:t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Интерактивная экскурсия</w:t>
      </w:r>
      <w:r>
        <w:rPr>
          <w:sz w:val="28"/>
          <w:szCs w:val="28"/>
        </w:rPr>
        <w:t xml:space="preserve"> в Таманский археологический музей. </w:t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музыкальном зале организуется видеоэкскурсия по музею. (Учитывая исключительную занятость родителей, специалист музея проводит экскурсию для детей и их родителей в дошкольном учреждении с использованием мультимедийной установки.)</w:t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 привлечь внимание родителей и детей  к исторической ценности нашего полуострова, активизировать познавательную активность.</w:t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«Ярмарка маршрутов».</w:t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Родители совместно с детьми разрабатывают маршрут-схему от места проживания до любого объекта станицы (детского сада, музея, парка и т.д.). В группе воспитатель с детьми организуют так называемую ярмарку: каждый ребенок представляет  результат  работы  своей семьи (фото 1)</w:t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продолжать формировать навыки  работы   с картами-схемами (составлять совместно с взрослыми, а «читать» карту-схему - самостоятельно); развивать умение анализировать схему расположения предметов в пространстве. Вызвать у детей и их родителей желание совершать пешие  прогулки  по улицам станицы. </w:t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Составление </w:t>
      </w:r>
      <w:r>
        <w:rPr>
          <w:b/>
          <w:sz w:val="28"/>
          <w:szCs w:val="28"/>
        </w:rPr>
        <w:t xml:space="preserve">группового фотоальбома «Давайте удивляться!».  </w:t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ети приносят фотографии интересных и красивых  объектов флоры и фауны Тамани (для более детального ознакомления с принесенными фото воспитатель организует  в группе </w:t>
      </w:r>
      <w:r>
        <w:rPr>
          <w:b/>
          <w:sz w:val="28"/>
          <w:szCs w:val="28"/>
        </w:rPr>
        <w:t>игровую ситуацию «Голос  за кадром…»</w:t>
      </w:r>
      <w:r>
        <w:rPr>
          <w:sz w:val="28"/>
          <w:szCs w:val="28"/>
        </w:rPr>
        <w:t>:  ребята  (по желанию) комментируют изображенное на фото от лица, например, подсолнуха, паука,  краба  (см. фото 2)  и т.д….</w:t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вызвать интерес к удивительным объектам флоры, фауны Тамани, учить составлять описательный, сюжетный рассказ, используя прием олицетворения, развивать при этом умение раскрепощаться.</w:t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 Участие родителей в создании </w:t>
      </w:r>
      <w:r>
        <w:rPr>
          <w:b/>
          <w:bCs/>
          <w:sz w:val="28"/>
          <w:szCs w:val="28"/>
        </w:rPr>
        <w:t>картотеки занимательных задач</w:t>
      </w:r>
      <w:r>
        <w:rPr>
          <w:sz w:val="28"/>
          <w:szCs w:val="28"/>
        </w:rPr>
        <w:t xml:space="preserve">, ребусов и загадок </w:t>
      </w:r>
      <w:r>
        <w:rPr>
          <w:b/>
          <w:sz w:val="28"/>
          <w:szCs w:val="28"/>
        </w:rPr>
        <w:t>«Посмотри, подумай и реши».</w:t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Дети, уходя домой вытаскивают из чудесного мешочка картинку (или  фото) с изображением, непосредственно имеющим отношение к побережью Таманского полуострова  (например: дельфина, теплохода, птицы баклан,  и т.д….). Родители получат задание, придумать любую задачу, загадку или ребус, связанную по смыслу с изображением на картинке (приложение 2).</w:t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умение составлять арифметические задачи, придумывать загадки; способствовать укреплению детско-родительских отношений в результате выполнения совместной деятельности.</w:t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bCs/>
          <w:sz w:val="28"/>
          <w:szCs w:val="28"/>
        </w:rPr>
        <w:t>Создание условий для свободного выбора</w:t>
      </w:r>
      <w:r>
        <w:rPr>
          <w:sz w:val="28"/>
          <w:szCs w:val="28"/>
        </w:rPr>
        <w:t xml:space="preserve"> детьми видов деятельности, участников совместной деятельности, а также  содержания предложенной ими деятельности. </w:t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ля этого воспитатель  знакомит дошкольников со схемой сквера им. М.Ю. Лермонтова (схема 1.) Схема и набор значков-флажков находятся в группе в свободном доступе для детей. Взрослый поясняет, что дети могут обозначить любое место на схеме (самое любимое, самое интересное, непонятное, неизведанное). В результате подсчета флажков воспитатель продумывает содержание экскурсии с учетом мнения детей.</w:t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8. Организация непосредственно-образовательной деятельности-экскурсии в сквер имени М.Ю. Лермонтова с участием родителей </w:t>
      </w:r>
      <w:r>
        <w:rPr>
          <w:b/>
          <w:sz w:val="28"/>
          <w:szCs w:val="28"/>
        </w:rPr>
        <w:t xml:space="preserve">«Знакомыми тропинками нескучно мы идем…» </w:t>
      </w:r>
      <w:r>
        <w:rPr>
          <w:bCs/>
          <w:sz w:val="28"/>
          <w:szCs w:val="28"/>
        </w:rPr>
        <w:t>(приложение 3)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rStyle w:val="Emphasis"/>
          <w:i w:val="false"/>
          <w:sz w:val="28"/>
          <w:szCs w:val="28"/>
        </w:rPr>
        <w:t xml:space="preserve"> учить применять   знания о своей малой родине  в нестандартных ситуациях, формировать  мыслительные процессы (анализа, сравнения, обобщения, классификации, умения устанавливать связи, разные по характеру и степени сложности); совершенствовать воображение и развитие творческих способностей, конструктивные навыки.</w:t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Квест-игра</w:t>
      </w:r>
      <w:r>
        <w:rPr>
          <w:sz w:val="28"/>
          <w:szCs w:val="28"/>
        </w:rPr>
        <w:t xml:space="preserve"> для совместного участия детей и родителей (проводится в выходной день без участия педагогов).</w:t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Семьи получают от воспитателя карточку с заданиями (приложение 1.1), которые выполняются в строгой последовательности, находясь в сквере на набережной. Результатом правильного выполнения всех заданий будет являться фото определенного объекта.</w:t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Заключительный этап.</w:t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Видео-кафе «О Тамани с любовью…».</w:t>
      </w:r>
      <w:r>
        <w:rPr>
          <w:sz w:val="28"/>
          <w:szCs w:val="28"/>
        </w:rPr>
        <w:t xml:space="preserve"> В музыкальном зале организуется  кафе (для каждой семьи отдельный столик с угощениями, на стене экран и мультимедийное оборудование). </w:t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ждая семья представляет презентацию на тему: «О Тамани с любовью…»  (в любом формате участники готовят отчет об интересных уголках  станицы, где они провели незабываемые минуты  отдыха).</w:t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bidi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5:56:00Z</dcterms:created>
  <dc:creator>Ольга</dc:creator>
  <dc:description/>
  <cp:keywords/>
  <dc:language>en-US</dc:language>
  <cp:lastModifiedBy>vs</cp:lastModifiedBy>
  <cp:lastPrinted>2016-11-29T15:26:00Z</cp:lastPrinted>
  <dcterms:modified xsi:type="dcterms:W3CDTF">2019-10-16T18:32:00Z</dcterms:modified>
  <cp:revision>76</cp:revision>
  <dc:subject/>
  <dc:title>МУНИЦИПАЛЬНОЕ БЮДЖЕТНОЕ ДОШКОЛЬНОЕ ОБРАЗОВАТЕЛЬНОЕ УЧРЕЖДЕ-НИЕ ДЕТСКИЙ САД КОМБИНИРОВАННОГО ВИДА №36 МУНИЦИПАЛЬНОГО ОБ-РАЗОВАНИЯ ТЕМРЮКСКИЙ РАЙОН</dc:title>
</cp:coreProperties>
</file>