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144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города Чебоксары Чувашской Республики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6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Непосредственно- образовательная деятельность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 социально - личностному развити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Ссориться не будем»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Лариса Анатольевна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психическому и  личностному росту ребен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- </w:t>
      </w:r>
      <w:r>
        <w:rPr>
          <w:rFonts w:cs="Times New Roman" w:ascii="Times New Roman" w:hAnsi="Times New Roman"/>
          <w:sz w:val="28"/>
          <w:szCs w:val="28"/>
        </w:rPr>
        <w:t>формировать позитивное отношение к своему «Я»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ерстникам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навыки  социального поведения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развивать способность ребенка к эмпатии, сопереживанию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группа: </w:t>
      </w:r>
      <w:r>
        <w:rPr>
          <w:rFonts w:cs="Times New Roman" w:ascii="Times New Roman" w:hAnsi="Times New Roman"/>
          <w:sz w:val="28"/>
          <w:szCs w:val="28"/>
        </w:rPr>
        <w:t xml:space="preserve">дети старшей группы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для занятий: </w:t>
      </w:r>
      <w:r>
        <w:rPr>
          <w:rFonts w:cs="Times New Roman" w:ascii="Times New Roman" w:hAnsi="Times New Roman"/>
          <w:sz w:val="28"/>
          <w:szCs w:val="28"/>
        </w:rPr>
        <w:t>демонстрационный материал по социально-личностному развитию «Я и другие», геометрические фигур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кова С. В., Слободяник Н.П. Удивляюсь, злюсь, боюсь, хвастаюсь и радуюсь. Программы эмоционального развития детей дошкольного и младшего школьного возраста: Практическое пособие – М.: Генезис, 2003. – стр.22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ова Е. К., Монина Г. Б. Шпаргалка для взрослых: Психокоррекционная работа с гиперактивными, агрессивными, тревожными и аутичными детьми. М.: Генезис, 2000. – стр.86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мозаика. Программа развития игровой деятельности старших дошкольников/Автор-сост. С.Р. Петрухина. – Йошкар-Ола: Редакция журнала «Марий Эл учитель»: Приложение к журналу. 2001. –стр.17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 сидят на стульчиках в круг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«Здравствуйте, я  рада вас видеть!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Игра «Эхо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строить детей друг на друга, дать каждому ребёнку почувствовать себя в центре внима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«Давайте начнём сегодня наше общение с игры «Эхо». Тот, кто сидит справа от меня, называет своё имя и прохлопывает его в ладоши, вот так: «Ва-ся, Ва-ся», а мы дружно, как эхо, за ним повторяем. Затем своё имя прохлопывает Васина соседка справа Ира, а мы снова повторяем. Таким образом, все по очереди назовут и прохлопают свое им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Беседа по картине и проигрывание ситуаци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ёт возможность детям не просто рассуждать о проблеме, а эмоционально проживать её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альчика, который уходит от корабля. Друзья не захотели выбрать его капитаном. Какое у него настроение?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 так расстроен?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быть, он обиделся на своих друзей? За что? Не взяли играть? Почему?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т ли все сразу быть капитанами? Кто же будет боцманом, матросом, коком?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ребята всегда выбирают на главную роль?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, по-вашему, выбрать капитана, не ссорясь? Предложите несколько вариантов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же закончится эта история?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бедить мальчика не обижаться, а вернуться и играть вместе с друзьями?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Игра «Волшебное слово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нятие негативных настроений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: «Я сообщу вам по секрету особое слово. Это волшебное заклинание против плохого настроения, против обид и разочарований. Чтобы оно подействовало по-настоящему, необходимо сделать следующее. Сейчас вы начнете ходить по комнате, ни с кем не разговаривая. Как только вам захочется поговорить, остановитесь напротив одного из участников, посмотрите ему в глаза и трижды сердито-пресердито произнесите волшебное слово «Тух-тиби-дух». Затем продолжайте ходить по комнате. Время от времени останавливайтесь перед кем либо и снова сердито- пресердито произнесите это волшебное слово. Чтобы волшебное слово подействовало, необходимо говорить его, глядя в глаза человека, стоящего перед вами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й игре заложен комический парадокс. Хотя дети должны произносить слово «Тух-тиби-дух!» сердито, через некоторое время они не могут не смеяться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Активная форма работы со стихотворением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, беседа и игра-фантазирование по стихотворению «Пароходик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«Не взяли капитаном, не большая беда. Можно организовать игру так, как это сделал мальчик в стихотворении. Какое у него настроение?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оходик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игрушек много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т, поезд, пистол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игрушек много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арохода н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ечтал о нем, и в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упили пароход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я в руки пароходик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счастья закричал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я в руки пароходик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ухню побежа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з набрал воды, и в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ик мой плыв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ем на пароход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штурвала крокодил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ем на пароходе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 Африки доплы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ерегу пристал, и в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на борт бегемо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емот такой сердитый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ромный, как гор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емот такой сердиты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ал:- Мне плыть пора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ул бегемот, и в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 ко дну идет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>! Спасите! Помогите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бегемот.-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>! Спасите! Помогите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помощь нам придет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оходик и зверя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асти, конечно, рад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о дна достал, и в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ик вновь плыв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лывет, а бегем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ним пешком идет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Ирина Солнышко)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Подумаем вместе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бята, предлагаю подумать вместе, как же стать интересным для друзей?»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здороваться по-разному: за руку, головой, глазами, личиками, бровками, смешками и, конечно словами, сказанными приветливо…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ся в небольшие команды, выбирать на главные роли различными способами, например:</w:t>
      </w:r>
    </w:p>
    <w:p>
      <w:pPr>
        <w:pStyle w:val="Style16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инаковым месяцам рождения детей;</w:t>
      </w:r>
    </w:p>
    <w:p>
      <w:pPr>
        <w:pStyle w:val="Style16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инаковому количеству букв в ваших фамилиях;</w:t>
      </w:r>
    </w:p>
    <w:p>
      <w:pPr>
        <w:pStyle w:val="Style16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менам, например, Маши, Миши, Даши и Димы – одна группа; Тани, Толи, Тимофеи – вторая группа и т.д. (данная разбивка требует, чтобы ведущим был проведён предварительный анализ состава детей);</w:t>
      </w:r>
    </w:p>
    <w:p>
      <w:pPr>
        <w:pStyle w:val="Style16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 глаз: голубоглазые – одна группа, сероглазые – вторая группа и т. д.;</w:t>
      </w:r>
    </w:p>
    <w:p>
      <w:pPr>
        <w:pStyle w:val="Style16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игурам (для данной разбивки требуется выдать детям различные геометрические фигуры, которые и будут основанием для разбивки);</w:t>
      </w:r>
    </w:p>
    <w:p>
      <w:pPr>
        <w:pStyle w:val="Style16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 фигур (детям предлагается найти тех, у кого геометрическая фигура такого же цвета)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Игра «Я - хороший, ты - хороший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довлетворять детскую потребность в уважении и самоуважении; подтверждать уверенность каждого ребёнка в том, что он хороший и любимый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: «Ребята, встаньте, пожалуйста, в круг и, погладьте себя по груди, говоря при этом слова «Я – хороший», положите ручки на соседей и погладьте их тоже, скажите «Ты – хороший»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те же действия при словах «Я – любимый. Ты – любимый», придумывают свои слов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подводит резюме: «Значит, вы все, какие? Хорошие и любимые. До свидания!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85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3:00Z</dcterms:created>
  <dc:creator>CRash</dc:creator>
  <dc:description/>
  <cp:keywords/>
  <dc:language>en-US</dc:language>
  <cp:lastModifiedBy>ds144</cp:lastModifiedBy>
  <cp:lastPrinted>2012-12-20T16:01:00Z</cp:lastPrinted>
  <dcterms:modified xsi:type="dcterms:W3CDTF">2019-10-17T14:14:00Z</dcterms:modified>
  <cp:revision>22</cp:revision>
  <dc:subject/>
  <dc:title/>
</cp:coreProperties>
</file>