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Конспект занятия по ФЭМП</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Тема занятия: «Стоит в поле теремок»</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ЦЕЛЬ: формирование пройденных математических представлений у детей II младшей группы.</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ЗАДАЧ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РАЗВИВАЮЩА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Формировать внимание, мышление, воображение, память.</w:t>
      </w:r>
    </w:p>
    <w:p>
      <w:pPr>
        <w:pStyle w:val="Normal"/>
        <w:spacing w:before="0" w:after="0"/>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вивать слуховое восприяти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вивать мелкую моторику.</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вивать связанную речь.</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ВОСПИТАТЕЛЬНА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оспитывать доброжелательность, чувство взаимопомощ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оспитывать аккуратность.</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ОБРАЗОВАТЕЛЬНА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Закрепить понятия: один, много, длинный, короткий</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Закреплять цвета (красный, синий, зелёный, желтый), форма (круг, квадрат), величина (большой, маленький).</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АКТИВИЗАЦИЯ СЛОВАРЯ:</w:t>
      </w:r>
    </w:p>
    <w:p>
      <w:pPr>
        <w:pStyle w:val="Normal"/>
        <w:spacing w:before="0" w:after="0"/>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еометрические фигуры (круг, квадрат).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РЕДВАРИТЕЛЬНАЯ РАБОТА:</w:t>
      </w:r>
    </w:p>
    <w:p>
      <w:pPr>
        <w:pStyle w:val="Normal"/>
        <w:spacing w:before="0" w:after="0"/>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Чтение сказки «Теремок».</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идактическая игра «Один, много», «Длинный, короткий»</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МАТЕРИАЛ:</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грушки: мышка, лягушка, заяц, лиса, медведь, теремок</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орожки (длинный, короткий)</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Художественное слово (физические минутки, пальчиковая гимнастика).</w:t>
      </w:r>
    </w:p>
    <w:p>
      <w:pPr>
        <w:pStyle w:val="Normal"/>
        <w:spacing w:before="0" w:after="0"/>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Бусы для лягушки (геометрические фигуры).</w:t>
      </w:r>
    </w:p>
    <w:p>
      <w:pPr>
        <w:pStyle w:val="Normal"/>
        <w:spacing w:before="0" w:after="0"/>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Атрибуты для леса (елки, грибы).</w:t>
      </w:r>
    </w:p>
    <w:p>
      <w:pPr>
        <w:pStyle w:val="Normal"/>
        <w:spacing w:before="0" w:after="0"/>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Флажки разного цвета</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Ход заняти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Ребята, сегодня мы с вами отправимся в страну сказки. А страна сказки находится далеко. На чем мы с вами туда можем добраться? (автобус, поезд, машина)</w:t>
      </w:r>
    </w:p>
    <w:p>
      <w:pPr>
        <w:pStyle w:val="Normal"/>
        <w:spacing w:before="0" w:after="0"/>
        <w:rPr/>
      </w:pPr>
      <w:r>
        <w:rPr>
          <w:rFonts w:cs="Times New Roman" w:ascii="Times New Roman" w:hAnsi="Times New Roman"/>
          <w:sz w:val="28"/>
          <w:szCs w:val="28"/>
        </w:rPr>
        <w:t>- Мы с вами поедем на автобусе(на экране автобус, колеса квадратные). Ребята, посмотрите, у нашего автобуса колеса какие? (Квадратные) Да, они вздулись, и стали квадратными. Мы с такими квадратными колесами можем поехать? ( нет, потому что они не катятся.) А почему они не катятся? (мешают углы). Давайте надуем колеса насосами, и они станут круглым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Насосы: (движениями) ш-ш-ш-ш-ш-ш-ш-ш.</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Колеса надули, мы едем далеко, нужно много бензина, заливаем бензин. Открываем крышку бензобака: чик-чик-чик. Заливаем бензин: с-с-с-с-с-с-с-с-с. Закрываем крышку: чик-чик-чик. Заводим матор и поехали.</w:t>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rPr>
        <w:t xml:space="preserve">-Вот мы с вами приехали на поляну сказки. </w:t>
      </w:r>
    </w:p>
    <w:p>
      <w:pPr>
        <w:pStyle w:val="Normal"/>
        <w:spacing w:before="0" w:after="0"/>
        <w:rPr/>
      </w:pPr>
      <w:r>
        <w:rPr>
          <w:rFonts w:cs="Times New Roman" w:ascii="Times New Roman" w:hAnsi="Times New Roman"/>
          <w:sz w:val="28"/>
          <w:szCs w:val="28"/>
        </w:rPr>
        <w:t>Перед ними на столе стоит теремок.</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Воспитатель (доставая игрушечную мышку):</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Стоит в поле теремок-теремок</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Он не низок, не высок.</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Как по полю мышка бежал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Теремок увидал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А к терему 2 дорожки ведут, одна длинная, а другая короткая. Мышка запуталась, по какой дорожке ей быстрей добраться до теремка по длинной дорожке или по короткой? Ребята как вы думаете? Да, ребята правильно, по короткой дорожке быстрей мышке добежать до домика, а теперь нам нужно правильно указать ей, где короткая дорожка.  Давайте мы с вами тоже пройдем по дорожке: мальчики проходят по длинной дорожке, а девочки по короткой.</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Молодцы ребята, вы правильно указали короткую дорожку, вот и мышка добралась до теремка, и стала там жить поживать, да песни распевать. Воспитатель (доставая игрушечную лягушку):</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Стоит в поле теремок-теремок.</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Лягушка скачет по болоту.</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В теремке ей жить охот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Пока лягушка скакала, бусы потеряла. Плачет бедная: «- Беда! Помогите, детвора!»</w:t>
      </w:r>
    </w:p>
    <w:p>
      <w:pPr>
        <w:pStyle w:val="Normal"/>
        <w:spacing w:before="0" w:after="0"/>
        <w:rPr/>
      </w:pPr>
      <w:r>
        <w:rPr>
          <w:rFonts w:cs="Times New Roman" w:ascii="Times New Roman" w:hAnsi="Times New Roman"/>
          <w:sz w:val="28"/>
          <w:szCs w:val="28"/>
        </w:rPr>
        <w:t>- Ну что, ребята, поможем лягушке? Посмотрите,  на столе  лежат геометрические фигуры, вот из них мы и выложим бусы для лягушки. Вы внимательно слушайте, какую фигуру я буду называть, такую фигуру и выкладываем на столе. Выкладываем слева на право. (Дети выкладывают бусы, после, сравнивают с образцом.)</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Ну что ж с этим заданием вы справились, молодцы, лягушка очень рада какие красивые бусы получились, но вот к сожалению лягушка цвета все позабыла и просит, чтоб вы ей напомнили, она будет называть цвет , а вы покажите фигуру с таким цветом, будь те внимательны. (Дети выполняют задание). Теперь лягушка довольная поскакала прямо к теремку, и стала там жить вместе с мышкой. </w:t>
      </w:r>
    </w:p>
    <w:p>
      <w:pPr>
        <w:pStyle w:val="Normal"/>
        <w:spacing w:before="0" w:after="0"/>
        <w:rPr/>
      </w:pPr>
      <w:r>
        <w:rPr>
          <w:rFonts w:cs="Times New Roman" w:ascii="Times New Roman" w:hAnsi="Times New Roman"/>
          <w:sz w:val="28"/>
          <w:szCs w:val="28"/>
        </w:rPr>
        <w:t>- Тут на опушку выскочил зайчик (воспитатель показывает игрушечного зайца), а там ёлочки в ряд стоят. Ребята, у нас елочки. А теперь, не считая, скажите, сколько ёлочек? (Много.) Прыгал, прыгал заяц возле ёлок и увидел под одной ёлочкой грибок. Постав те один грибок под ёлочкой. Сколько грибов? (Один.)</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А ёлочек? (Много.)</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Чего больше грибов или ёлочек? (Елок.) Потом заяц заглянул под все ёлочки и увидел, что под каждой ёлкой грибочки выросли. Выстави те все грибочки под каждую ёлочку, сколько грибочков? (Столько сколько и ёлочек, поровну.)</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А вы знаете, что зайчик любит, когда с ним играют, давайте с ним поиграем.</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Физминутка «Зайка»</w:t>
      </w:r>
    </w:p>
    <w:p>
      <w:pPr>
        <w:pStyle w:val="Normal"/>
        <w:spacing w:before="0" w:after="0"/>
        <w:rPr/>
      </w:pPr>
      <w:r>
        <w:rPr>
          <w:rFonts w:cs="Times New Roman" w:ascii="Times New Roman" w:hAnsi="Times New Roman"/>
          <w:sz w:val="28"/>
          <w:szCs w:val="28"/>
        </w:rPr>
        <w:t>«Зайке холодно сидеть, нужно лапочки погреть.</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Лапки вверх, лапки вниз, на носочках подтянись.</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Лапки ставим на бочок, на носочках скок-скок-скок.</w:t>
      </w:r>
    </w:p>
    <w:p>
      <w:pPr>
        <w:pStyle w:val="Normal"/>
        <w:spacing w:before="0" w:after="0"/>
        <w:rPr/>
      </w:pPr>
      <w:r>
        <w:rPr>
          <w:rFonts w:cs="Times New Roman" w:ascii="Times New Roman" w:hAnsi="Times New Roman"/>
          <w:sz w:val="28"/>
          <w:szCs w:val="28"/>
        </w:rPr>
        <w:t>Прибежал зайчик к теремку и его впустили, и стали он жить вместе.</w:t>
      </w:r>
    </w:p>
    <w:p>
      <w:pPr>
        <w:pStyle w:val="Normal"/>
        <w:spacing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ише, тише не шумите, кто-то к нам идет сюда. Ну конечно же лиса (воспитатель показывает игрушечную лису). Попросилась она, то же в теремок и её впустили. Лисичка решила украсить теремок флажками.(выставляет флажки, дети запоминают какие флажки выставлены, какого цвета) Наступила ночь, все закрыли глаза. (Убирается 1 флажок.)</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Утром все проснулись, открыли глаза и увидели, что одного флажка не хватает. Какого? (Игра повторяется несколько раз).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А по лесу уж медведь идёт (воспитатель достает игрушечного медведя). Вдруг увидел теремок – как заревёт: «Вы пустите меня в теремок!» Испугались звери. Влезет ли медведь в теремок? (Нет.)</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очему? (Медведь очень большой.)</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Что же делать? Ведь мишке будет плохо на улице жить! (Дети решают построить новый дом, большой, чтоб всем места хватило.)</w:t>
      </w:r>
    </w:p>
    <w:p>
      <w:pPr>
        <w:pStyle w:val="Normal"/>
        <w:spacing w:before="0" w:after="0"/>
        <w:rPr/>
      </w:pPr>
      <w:r>
        <w:rPr>
          <w:rFonts w:cs="Times New Roman" w:ascii="Times New Roman" w:hAnsi="Times New Roman"/>
          <w:sz w:val="28"/>
          <w:szCs w:val="28"/>
        </w:rPr>
        <w:t>Построим теремок после занятия. А сейчас скажите в какой сказке вы побывали? Понравилась вам сказка? И вы мне понравились на занятии, были внимательные, активные, молодцы</w:t>
      </w:r>
      <w:r>
        <w:rPr>
          <w:rFonts w:cs="Times New Roman" w:ascii="Times New Roman" w:hAnsi="Times New Roman"/>
        </w:rPr>
        <w:t>!</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4T18:41:00Z</dcterms:created>
  <dc:creator>Admin</dc:creator>
  <dc:description/>
  <cp:keywords/>
  <dc:language>en-US</dc:language>
  <cp:lastModifiedBy>Admin</cp:lastModifiedBy>
  <cp:lastPrinted>2015-12-14T22:01:00Z</cp:lastPrinted>
  <dcterms:modified xsi:type="dcterms:W3CDTF">2016-12-13T16:44:00Z</dcterms:modified>
  <cp:revision>6</cp:revision>
  <dc:subject/>
  <dc:title/>
</cp:coreProperties>
</file>