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осеннего праздника в старшей логопедической групп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В гостях у Рябинк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ходят под музыку «Осенний сон» и располагаются по всему залу. На полу разбросаны осенние лист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Если на деревьях листья пожелтел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Если в край далёкий птицы улет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</w:rPr>
        <w:t>Если небо хмурится, если дождик льё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</w:rPr>
        <w:t>Это время года как зовёт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</w:rPr>
        <w:t>: Ос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1реб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Вот и осень наступи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Вслед за летом точно в ср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</w:rPr>
        <w:t>И в садах позолоти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</w:rPr>
        <w:t>Каждый маленький лист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2реб</w:t>
      </w:r>
      <w:r>
        <w:rPr>
          <w:rFonts w:cs="Times New Roman" w:ascii="Times New Roman" w:hAnsi="Times New Roman"/>
          <w:color w:val="111111"/>
          <w:sz w:val="28"/>
          <w:szCs w:val="28"/>
        </w:rPr>
        <w:t>. Листья стайками летя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>У нас в городе листоп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есня «Осенняя прогул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Ребята, посмотрите, как красиво вокруг. Мы попали в настоящий осенний лес. А где же хозяйка леса – Осень Золот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зовём её все вмес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</w:rPr>
        <w:t>: Осень, осень, появис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>С нами в танце закруж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Входит ос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сен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Я – осень золот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Поклон вам мой, друзь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Давно уже мечта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О встрече с вами 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Спасибо. Осень, наши ребята тоже хотят сказать тебе добр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Валеологическая песенка «Доброе утр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 Доброе утро!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разводят руки  в стороны и слегка кланяются друг друг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улыбнись скоре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И сегодня весь день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выполняют пружинку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будет веселее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поднимают руки вверх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Мы погладим лобик, носик и щёчки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движения по тексту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Будем мы красивыми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наклоны головы к правому и левому плечу поочерёдно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Как в саду цветоч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Разотрём ладошки сильнее, сильнее!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движения по тексту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А теперь похлопаем смелее, смел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ушки мы теперь потр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и здоровье сбереж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Улыбнёмся сно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Будьте все здоровы!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разводят руки в стороны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3 реб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Бродит в роще листопа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По кустам и клёна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>Скоро он заглянет в са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</w:rPr>
        <w:t>Золотистым звон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4реб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Соберём из листьев вее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</w:rPr>
        <w:t>Яркий и красив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1"/>
          <w:sz w:val="28"/>
          <w:szCs w:val="28"/>
        </w:rPr>
        <w:t>Пробежит по листьям вете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Лёгкий и игрив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5реб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И послушно ветру вслед листья улета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Значит лета больше н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Осень наступ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6реб.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Листочки падают игра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И устилают всё круг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А мы по садику гуля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В букет листочки собер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Упражнения с листочками «Листья в саду» сл.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и муз. Гольцовой Е.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На вступление музыки дети собирают листья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сен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Вот так весёлые ребята! Закружили меня в осеннем вихре. Я присяду на пенёк, отдохну и стихи послуш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тихи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Осень в сад к нам приш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Красный факел зажг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Здесь дрозды, скворцы сную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И, галдя, его клю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Что это ребят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</w:rPr>
        <w:t>: Ряби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Реб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Красива осень, погляд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</w:rPr>
        <w:t>И жёлтый лист, и красны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Леса и рощи, и кус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Наряд надели раз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1"/>
          <w:sz w:val="28"/>
          <w:szCs w:val="28"/>
        </w:rPr>
        <w:t>А рябину ярче все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1"/>
          <w:sz w:val="28"/>
          <w:szCs w:val="28"/>
        </w:rPr>
        <w:t>Осень наряди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Спелых ягод к праздни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Рябине подар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Входит рябин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Рябина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Здравствуйте, ребятиш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Девчонки и мальчиш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Я решила не на шут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Заглянуть к вам на мину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Посмотреть, что за нар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В этом садике живё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</w:t>
      </w:r>
      <w:r>
        <w:rPr>
          <w:rFonts w:cs="Times New Roman" w:ascii="Times New Roman" w:hAnsi="Times New Roman"/>
          <w:color w:val="111111"/>
          <w:sz w:val="28"/>
          <w:szCs w:val="28"/>
        </w:rPr>
        <w:t>: Что же, Рябинушка, проходи, на детишек погля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Реб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Мы на празднике все вместе славно время провед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Чтобы было веселее хоровод мы заведё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Хоровод «рябинушка» сл. и  муз.н.б. караваев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Рябина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Заглянула на минут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Моё время истекл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До свидания , ребят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Рябина уход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сен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Я, Осень – хозяйка леса, берегу его чистоту и красот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Тихо в моём лесу. Только слышно, как ветерок шумит, да листочки шурша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Дыхательное упражнение «Осенние листо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Шаловливый ветерок в лесочек залетел: ш –ш –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ихо – тихо веточкам он песенку запел: ш –ш –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ильный ветер в наш лесочек тоже прилетел: ш –ш –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ромко – громко веточкам он песенку запел: ш –ш –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терки поочереди листьям песни п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о тихую: ш –ш –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о громкую: ш –ш –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о тихую: ш –ш –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о громкую: ш –ш –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после улете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сен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Хорошо в моём лесу, но иногда сюда приходят безобраз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страивают здесь такой беспорядок! Вот и сейчас, слышите? Кто – то шум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Под музыку вбегает Стёпка – Растрёп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</w:t>
      </w:r>
      <w:r>
        <w:rPr>
          <w:rFonts w:cs="Times New Roman" w:ascii="Times New Roman" w:hAnsi="Times New Roman"/>
          <w:color w:val="111111"/>
          <w:sz w:val="28"/>
          <w:szCs w:val="28"/>
        </w:rPr>
        <w:t>: Я люблю в лесу гуля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Птиц пуга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Зверей гоня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Всё вокруг бросать, лома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Насекомых обиж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Ты кто такой? Почему ты шуми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</w:t>
      </w:r>
      <w:r>
        <w:rPr>
          <w:rFonts w:cs="Times New Roman" w:ascii="Times New Roman" w:hAnsi="Times New Roman"/>
          <w:color w:val="111111"/>
          <w:sz w:val="28"/>
          <w:szCs w:val="28"/>
        </w:rPr>
        <w:t>: Я – Стёпка – Растрёп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Ребята, вы догадались почему его так зову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</w:rPr>
        <w:t>Ты, наверно, целый день бездельничаешь. Тебе даже умыться и причесаться лен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</w:t>
      </w:r>
      <w:r>
        <w:rPr>
          <w:rFonts w:cs="Times New Roman" w:ascii="Times New Roman" w:hAnsi="Times New Roman"/>
          <w:color w:val="111111"/>
          <w:sz w:val="28"/>
          <w:szCs w:val="28"/>
        </w:rPr>
        <w:t>: Это причёска у меня такая. Воронье гнездо называет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И дел у меня в лесу видимо – невидимо. Да я их столько переделал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Вот, например, костёр в лесу разводил, чтоб тепло был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Осень же ветром студёным ду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Ребята, разве можно в лесу костры разводи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</w:rPr>
        <w:t>: Н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</w:t>
      </w:r>
      <w:r>
        <w:rPr>
          <w:rFonts w:cs="Times New Roman" w:ascii="Times New Roman" w:hAnsi="Times New Roman"/>
          <w:color w:val="111111"/>
          <w:sz w:val="28"/>
          <w:szCs w:val="28"/>
        </w:rPr>
        <w:t>: А я ещё в птиц шишки бросал, чтоб потише крич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Ребята, неужели можно в птиц что- то брос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</w:t>
      </w:r>
      <w:r>
        <w:rPr>
          <w:rFonts w:cs="Times New Roman" w:ascii="Times New Roman" w:hAnsi="Times New Roman"/>
          <w:color w:val="111111"/>
          <w:sz w:val="28"/>
          <w:szCs w:val="28"/>
        </w:rPr>
        <w:t>: Да ладно вам! А чем ещё в лесу занима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</w:t>
      </w:r>
      <w:r>
        <w:rPr>
          <w:rFonts w:cs="Times New Roman" w:ascii="Times New Roman" w:hAnsi="Times New Roman"/>
          <w:color w:val="111111"/>
          <w:sz w:val="28"/>
          <w:szCs w:val="28"/>
        </w:rPr>
        <w:t>: В лесу на полянке можно весело пля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«Праздничный хоров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а, ребята замечательно пляшут, всякие там пяточки – носочки показываю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А если дождик пойдёт? По лужам скакать  придётся? Б – р – р! Мокро и холод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Наши ребята дождя не боя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Под дождиком тёплым они веселят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Реб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ождик, дождик, кап, да, кап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</w:rPr>
        <w:t>Ты не капай долго та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Мы по улице идё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Песню весело поё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есня «Озорной дожд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Эх! Хорошо поют! Дети, хотите со мной поигр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Аттракцион с зонтиками и калош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</w:t>
      </w:r>
      <w:r>
        <w:rPr>
          <w:rFonts w:cs="Times New Roman" w:ascii="Times New Roman" w:hAnsi="Times New Roman"/>
          <w:color w:val="111111"/>
          <w:sz w:val="28"/>
          <w:szCs w:val="28"/>
        </w:rPr>
        <w:t>: А ещё поиграть со мной хоти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Наверное, ты опять хочешь что –то сломать или обидеть кого – нибуд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Нет! Поиграйте в мою любимую игру. Она так и называется: «Стёпка - Растрёп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Речевая игра «Стёпка - Растрёп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первый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куплет проговаривают медленно и тихо, каждое повторение всё быстрее и громч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Стёпка – Растрёпка по лесу гулял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идут вразвалочку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тёпка – Растрёпка шишки собирал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собирают шишки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олнце высоко – о – о!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поднимают руки вверх, тянутся на носочках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тёпке нелегко – о – о!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вытирают пот рукой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На пенёк он сел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приседают на корточки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есенку зап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</w:t>
      </w:r>
      <w:r>
        <w:rPr>
          <w:rFonts w:cs="Times New Roman" w:ascii="Times New Roman" w:hAnsi="Times New Roman"/>
          <w:color w:val="111111"/>
          <w:sz w:val="28"/>
          <w:szCs w:val="28"/>
        </w:rPr>
        <w:t>: Что же вы заладили одно и то же! Вот я вас догон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(догоняет детей, дети садятся на стульчики, пойманные пляшут вместе со Стёпк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Реб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Мы сажали огор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</w:rPr>
        <w:t>Всем на радость он раст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Подрастает там луч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И морковочки пучок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1"/>
          <w:sz w:val="28"/>
          <w:szCs w:val="28"/>
        </w:rPr>
        <w:t>И огурчик, и капу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1"/>
          <w:sz w:val="28"/>
          <w:szCs w:val="28"/>
        </w:rPr>
        <w:t>Всё, конечно, очень вкус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1"/>
          <w:sz w:val="28"/>
          <w:szCs w:val="28"/>
        </w:rPr>
        <w:t>Приходи и собира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11111"/>
          <w:sz w:val="28"/>
          <w:szCs w:val="28"/>
        </w:rPr>
        <w:t>Вот чудесный урож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Танец</w:t>
      </w:r>
      <w:r>
        <w:rPr>
          <w:rFonts w:cs="Times New Roman" w:ascii="Times New Roman" w:hAnsi="Times New Roman"/>
          <w:color w:val="111111"/>
          <w:sz w:val="28"/>
          <w:szCs w:val="28"/>
        </w:rPr>
        <w:t>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сен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Я ходила по дорожка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Вам несла я в дар лукошк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Овощи несла для в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Поиграем мы сейчас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«Игра с предмет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</w:t>
      </w:r>
      <w:r>
        <w:rPr>
          <w:rFonts w:cs="Times New Roman" w:ascii="Times New Roman" w:hAnsi="Times New Roman"/>
          <w:color w:val="111111"/>
          <w:sz w:val="28"/>
          <w:szCs w:val="28"/>
        </w:rPr>
        <w:t>: Всё умеете ребята: песни петь и танце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загадки загадаю, сможете их разгад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1.Кукарекает спросонок милый, добрый («поросёнок» Пету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2.Кто грызёт на ветке шишку? Ну, конечно, это. («мишка» бе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3.Кто взлететь с цветка готова? Разноцветная. («корова» бабоч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4.Кто с утра в хлеву мычит? Я так думаю, что. («кит» кор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5.Кружевную паутину сплёл искусно. («Буратино» Пау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6.В курятнике большая драка! Кто зачинщики? Два. («рака» Петух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7.Нарушая утром тишь распевает в роще («мышь» Солов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 – Р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Ну, молодцы ребята. Все загадки отгадали. (прощается  и 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сен</w:t>
      </w:r>
      <w:r>
        <w:rPr>
          <w:rFonts w:cs="Times New Roman" w:ascii="Times New Roman" w:hAnsi="Times New Roman"/>
          <w:color w:val="111111"/>
          <w:sz w:val="28"/>
          <w:szCs w:val="28"/>
        </w:rPr>
        <w:t>ь: Я тоже хочу загадать ребятам зага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руглое, румяное, растёт на вет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Любят его взрослые и маленькие детки? (ябло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сен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равильно. Для вас , дорогие дети, я приготовила подарки – румяные ябл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сен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Мне жалко с вами расстав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о близится зимы черё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Я к вам опять приду ребя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 ждите осень через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. и дети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о свиданья, до свидань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Наша Осень Золот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Открываем ворот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Здравствуй, Зимушка – Зи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есня 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11:00Z</dcterms:created>
  <dc:creator>User</dc:creator>
  <dc:description/>
  <cp:keywords/>
  <dc:language>en-US</dc:language>
  <cp:lastModifiedBy>User</cp:lastModifiedBy>
  <dcterms:modified xsi:type="dcterms:W3CDTF">2019-10-17T14:12:00Z</dcterms:modified>
  <cp:revision>8</cp:revision>
  <dc:subject/>
  <dc:title/>
</cp:coreProperties>
</file>