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ГОЛОК ПРИРОДЫ – уголок экспериментирования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имание! В группе не должно находиться  одновременно более 3 растений. Предложенные ниже растения вносятся в группу в течение года (весь арсенал флоры находится где-то, например, в холле  детского сада)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ладшая групп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мерный объем знаний и образовательные 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олжны знать названия 2-3 растений, называть их части: цветок, лист. Уметь рассказывать о растениях, отмечая характерные признаки цветков (один или несколько,  их цвет, запах), листьев (большие или маленькие, широкие или узкие, их окраску). Находить в группе растений -  одинаковые. Знать, что за растениями надо ухаживать – поливать, протирать листья.</w:t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одолжает  формировать у детей интерес и бережное  отношение к растениям, желание помочь педагогу в уходе  за ними.</w:t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 какими растениями рекомендуется знакомить дете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хожими на дерево, траву: неприхотливыми, цветущими, желательно с одноцветными  цветками (примула, бегония,  герань, бальзамин, кливия);</w:t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широкими, плотными листьями (аспидистра, фикус и др.);</w:t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нтрастными (традесканция, рейнекия,  драцена и др.)</w:t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4-5 видов, по 2-3 экземпляра каждого вида.</w:t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Что дети должны  делать по уходу за растениями.</w:t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вать растения под руководством воспитателя, уметь правильно держать лейку, лить воду осторожно и аккуратно, протирать широкие плотные листья влажной тряпочкой.</w:t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группа.</w:t>
      </w:r>
    </w:p>
    <w:p>
      <w:pPr>
        <w:pStyle w:val="Normal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мерный объем знаний и образовательные задачи</w:t>
      </w:r>
      <w:r>
        <w:rPr>
          <w:rFonts w:cs="Times New Roman" w:ascii="Times New Roman" w:hAnsi="Times New Roman"/>
          <w:sz w:val="28"/>
          <w:szCs w:val="28"/>
        </w:rPr>
        <w:t>: дети должны знать названия 4-5 растений, называть их части (стебель или ствол, ветки, листья, цветы), уметь более точно и подробно описывать  растения, отмечая форму листьев (овальные, круглые и др.). Знать  еще одну растительную группу – куст. Воспитатель продолжает  учить  детей отмечать сходство и различие в форме, величине, окраске листьев и цветов, формировать интерес и любовь к растениям, умение замечать изменения в их развитии.</w:t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 какими растениями рекомендуется знакомить детей</w:t>
      </w:r>
      <w:r>
        <w:rPr>
          <w:rFonts w:cs="Times New Roman" w:ascii="Times New Roman" w:hAnsi="Times New Roman"/>
          <w:sz w:val="28"/>
          <w:szCs w:val="28"/>
        </w:rPr>
        <w:t>: с растениями такого же вида, как и в младшей группе, кроме этого – с растениями похожими на кустик (герань, бальзамин; толстянка). Время от времени в группу вносятся новые  растения, желательно цветущие (н-р, китайский розан…).</w:t>
      </w:r>
    </w:p>
    <w:p>
      <w:pPr>
        <w:pStyle w:val="Normal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садка в группе:</w:t>
      </w:r>
      <w:r>
        <w:rPr>
          <w:rFonts w:cs="Times New Roman" w:ascii="Times New Roman" w:hAnsi="Times New Roman"/>
          <w:sz w:val="28"/>
          <w:szCs w:val="28"/>
        </w:rPr>
        <w:t xml:space="preserve"> фасоль, овес, лук.</w:t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Что дети должны  делать по уходу за растениями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ть поливать растения водой комнатной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̊ , знать, какое растение нуждается в поливе, какое – нет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шая группа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мерный объем знаний и образовательные задачи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должны  знать названия 6-7 растений своей группы, их части: бутоны, корни  т.д. Уметь подробно описывать растения, отмечая расположения листьев, их форму, цвет и поверхность, а также особенности  строения стебля и цветов (листья гладкие или с ворсинками, края листьев ровные или с зубчиками). Знать, что от правильного ухода зависит состояние растений, что за растениями нужно ухаживать по-разному в зависимости от времени года (зимой поливать реже, весной – чаще и подкармливать). Уметь замечать изменения, происходящие в растениях и связывать их с временем года и с условиями жизни. Воспитатель продолжает формировать интерес и любовь детей к растениям, любознательность и наблюдательность. </w:t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 какими растениями рекомендуется знакомить детей</w:t>
      </w:r>
      <w:r>
        <w:rPr>
          <w:rFonts w:cs="Times New Roman" w:ascii="Times New Roman" w:hAnsi="Times New Roman"/>
          <w:sz w:val="28"/>
          <w:szCs w:val="28"/>
        </w:rPr>
        <w:t>: имеющими не ярко выраженные признаки различия и сходства:  например, двумя видами герани, бегонии, а также с растениями, имеющими различные виды стеблей, различную форму, величину и  окраску листьев и цветов: колеусом, плющом, комнатным виноградом и т.п.</w:t>
      </w:r>
    </w:p>
    <w:p>
      <w:pPr>
        <w:pStyle w:val="Normal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садка в группе:</w:t>
      </w:r>
      <w:r>
        <w:rPr>
          <w:rFonts w:cs="Times New Roman" w:ascii="Times New Roman" w:hAnsi="Times New Roman"/>
          <w:sz w:val="28"/>
          <w:szCs w:val="28"/>
        </w:rPr>
        <w:t xml:space="preserve"> крокусы, тюльпаны, нарциссы.</w:t>
      </w:r>
    </w:p>
    <w:p>
      <w:pPr>
        <w:pStyle w:val="Normal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сев в группе и выращивание рассады:</w:t>
      </w:r>
      <w:r>
        <w:rPr>
          <w:rFonts w:cs="Times New Roman" w:ascii="Times New Roman" w:hAnsi="Times New Roman"/>
          <w:sz w:val="28"/>
          <w:szCs w:val="28"/>
        </w:rPr>
        <w:t xml:space="preserve"> перца, помидоров, бархатцев, моркови, укропа, петрушки.</w:t>
      </w:r>
    </w:p>
    <w:p>
      <w:pPr>
        <w:pStyle w:val="Normal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уголке природы должны быть</w:t>
      </w:r>
      <w:r>
        <w:rPr>
          <w:rFonts w:cs="Times New Roman" w:ascii="Times New Roman" w:hAnsi="Times New Roman"/>
          <w:sz w:val="28"/>
          <w:szCs w:val="28"/>
        </w:rPr>
        <w:t>: сухие листья, семена дыни, арбузов, тыквы.</w:t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та в календаре обязательна!</w:t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Что дети должны  делать по уходу за растениями. </w:t>
      </w:r>
      <w:r>
        <w:rPr>
          <w:rFonts w:cs="Times New Roman" w:ascii="Times New Roman" w:hAnsi="Times New Roman"/>
          <w:sz w:val="28"/>
          <w:szCs w:val="28"/>
        </w:rPr>
        <w:t xml:space="preserve">Самостоятельно ухаживать за растениями, добиваться хорошего и качественного выполнения работы.  Уметь опрыскивать, рыхлить землю, обрезать сухие листья; знать  последовательность выполнения работы и назначение каждого  приема. </w:t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к школе группа.</w:t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имерный объем знаний и образовательные задачи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должны знать названия многих растений, находящихся в уголке своей группы, подробно описывать их внешний вид, отмечая существенные особенности, называть наземные и  подземные части; знать о некоторых лекарственных растениях, происхождении растений (н-р, фикуса, амариллиса и др.), их жизни на родине; знать о роли света, тепла и влаги в жизни растений, об особенностях ухода за отдельными растениями (поливка в поддон луковичных, необходимость или вред опрыскивания и т.д.); уметь подмечать, что некоторые растения для нормального их роста и развития нуждаются в изменении условий (большем количестве света, уменьшении или увеличении поливки); знать особенности размножения растений (черенками, детками). </w:t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родолжает воспитывать интерес и любовь к растениям, желание длительно наблюдать и ухаживать за ними, создавать для растений лучшие условия роста и развития.</w:t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 какими растениями рекомендуется знакомить детей</w:t>
      </w:r>
      <w:r>
        <w:rPr>
          <w:rFonts w:cs="Times New Roman" w:ascii="Times New Roman" w:hAnsi="Times New Roman"/>
          <w:sz w:val="28"/>
          <w:szCs w:val="28"/>
        </w:rPr>
        <w:t>: с более прихотливыми, требующими сложного ухода (бегония Рекс, узамбарская фиалка, азалия); лекарственными (алоэ, туя, герань); интересными своим  вегетативным размножением (хлорофитум, камнеломка, бриофиллюм аспидистра); легко размножающимися черенками (тредесканции, сеткрезии и др.); с разными подземными частями- луковицами, клубнями (кринум, гемантус, сансевьера, кливия).</w:t>
      </w:r>
    </w:p>
    <w:p>
      <w:pPr>
        <w:pStyle w:val="Normal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ыращивание рассады  в группе:</w:t>
      </w:r>
      <w:r>
        <w:rPr>
          <w:rFonts w:cs="Times New Roman" w:ascii="Times New Roman" w:hAnsi="Times New Roman"/>
          <w:sz w:val="28"/>
          <w:szCs w:val="28"/>
        </w:rPr>
        <w:t xml:space="preserve"> перца, помидоров, баклажанов, огурцов, моркови, укропа, петрушки.</w:t>
      </w:r>
    </w:p>
    <w:p>
      <w:pPr>
        <w:pStyle w:val="Normal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уголке природы должны быть</w:t>
      </w:r>
      <w:r>
        <w:rPr>
          <w:rFonts w:cs="Times New Roman" w:ascii="Times New Roman" w:hAnsi="Times New Roman"/>
          <w:sz w:val="28"/>
          <w:szCs w:val="28"/>
        </w:rPr>
        <w:t>: сухие листья, семена дыни, арбузов, тыквы.</w:t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та в календаре обязательна!</w:t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Что дети должны  делать по уходу за растениями. </w:t>
      </w:r>
      <w:r>
        <w:rPr>
          <w:rFonts w:cs="Times New Roman" w:ascii="Times New Roman" w:hAnsi="Times New Roman"/>
          <w:sz w:val="28"/>
          <w:szCs w:val="28"/>
        </w:rPr>
        <w:t>Весь текущий уход осуществляют самостоятельно: определяют необходимость поливки, рыхления, опрыскивания. Помогают воспитателю при пересадке: определяют растение, нуждающееся в пересадке, подбирают горшок нужного размера, готовят песок и землю, помогают пересаживать. Черенкуют растения и выращивают черенки.</w:t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280" w:after="28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">
    <w:name w:val="msonormalbullet1.gif"/>
    <w:basedOn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Msonormalbullet2gifbullet1gif">
    <w:name w:val="msonormalbullet2gifbullet1.gif"/>
    <w:basedOn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">
    <w:name w:val="msonormalbullet2gifbullet2.gif"/>
    <w:basedOn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3gif">
    <w:name w:val="msonormalbullet2gifbullet3.gif"/>
    <w:basedOn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1gifbullet1gif">
    <w:name w:val="msonormalbullet2gifbullet1gifbullet1.gif"/>
    <w:basedOn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1gifbullet3gif">
    <w:name w:val="msonormalbullet2gifbullet1gifbullet3.gif"/>
    <w:basedOn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3gifbullet1gif">
    <w:name w:val="msonormalbullet2gifbullet3gifbullet1.gif"/>
    <w:basedOn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3gifbullet3gif">
    <w:name w:val="msonormalbullet2gifbullet3gifbullet3.gif"/>
    <w:basedOn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3gifbullet2gif">
    <w:name w:val="msonormalbullet2gifbullet3gifbullet2.gif"/>
    <w:basedOn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Msonormalbullet2gifbullet2gifbullet1gif">
    <w:name w:val="msonormalbullet2gifbullet2gifbullet1.gif"/>
    <w:basedOn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bullet2gif">
    <w:name w:val="msonormalbullet2gifbullet2gifbullet2.gif"/>
    <w:basedOn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bullet3gif">
    <w:name w:val="msonormalbullet2gifbullet2gifbullet3.gif"/>
    <w:basedOn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bullet1gif">
    <w:name w:val="msonormalbullet1gifbullet1.gif"/>
    <w:basedOn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bullet3gif">
    <w:name w:val="msonormalbullet1gifbullet3.gif"/>
    <w:basedOn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bullet2gif">
    <w:name w:val="msonormalbullet1gifbullet2.gif"/>
    <w:basedOn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1gifbullet2gif">
    <w:name w:val="msonormalbullet2gifbullet1gifbullet2.gif"/>
    <w:basedOn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182" w:before="0" w:after="0"/>
      <w:ind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Msonormalbullet2gifbullet1gifbullet3gifbullet1gif">
    <w:name w:val="msonormalbullet2gifbullet1gifbullet3gifbullet1.gif"/>
    <w:basedOn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1gifbullet3gifbullet2gif">
    <w:name w:val="msonormalbullet2gifbullet1gifbullet3gifbullet2.gif"/>
    <w:basedOn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1gifbullet3gifbullet3gif">
    <w:name w:val="msonormalbullet2gifbullet1gifbullet3gifbullet3.gif"/>
    <w:basedOn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3gifbullet3gifbullet1gif">
    <w:name w:val="msonormalbullet2gifbullet3gifbullet3gifbullet1.gif"/>
    <w:basedOn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3gifbullet3gifbullet2gif">
    <w:name w:val="msonormalbullet2gifbullet3gifbullet3gifbullet2.gif"/>
    <w:basedOn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3gifbullet3gifbullet3gif">
    <w:name w:val="msonormalbullet2gifbullet3gifbullet3gifbullet3.gif"/>
    <w:basedOn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1gifbullet1gifbullet1gif">
    <w:name w:val="msonormalbullet2gifbullet1gifbullet1gifbullet1.gif"/>
    <w:basedOn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1gifbullet1gifbullet2gif">
    <w:name w:val="msonormalbullet2gifbullet1gifbullet1gifbullet2.gif"/>
    <w:basedOn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1gifbullet1gifbullet3gif">
    <w:name w:val="msonormalbullet2gifbullet1gifbullet1gifbullet3.gif"/>
    <w:basedOn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3gif">
    <w:name w:val="msonormalbullet3.gif"/>
    <w:basedOn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1gifbullet1gifbullet2gifbullet1gif">
    <w:name w:val="msonormalbullet2gifbullet1gifbullet1gifbullet2gifbullet1.gif"/>
    <w:basedOn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1gifbullet1gifbullet2gifbullet3gif">
    <w:name w:val="msonormalbullet2gifbullet1gifbullet1gifbullet2gifbullet3.gif"/>
    <w:basedOn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5:42:00Z</dcterms:created>
  <dc:creator>123</dc:creator>
  <dc:description/>
  <cp:keywords/>
  <dc:language>en-US</dc:language>
  <cp:lastModifiedBy>vs</cp:lastModifiedBy>
  <cp:lastPrinted>2015-02-06T17:05:00Z</cp:lastPrinted>
  <dcterms:modified xsi:type="dcterms:W3CDTF">2019-10-18T18:06:00Z</dcterms:modified>
  <cp:revision>21</cp:revision>
  <dc:subject/>
  <dc:title/>
</cp:coreProperties>
</file>