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7490" cy="236029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героем или в другом месте. Нарисуйте вместе с ребенком главного героя мультфильма или самый интересный эпизод. Слепите мультфильм из пластилина, разыграйте его сюжет по-своему. Таким образом, Вы сможете «приручить экран» телевизора, сделаете его своим помощником в развитии ребенка, создании с ним добрых доверительных отношени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4.Развитие мышления</w:t>
            </w:r>
            <w:r>
              <w:rPr>
                <w:bCs/>
              </w:rPr>
              <w:t>.</w:t>
            </w:r>
            <w:r>
              <w:rPr/>
              <w:t xml:space="preserve"> Чаще задавайте ребенку вопросы «Почему?» и «Зачем?», чтобы понять, насколько он понял сюжет, логику событий, не ускользнуло ли от него что-то важно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5.Развитие самосознания, самооценки</w:t>
            </w:r>
            <w:r>
              <w:rPr/>
              <w:t xml:space="preserve">. Вопросы типа: «А с тобой случалось что-то подобное?», «А ты вел когда-нибудь себя так же?» – являются обращением к внутреннему опыту ребенка, связывают мультфильм с его жизнью, помогают ребенку задуматься о себе и оценить себя со сторо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напоследок, </w:t>
            </w:r>
            <w:r>
              <w:rPr>
                <w:bCs/>
              </w:rPr>
              <w:t>еще несколько рекомендаций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/>
              <w:t>Нельзя использовать телевизор в качестве звукового фона в детской комнат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/>
              <w:t>Осторожно относитесь к избыточно динамичным мультфильмам, пресыщенным героями и собы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Лучше не смотреть несколько мультфильмов подряд. Делайте перерыв на обсуждение. Ребенок учится с помощью взрослых адекватно оценивать ситуации, разбираться в тонкостях эмоций. При просмотре двух мультфильмов подряд впечатления могут перемешаться. А для ребенка важнее углубление в одной теме, чем скольжение сразу по нескольки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>Необходимо быть осторожными с агрессивными, жестокими изображениями, которые могут оказать негативное влияние на психику. Если ребенок увидел что-то подобное, их нужно расшифровать, объясняя намерения их создателей. Научите ребенка не принимать на веру все, что показывает телевизор, и он не будет путать чье-то представление о действительности с самой действительност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Ребенок всегда предпочитает телевизору общение, и если взрослый с ним общается, то потребность ребенка в просмотре мультфильмов очень быстро исчеза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44215" cy="1374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дошколь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центр развития ребенка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 xml:space="preserve">детский сад № 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ород Новороссий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7040" cy="197294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Мультфильмы смотрим вмес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оспитатель подготовительной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к школе групп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Гужева Нина Борисо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6039"/>
        <w:gridCol w:w="5165"/>
      </w:tblGrid>
      <w:tr>
        <w:trPr/>
        <w:tc>
          <w:tcPr>
            <w:tcW w:w="5282" w:type="dxa"/>
            <w:tcBorders/>
          </w:tcPr>
          <w:p>
            <w:pPr>
              <w:pStyle w:val="Style16"/>
              <w:spacing w:before="0" w:after="0"/>
              <w:rPr>
                <w:rFonts w:ascii="Georgia" w:hAnsi="Georgia" w:cs="Georgia"/>
                <w:b/>
                <w:b/>
                <w:i/>
                <w:i/>
                <w:imprint/>
                <w:color w:val="FF0000"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imprint/>
                <w:color w:val="FF0000"/>
                <w:sz w:val="36"/>
                <w:szCs w:val="36"/>
              </w:rPr>
              <w:t>Уважаемые</w:t>
            </w:r>
          </w:p>
          <w:p>
            <w:pPr>
              <w:pStyle w:val="Style16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imprint/>
                <w:color w:val="FF0000"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imprint/>
                <w:color w:val="FF0000"/>
                <w:sz w:val="36"/>
                <w:szCs w:val="36"/>
              </w:rPr>
              <w:t>мамы и папы!</w:t>
            </w:r>
          </w:p>
          <w:p>
            <w:pPr>
              <w:pStyle w:val="Normal"/>
              <w:shd w:fill="FFFFFF" w:val="clear"/>
              <w:ind w:left="105" w:right="105" w:firstLine="400"/>
              <w:jc w:val="center"/>
              <w:textAlignment w:val="top"/>
              <w:rPr>
                <w:rFonts w:ascii="Georgia" w:hAnsi="Georgia" w:cs="Georgia"/>
                <w:b/>
                <w:b/>
                <w:i/>
                <w:i/>
                <w:imprint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imprint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Телевизор давно стал частью нашей жизни, и даже при самом дозированном просмотре многие дети становятся его заложниками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Чтобы просмотр мультфильмов стал не только развлечением, но и эффективным способом развития вашего ребенка, необходимы услови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Первое необходимое условие – </w:t>
            </w:r>
            <w:r>
              <w:rPr>
                <w:b/>
                <w:bCs/>
                <w:i/>
              </w:rPr>
              <w:t>просмотр мультфильма должен быть совместным.</w:t>
            </w:r>
            <w:r>
              <w:rPr/>
              <w:t xml:space="preserve"> Многим детям часто не хватает участия родителей в их личной жизни, а совместное получение впечатлений очень сплачивает семью. Кроме того, Вы будете знать, какими впечатлениями живет ваш ребенок. А он будет гордиться тем, что у него самые современные родители, ведь они  разбираются в героях и событиях любимых мультфильмов не хуже сверстни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Выбор мультфильма должен осуществляться взрослым</w:t>
            </w:r>
            <w:r>
              <w:rPr>
                <w:bCs/>
              </w:rPr>
              <w:t>.</w:t>
            </w:r>
            <w:r>
              <w:rPr/>
              <w:t xml:space="preserve"> Необходимо выбирать мультфильмы</w:t>
            </w:r>
            <w:r>
              <w:rPr>
                <w:bCs/>
              </w:rPr>
              <w:t xml:space="preserve"> по возрасту ребенка, чтобы он понимал то, что смотрит, проживал вместе с героями перипетии сюжета.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0" cy="205168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450"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сле просмотра мультфильма </w:t>
            </w:r>
            <w:r>
              <w:rPr>
                <w:b/>
                <w:bCs/>
                <w:i/>
              </w:rPr>
              <w:t>необходимо поговорить с ребенком об увиденном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ая беседа может преследовать множество развивающих задач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1.Развитие внимания, памяти.</w:t>
            </w:r>
            <w:r>
              <w:rPr/>
              <w:t xml:space="preserve"> Поиграйте с ребенком в игру «Сыщики». Задавайте ему вопросы о последовательности сюжета, героях мультфильма, именах героев, их внешнем виде. А потом пусть ребенок придумывает вопросы для вас. С каждой такой игрой ребенок будет становиться наблюдательнее и внимательнее. Причем развитие внимания и памяти будет происходить в веселой игре с любимым взрослым, а не во время скучных учебных действий.</w:t>
            </w:r>
            <w:r>
              <w:rPr>
                <w:lang w:val="en-US" w:eastAsia="en-US"/>
              </w:rPr>
              <w:drawing>
                <wp:inline distT="0" distB="0" distL="0" distR="0">
                  <wp:extent cx="3197225" cy="239331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2.Развитие эмоций</w:t>
            </w:r>
            <w:r>
              <w:rPr/>
              <w:t xml:space="preserve">. Поговорите с ребенком о настроении и чувствах во время просмотра. Полезны вопросы: «Какой момент тебе понравился больше всего?», «Когда тебе было страшно?», «Какой эпизод тебе показался самым смешным?». И обязательно расскажите ребенку о своих чувствах от просмотра мультфильма. Поиграйте в игру «Зеркало» – по очереди изображайте то  выражение лица, которое было у героя, и попробуйте назвать словом то чувство, которое испытывает герой в этот момент.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6280" cy="300291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300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3.Развитие творчества</w:t>
            </w:r>
            <w:r>
              <w:rPr/>
              <w:t>. Попробуйте вместе придумать, чем может закончиться мультфильм, не зная этого заранее. Или пофантазировать, как бы развернулись события мультфильма с друг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ероем или в другом месте. Нарисуйте вместе с ребенком главного героя мультфильма или самый интересный эпизод. Слепите мультфильм из пластилина, разыграйте его сюжет по-своему. Таким образом, Вы сможете «приручить экран» телевизора, сделаете его своим помощником в развитии ребенка, создании с ним добрых доверительных отношений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4215" cy="13747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24:00Z</dcterms:created>
  <dc:creator>Paradise</dc:creator>
  <dc:description/>
  <cp:keywords/>
  <dc:language>en-US</dc:language>
  <cp:lastModifiedBy>Valerochka</cp:lastModifiedBy>
  <cp:lastPrinted>2019-10-17T22:35:00Z</cp:lastPrinted>
  <dcterms:modified xsi:type="dcterms:W3CDTF">2019-10-17T19:45:00Z</dcterms:modified>
  <cp:revision>14</cp:revision>
  <dc:subject/>
  <dc:title/>
</cp:coreProperties>
</file>