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80" w:after="280"/>
        <w:rPr/>
      </w:pPr>
      <w:r>
        <w:rPr>
          <w:rStyle w:val="Mwheadline"/>
          <w:b/>
          <w:sz w:val="28"/>
          <w:szCs w:val="28"/>
        </w:rPr>
        <w:t>День космонавтики</w:t>
      </w:r>
    </w:p>
    <w:p>
      <w:pPr>
        <w:pStyle w:val="Normal"/>
        <w:spacing w:lineRule="auto" w:line="240" w:before="0" w:after="0"/>
        <w:ind w:firstLine="567"/>
        <w:jc w:val="both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>Классный час (3–4-е классы)</w:t>
      </w:r>
    </w:p>
    <w:p>
      <w:pPr>
        <w:pStyle w:val="Normal"/>
        <w:spacing w:lineRule="auto" w:line="240" w:before="0" w:after="0"/>
        <w:ind w:firstLine="567"/>
        <w:jc w:val="both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37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л в ракете русский парень,</w:t>
      </w:r>
    </w:p>
    <w:p>
      <w:pPr>
        <w:pStyle w:val="Normal"/>
        <w:spacing w:lineRule="auto" w:line="240" w:before="0" w:after="0"/>
        <w:ind w:left="37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емлю видел с высоты.</w:t>
      </w:r>
    </w:p>
    <w:p>
      <w:pPr>
        <w:pStyle w:val="Normal"/>
        <w:spacing w:lineRule="auto" w:line="240" w:before="0" w:after="0"/>
        <w:ind w:left="37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ервым в космосе Гагарин...</w:t>
      </w:r>
    </w:p>
    <w:p>
      <w:pPr>
        <w:pStyle w:val="Normal"/>
        <w:spacing w:lineRule="auto" w:line="240" w:before="0" w:after="0"/>
        <w:ind w:left="37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о счету будешь ты?</w:t>
      </w:r>
    </w:p>
    <w:p>
      <w:pPr>
        <w:pStyle w:val="Normal"/>
        <w:spacing w:lineRule="auto" w:line="240" w:before="0" w:after="0"/>
        <w:ind w:left="378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известный автор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.</w:t>
      </w:r>
      <w:r>
        <w:rPr>
          <w:rFonts w:cs="Times New Roman" w:ascii="Times New Roman" w:hAnsi="Times New Roman"/>
          <w:sz w:val="28"/>
          <w:szCs w:val="28"/>
        </w:rPr>
        <w:t xml:space="preserve"> Закрепить и расширить знания учащихся о космонавтике, об ее основателях, первом пилотируемом полёте в космос; воспитывать чувство патриотизма, гордости за нашу Родину – великую космическую державу – и наших соотечественников, в честь которых отмечается юбилейная дата – 50-летие Дня космонав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 материалы.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Освоение космоса»; 2 видеофильма; интерактивная доска; кроссворд; мультимедийный проектор, записи пес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классному часу дети предварительно оформляют иллюстрированные краткие сообщения на темы, заданные учителем, чтобы представить на выставке в классе, готовятся рассказывать подобранный материал. На доске учитель совместно с учениками оформляет выставку детских работ. Учитель создает презентацию «Освоение космоса» и кроссворд: слайды презентации демонстрируются на интерактивной доске, а на крыле классной доски или на интерактивной доске – кроссвор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классного ча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годня мы поговорим о том, что такое космонавтика, о замечательных людях, стоявших у истоков космонавтики и способствовавших ее развитию. Узнаем, когда и в честь какого события отмечается праздник День космонавтики, какая роль в освоении космического пространства принадлежит нашей Родине. Ребята, как вы думаете, что означает слово </w:t>
      </w:r>
      <w:r>
        <w:rPr>
          <w:rFonts w:cs="Times New Roman" w:ascii="Times New Roman" w:hAnsi="Times New Roman"/>
          <w:bCs/>
          <w:i/>
          <w:sz w:val="28"/>
          <w:szCs w:val="28"/>
        </w:rPr>
        <w:t>космонавтика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воение космоса, нау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 – Космонавт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От </w:t>
      </w:r>
      <w:r>
        <w:rPr>
          <w:rFonts w:cs="Times New Roman" w:ascii="Times New Roman" w:hAnsi="Times New Roman"/>
          <w:bCs/>
          <w:i/>
          <w:sz w:val="28"/>
          <w:szCs w:val="28"/>
        </w:rPr>
        <w:t>космос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реч.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nautike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кусство мореплавания, кораблевождение), полеты в космическом пространстве; совокупность отраслей науки и техники.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bCs/>
          <w:sz w:val="28"/>
          <w:szCs w:val="28"/>
        </w:rPr>
        <w:t>Какой город и в честь кого называют «колыбелью космонавтики»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лугу.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Калуге с 1892 года по 1935 год жил и работал изобретатель, теоретик космонавтики Циол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 –  Колыбель космонав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уга – город в центральной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луга известна тем, что с 1892 по 1935 год в этом городе жил и работал выдающийся изобретатель, теоретик космонавтики К.Э. Циол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нно по этой причине город так романтически называют колыбелью космонавтики, а на флаге города и на полной версии герба изображен первый советский спут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bCs/>
          <w:sz w:val="28"/>
          <w:szCs w:val="28"/>
        </w:rPr>
        <w:t>Ребята, что вы знаете о К.Э. Циолковск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отвечают. Заслушивается сообщение уче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3. К.Э. Циолковск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лик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сск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ный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обретатель, основоположник современной космонавтики и ракетной техники. Родился в селе Ижевское под Рязанью. После перене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нной в детстве скарлатины почти полностью потерял слух, что лишило его возможности поступить в учебное заведение. Образование получил самостоятельно,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879 году </w:t>
      </w:r>
      <w:r>
        <w:rPr>
          <w:rFonts w:cs="Times New Roman" w:ascii="Times New Roman" w:hAnsi="Times New Roman"/>
          <w:bCs/>
          <w:sz w:val="28"/>
          <w:szCs w:val="28"/>
        </w:rPr>
        <w:t>экстерном сдал экзамены на звание учителя. Преподавал физику и математику в Боровском уездном училище Калужской губернии, а затем в гимназии и епархиальном училище в Кал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4. К.Э. Циолковск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29 году разработал теорию движения состав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гоступенчатых ракет,</w:t>
      </w:r>
      <w:r>
        <w:rPr>
          <w:rFonts w:cs="Times New Roman" w:ascii="Times New Roman" w:hAnsi="Times New Roman"/>
          <w:sz w:val="28"/>
          <w:szCs w:val="28"/>
        </w:rPr>
        <w:t xml:space="preserve"> которая легла в основ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ременно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монавтики. К.Э.</w:t>
      </w:r>
      <w:r>
        <w:rPr>
          <w:b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Циолковск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вым разработал идею раке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кусственного спутника Земли, описал условия жизни и работы е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ипажа. К.Э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Ц</w:t>
      </w:r>
      <w:r>
        <w:rPr>
          <w:rFonts w:cs="Times New Roman" w:ascii="Times New Roman" w:hAnsi="Times New Roman"/>
          <w:bCs/>
          <w:sz w:val="28"/>
          <w:szCs w:val="28"/>
        </w:rPr>
        <w:t>иолковский предлага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селить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bCs/>
          <w:sz w:val="28"/>
          <w:szCs w:val="28"/>
        </w:rPr>
        <w:t>смическое пространств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использованием орбитальн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нций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де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мического лифта, поезда на воздушной подуш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ы Циолковского получили мировое признание, исследования и идеи широко используются при разработке космически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Дети наизусть читают стихотворение </w:t>
      </w:r>
      <w:r>
        <w:rPr>
          <w:rFonts w:cs="Times New Roman" w:ascii="Times New Roman" w:hAnsi="Times New Roman"/>
          <w:i/>
          <w:sz w:val="28"/>
          <w:szCs w:val="28"/>
        </w:rPr>
        <w:t>Н. Грибачев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«Циолков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ставляю этих зим калужск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натый снег и зимний лед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ек на салазках узких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яжку Жучку у вор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крыльцо, тот домик тихи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т, на ветхих лапах, сто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ремя плавилось, как в тигл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смос на сближенье 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аэроплан похожи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 времена глухие бы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теродактиля без кож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жерку с парой кры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лужанин крутолоб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в в семилинейке св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древний потолок Европ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летел в семью пла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, забыв судьбы обид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лдовской напев зи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л всю ночь орбит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небе не блуждали 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лыша грохот реактивн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итный свист рак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жу дом неприхотлив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линейки сонный св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и, абажура тен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омик тот, весь город то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начал русский г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ослепительный поле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. Грибаче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5. Дом-музей К.Э. Циолков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музей великого русского ученого, основоположника теоретической космонавтики, находится на окраине города Калуги, недалеко от реки Оки. В этом доме ученый провел 29 лет жизни. Здесь им были написаны десятки важнейших работ по воздухоплаванию, авиации, реактивному движению, космонавтике и другим пробле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Дом-музей К.Э. Циол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 в 1936 году и входит в состав Государственного музея истории космонавтики имени К.Э. Циолковского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й музей истории космонавтики им. К.Э. Циолковского</w:t>
      </w:r>
      <w:r>
        <w:rPr>
          <w:rFonts w:cs="Times New Roman" w:ascii="Times New Roman" w:hAnsi="Times New Roman"/>
          <w:sz w:val="28"/>
          <w:szCs w:val="28"/>
        </w:rPr>
        <w:t xml:space="preserve"> в Калуге – первый в мире и крупнейший в России музей космической тематики, созданный при участии </w:t>
      </w:r>
      <w:r>
        <w:rPr>
          <w:rStyle w:val="HTML"/>
          <w:rFonts w:cs="Times New Roman" w:ascii="Times New Roman" w:hAnsi="Times New Roman"/>
          <w:sz w:val="28"/>
          <w:szCs w:val="28"/>
        </w:rPr>
        <w:t>С.П. Королев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HTML"/>
          <w:rFonts w:cs="Times New Roman" w:ascii="Times New Roman" w:hAnsi="Times New Roman"/>
          <w:sz w:val="28"/>
          <w:szCs w:val="28"/>
        </w:rPr>
        <w:t>Ю.А. Гагари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никальные экспозиции музея раскрывают историю воздухоплавания, авиации и ракетно-космической техники. В музее представлено научное наследие Циолковского, основоположника теоретической космонавтики, крупного изобретателя, автора трудов по философии и социологии. В экспозициях музея отражена история отечественной космонавтики от первого искусственного спутника Земли до современных орбитальных ста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6. Государственный музей истории космонавтики имени К.Э. Циолковског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 открыт в г. Калуге 3 октября 1967</w:t>
      </w:r>
      <w:r>
        <w:rPr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. Он стал первым в мире музеем, посвященным истории космонав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зее ведетс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сбору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ю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м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ледия в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 и практик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ически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.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гадайте загадку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. Емельянов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уны</w:t>
      </w:r>
      <w:r>
        <w:rPr>
          <w:rFonts w:cs="Times New Roman" w:ascii="Times New Roman" w:hAnsi="Times New Roman"/>
          <w:sz w:val="28"/>
          <w:szCs w:val="28"/>
        </w:rPr>
        <w:t xml:space="preserve"> не может птиц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ететь и прилунить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умеет эт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ть быстрая… (</w:t>
      </w:r>
      <w:r>
        <w:rPr>
          <w:rFonts w:cs="Times New Roman" w:ascii="Times New Roman" w:hAnsi="Times New Roman"/>
          <w:i/>
          <w:sz w:val="28"/>
          <w:szCs w:val="28"/>
        </w:rPr>
        <w:t>раке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бята, кто назовет имя замечательного ученого – главного конструктора первых космических ракет, искусственных спутников Земли, пилотируемых космических корабле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Корол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общение делает подготовленный учен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гей Павлович Королев родился </w:t>
      </w:r>
      <w:hyperlink r:id="rId2">
        <w:r>
          <w:rPr>
            <w:rStyle w:val="InternetLink"/>
            <w:rFonts w:cs="Times New Roman" w:ascii="Times New Roman" w:hAnsi="Times New Roman"/>
          </w:rPr>
          <w:t>12 январ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19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да в городе </w:t>
      </w:r>
      <w:hyperlink r:id="rId4">
        <w:r>
          <w:rPr>
            <w:rStyle w:val="InternetLink"/>
            <w:rFonts w:cs="Times New Roman" w:ascii="Times New Roman" w:hAnsi="Times New Roman"/>
          </w:rPr>
          <w:t>Житомир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мье учителя русской словесности Павла Королева. В школьные годы Сергей отличался исключительными способностями и тягой к авиационной технике. В 1922–1924 гг. учился в строительной профессиональной школе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ив в </w:t>
      </w:r>
      <w:hyperlink r:id="rId5">
        <w:r>
          <w:rPr>
            <w:rStyle w:val="InternetLink"/>
            <w:rFonts w:cs="Times New Roman" w:ascii="Times New Roman" w:hAnsi="Times New Roman"/>
          </w:rPr>
          <w:t>1924 год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6">
        <w:r>
          <w:rPr>
            <w:rStyle w:val="InternetLink"/>
            <w:rFonts w:cs="Times New Roman" w:ascii="Times New Roman" w:hAnsi="Times New Roman"/>
          </w:rPr>
          <w:t>Киевский политехнический институ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офилю авиационной техники, Королев за два года не только освоил общие инженерные дисциплины, но и стал спортсменом-планеристом. В 1926 году он перевелся в </w:t>
      </w:r>
      <w:hyperlink r:id="rId7">
        <w:r>
          <w:rPr>
            <w:rStyle w:val="InternetLink"/>
            <w:rFonts w:cs="Times New Roman" w:ascii="Times New Roman" w:hAnsi="Times New Roman"/>
          </w:rPr>
          <w:t>Московское высшее техническое училищ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. Н.Э. Баумана. За время учебы в МВТУ С.П. Королев зарекомендовал себя как способный авиаконструктор и опытный планерист. В 1930 году, окончив МВТУ и Московскую школу летчиков, был назначен старшим инженером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Центрального аэрогидродинамического института</w:t>
      </w:r>
      <w:r>
        <w:rPr>
          <w:rFonts w:cs="Times New Roman" w:ascii="Times New Roman" w:hAnsi="Times New Roman"/>
          <w:sz w:val="28"/>
          <w:szCs w:val="28"/>
        </w:rPr>
        <w:t>. После знакомства с К.Э. Циолковским и его работами Королев увлекся идеями создания летательных аппаратов ракетного ти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7. Королев Сергей Павлович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ученый и конструктор в области ракетостроения и космонавтики, главный конструктор первых боевых и космических ракет, искусственных спутников Земли, пилотируемых космических кораблей, основоположник практической космонавтики, академик, дважды Герой Социалистического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. Королевым и группой координируемых им организаций были созданы космические аппараты серий «Венера», «Марс», «Зонд», искусственные спутники Земли серий «Электрон», «Молния-1», «Космос», космический корабль «Союз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8">
        <w:r>
          <w:rPr>
            <w:rStyle w:val="InternetLink"/>
            <w:rFonts w:cs="Times New Roman" w:ascii="Times New Roman" w:hAnsi="Times New Roman"/>
          </w:rPr>
          <w:t>1955 год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.П. Королев, </w:t>
      </w:r>
      <w:hyperlink r:id="rId9">
        <w:r>
          <w:rPr>
            <w:rStyle w:val="InternetLink"/>
            <w:rFonts w:cs="Times New Roman" w:ascii="Times New Roman" w:hAnsi="Times New Roman"/>
          </w:rPr>
          <w:t>М.В. Келдыш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М.К. Тихонра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шли в правительство с предложением вывести в космос при помощи ракеты Р-7 </w:t>
      </w:r>
      <w:hyperlink r:id="rId11">
        <w:r>
          <w:rPr>
            <w:rStyle w:val="InternetLink"/>
            <w:rFonts w:cs="Times New Roman" w:ascii="Times New Roman" w:hAnsi="Times New Roman"/>
          </w:rPr>
          <w:t>искусственный спутник Земли (ИСЗ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авительство поддержало эту инициативу. В </w:t>
      </w:r>
      <w:hyperlink r:id="rId12">
        <w:r>
          <w:rPr>
            <w:rStyle w:val="InternetLink"/>
            <w:rFonts w:cs="Times New Roman" w:ascii="Times New Roman" w:hAnsi="Times New Roman"/>
          </w:rPr>
          <w:t>1956 год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ОКБ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ло самостоятельной организацией, главным конструктором и директором которой был назначен С.П. Королев. Для реализации пилотируемых полетов, запуска автоматических космических станций С.П. Королев разработал семейство совершенных ракет-нос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bCs/>
          <w:sz w:val="28"/>
          <w:szCs w:val="28"/>
        </w:rPr>
        <w:t> Назовите дату, которая считается началом космической эры челове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14">
        <w:r>
          <w:rPr>
            <w:rStyle w:val="InternetLink"/>
            <w:rFonts w:cs="Times New Roman" w:ascii="Times New Roman" w:hAnsi="Times New Roman"/>
          </w:rPr>
          <w:t>4 октябр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</w:rPr>
          <w:t>1957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ыл запущен на околоземную орбиту </w:t>
      </w:r>
      <w:hyperlink r:id="rId16">
        <w:r>
          <w:rPr>
            <w:rStyle w:val="InternetLink"/>
            <w:rFonts w:cs="Times New Roman" w:ascii="Times New Roman" w:hAnsi="Times New Roman"/>
          </w:rPr>
          <w:t xml:space="preserve">первый в истории человечества искусственный спутник Земли. 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 Полет спутника имел ошеломляющий успех и принес СССР высокое международное признание. Над созданием искусственного спутника под руководством С.П. Королева работали ученые М.В. Келдыш, М.К. Тихонравов, Н.С. Лидоренко, В.И. Лапко, Б.С. Чекунов, А.В. Бухтияров и др. Вот что сказал позже С. П. Королев: «Он был мал, этот самый первый искусственный спутник нашей старой планеты, но его звонкие позывные разнеслись по всем материкам и среди всех народов как воплощение дерзновенной мечты человечества». При жизни Королева на его космических кораблях в космосе побывало одиннадцать советских космонавтов, был осуществлен первый выход человека в открытый космос (А.А. Леонов 18 марта 1965 года на космическом корабле «Восход-2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8. Спутник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искусственный спутник Земли был запущен на орбиту в СССР 4 октября 1957 года с космодрома Байконур. Дата запуска считается началом космической эры человечества, в России отмечается как День Космических вой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этого события в 1964 году в Москве на проспекте Мира был сооружен 99-метровый обелиск «Покорителям космоса» в виде взлетающей ракеты, оставляющей за собой огненный шлей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9. Город Корол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оролев (до 1996 года – г. Калининград Московской области) носит имя выдающегося ученого, академика Сергея Павловича Королева – конструктора ракетно-космических сист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2007 года в Королеве открылся памятник первому искусственному спутнику Земли в честь 50-летия его запу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0. Наукоград Корол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 – центр ракетно-космической промышл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2001 года, в День космонавтики, городу Королеву присвоен статус наукоград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bCs/>
          <w:sz w:val="28"/>
          <w:szCs w:val="28"/>
        </w:rPr>
        <w:t> Как называется место запуска космических аппаратов и искусственных спутников Земл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bCs/>
          <w:sz w:val="28"/>
          <w:szCs w:val="28"/>
        </w:rPr>
        <w:t> Космод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1. Космодр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 сооружений, оборудования и земельных участков, предназначенных для приема, сборки, подготовки к пуску и пуска космических рак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bCs/>
          <w:sz w:val="28"/>
          <w:szCs w:val="28"/>
        </w:rPr>
        <w:t> Ребята, кто запомнил название космодрома, с которого был осуществлен запуск первого искусственного спутника Земл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bCs/>
          <w:sz w:val="28"/>
          <w:szCs w:val="28"/>
        </w:rPr>
        <w:t> Байкон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слушают сообщение ученика о космодроме Байкон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2. Байкону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и крупнейший в мире космодром расположен на территории Казахстана. Занимает площадь 6717 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 Байконуре построен ряд стартовых комплексов, технических позиций и измерительных пунктов для осуществления обширной программы космических исслед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bCs/>
          <w:sz w:val="28"/>
          <w:szCs w:val="28"/>
        </w:rPr>
        <w:t>Ребята, как вы думаете, кто раньше побывал в космосе – человек или животны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bCs/>
          <w:sz w:val="28"/>
          <w:szCs w:val="28"/>
        </w:rPr>
        <w:t> Животн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bCs/>
          <w:sz w:val="28"/>
          <w:szCs w:val="28"/>
        </w:rPr>
        <w:t> Поч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bCs/>
          <w:sz w:val="28"/>
          <w:szCs w:val="28"/>
        </w:rPr>
        <w:t> Космический корабль – сложная техническая система, поэтому прежде, чем отправить на нем человека в космос, технику надо провер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 слушают </w:t>
      </w:r>
      <w:r>
        <w:rPr>
          <w:rFonts w:cs="Times New Roman" w:ascii="Times New Roman" w:hAnsi="Times New Roman"/>
          <w:i/>
          <w:sz w:val="28"/>
          <w:szCs w:val="28"/>
        </w:rPr>
        <w:t>сообщение уче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ытателями новой космической техники стали животные:насекомые, мыши, обезьяны, кролики и, конечно, собаки. Первые собаки-космонавты погибли, и среди них знаменитая собака Лайка.</w:t>
      </w:r>
      <w:r>
        <w:rPr>
          <w:rFonts w:cs="Times New Roman" w:ascii="Times New Roman" w:hAnsi="Times New Roman"/>
          <w:sz w:val="28"/>
          <w:szCs w:val="28"/>
        </w:rPr>
        <w:t xml:space="preserve"> Хотя Лайка не выжила, эксперимент показал, что живое существо может пережить запуск на орбиту и невесомость. Так Лайка проложила дорогу в космос людям. За свой вклад в развитие космонавтики она удостоилась записи в памятную таблицу с именами погибших </w:t>
      </w:r>
      <w:r>
        <w:rPr>
          <w:rFonts w:cs="Times New Roman" w:ascii="Times New Roman" w:hAnsi="Times New Roman"/>
          <w:bCs/>
          <w:sz w:val="28"/>
          <w:szCs w:val="28"/>
        </w:rPr>
        <w:t>космонавтов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ую в </w:t>
      </w:r>
      <w:r>
        <w:rPr>
          <w:rFonts w:cs="Times New Roman" w:ascii="Times New Roman" w:hAnsi="Times New Roman"/>
          <w:bCs/>
          <w:sz w:val="28"/>
          <w:szCs w:val="28"/>
        </w:rPr>
        <w:t>Звездном горо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смический полет собак Белки и Стрелки продолжался более 25 часов. За это время корабль-спутник совершил 17 витков вокруг Земли.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первые живые существа побывали в космосе и возвратились на Землю. А всего за время подготовки к полету человека в космос, были запущены собаки: Цыган, Дезик, Кусачка, Модница, Козявка, Непутевый, Чижик, Дамка, Смелый, Малышка, Снежинка, Мишка, Рыжик, Зиб, Лиса, Рита, Бульба, Кнопка, Минда, Альбина, Рыжая, Джойна, Пальма, Отважная, Пестрая, Жемчужная, Малек, Пушок, Белянка, Жульба, Кнопка, Белка, Стрелка и Звездочка, Уголек, Ветерок.</w:t>
      </w:r>
      <w:r>
        <w:rPr>
          <w:rFonts w:cs="Times New Roman" w:ascii="Times New Roman" w:hAnsi="Times New Roman"/>
          <w:sz w:val="28"/>
          <w:szCs w:val="28"/>
        </w:rPr>
        <w:t xml:space="preserve"> Последний полет совершила собака Звездоч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3. Животные в космо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животным, выведенным на орбиту Земли, была собака Лайка. В космос она была запущена 3 ноября 1957 года. В то время сажать космические аппараты на Землю еще не умели, поэтому возвращение Лайки не планировалось. Как и многие другие животные, собака погибла во время пол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апреля 2008 года в Москве на Петровско-Разумовской аллее на территории Института военной медицины, где готовился космический эксперимент, был установлен памятник Лайке. Памятник изображает космическую ракету, переходящую в ладонь, на которой гордо стоит Лай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4. Животные в космо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августа 1960 года в космос летали собаки Белка и Стрелка – первые животные, которые благополучно вернулись на Землю в катапультируемой капсуле и стали мировыми знаменито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полет перед отправкой человека в космос совершила собака Звездоч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 xml:space="preserve">Отгадайте загадку </w:t>
      </w:r>
      <w:r>
        <w:rPr>
          <w:rFonts w:cs="Times New Roman" w:ascii="Times New Roman" w:hAnsi="Times New Roman"/>
          <w:bCs/>
          <w:iCs/>
          <w:sz w:val="28"/>
          <w:szCs w:val="28"/>
        </w:rPr>
        <w:t>О. Емельянов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кеты</w:t>
      </w:r>
      <w:r>
        <w:rPr>
          <w:rFonts w:cs="Times New Roman" w:ascii="Times New Roman" w:hAnsi="Times New Roman"/>
          <w:sz w:val="28"/>
          <w:szCs w:val="28"/>
        </w:rPr>
        <w:t xml:space="preserve"> есть водител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сомости люби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английски </w:t>
      </w:r>
      <w:r>
        <w:rPr>
          <w:rFonts w:cs="Times New Roman" w:ascii="Times New Roman" w:hAnsi="Times New Roman"/>
          <w:i/>
          <w:iCs/>
          <w:sz w:val="28"/>
          <w:szCs w:val="28"/>
        </w:rPr>
        <w:t>астрона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-русски... (</w:t>
      </w:r>
      <w:r>
        <w:rPr>
          <w:rFonts w:cs="Times New Roman" w:ascii="Times New Roman" w:hAnsi="Times New Roman"/>
          <w:i/>
          <w:sz w:val="28"/>
          <w:szCs w:val="28"/>
        </w:rPr>
        <w:t>космонав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назовет дату, когда мы отмечаем День космонавтик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 12 апреля весь мир отмечает День авиации и космонав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 Это день триумфа науки и всех тех, кто трудится в космической отрасли. В честь какого знаменательного события эта дата стала празднично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 12 апреля 1961 года гражданин СССР майор Юрий Алексеевич Гагарин на космическом корабле впервые в мире совершил орбитальный облет Земли, открыв эпоху пилотируемых космических пол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5. День космонавти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 апреля – великий праздник, День космонавтики. Почему именно в этот день празднуют день космонавтик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1961 года в нашей стране стартовал первый космический пилотируемый корабль. Гагарин Юрий Алексеевич стал первым космическим пилотом, которому открылась Вселенная. Именно по этой причине мы отмечаем эту д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iCs/>
          <w:sz w:val="28"/>
          <w:szCs w:val="28"/>
        </w:rPr>
        <w:t>Как назывался первый пилотируемый космический корабл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Вост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Просмотр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ео о первом полете человека в космос. 1:18 </w:t>
      </w:r>
      <w:hyperlink r:id="rId17">
        <w:r>
          <w:rPr>
            <w:rStyle w:val="InternetLink"/>
            <w:rFonts w:cs="Times New Roman" w:ascii="Times New Roman" w:hAnsi="Times New Roman"/>
          </w:rPr>
          <w:t>You Tube – Юрий Гагарин. 12 апреля 1961 г. Yuri Gagarin. 12 april 1961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6. «Восток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сток» – первый космический корабль, на котором 12 апреля 1961 года был осуществлен полет человека в космическое пространство. Пилотировался гражданином СССР майором Ю.А. Гагариным. Запущен с космодрома Байконур в 9 ч. 07 </w:t>
      </w:r>
      <w:r>
        <w:rPr>
          <w:rFonts w:cs="Times New Roman" w:ascii="Times New Roman" w:hAnsi="Times New Roman"/>
          <w:iCs/>
          <w:sz w:val="28"/>
          <w:szCs w:val="28"/>
        </w:rPr>
        <w:t>ми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осковскому времени и, совершив один оборот приземлился в районе деревни Смеловка Сарат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В России 12 апреля 2011 года отмечают 50-летнюю годовщину со дня первого полета человека в космос и вспоминают первого космонавта – Юрия Гагарина. 12 апреля 1961 года Советский Союз вывел на орбиту Земли космический корабль-спутник «Восток». Длительность полета составила 1 час 48 минут. Корабль сделал один виток вокруг Земли и совершил посадку в Саратовской области. На высоте нескольких километров от земли Гагарин катапультировался и приземлился с парашютом недалеко от спускаемого аппарата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8">
        <w:r>
          <w:rPr>
            <w:rStyle w:val="InternetLink"/>
            <w:rFonts w:cs="Times New Roman" w:ascii="Times New Roman" w:hAnsi="Times New Roman"/>
          </w:rPr>
          <w:t>Советском Союз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амятный день установлен указом </w:t>
      </w:r>
      <w:hyperlink r:id="rId19">
        <w:r>
          <w:rPr>
            <w:rStyle w:val="InternetLink"/>
            <w:rFonts w:cs="Times New Roman" w:ascii="Times New Roman" w:hAnsi="Times New Roman"/>
          </w:rPr>
          <w:t>Президиума Верховного Совета ССС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</w:t>
      </w:r>
      <w:hyperlink r:id="rId20">
        <w:r>
          <w:rPr>
            <w:rStyle w:val="InternetLink"/>
            <w:rFonts w:cs="Times New Roman" w:ascii="Times New Roman" w:hAnsi="Times New Roman"/>
          </w:rPr>
          <w:t>12 апре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</w:rPr>
          <w:t>1962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тмечается как </w:t>
      </w:r>
      <w:r>
        <w:rPr>
          <w:rFonts w:cs="Times New Roman" w:ascii="Times New Roman" w:hAnsi="Times New Roman"/>
          <w:bCs/>
          <w:sz w:val="28"/>
          <w:szCs w:val="28"/>
        </w:rPr>
        <w:t>День космонавтики,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циональный праздник.</w:t>
      </w:r>
      <w:r>
        <w:rPr>
          <w:rFonts w:cs="Times New Roman" w:ascii="Times New Roman" w:hAnsi="Times New Roman"/>
          <w:sz w:val="28"/>
          <w:szCs w:val="28"/>
        </w:rPr>
        <w:t xml:space="preserve"> Полет, длившийся всего 108 минут, стал мощным прорывом в освоении космоса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читают наизусть стихи Махмуда Отар-Мухтарова «Сказал «Поехали» Гагарин». </w:t>
      </w:r>
      <w:r>
        <w:rPr>
          <w:rFonts w:cs="Times New Roman" w:ascii="Times New Roman" w:hAnsi="Times New Roman"/>
          <w:i/>
          <w:sz w:val="28"/>
          <w:szCs w:val="28"/>
        </w:rPr>
        <w:t>Затем ученик выступает с сообщением о Ю.А. Гагар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Алексеевич Гагарин родился 9 марта 1934 года в селе Клушино, неподалеку от города Гжатск. В 1945 году семья Гагариных переехала в Гжатск. Спустя 4 года Юрий Гагарин поступил в Люберецкое ремесленное училище и в вечернюю школу рабочей молодежи. В 1951 году будущий космонавт окончил училище с отличием, получив специальность формовщик-литейщик, а затем поступил в Саратовский индустриальный техникум. В том же году он впервые пришел в Саратовский аэроклуб. Спустя 4 года Ю.А. Гагарин окончил учебу с отличием и совершил первый полет в качестве пилота на самолете Як-18. В 1957 году будущий космонавт окончил в Оренбурге Первое военно-авиационное училище для летчиков имени К.Е. Ворошилова. В 1960 году приказом Главнокомандующего ВВС зачислен в группу кандидатов в космонавты и приступил к тренировкам. Старт корабля «Восток» с первым в мире космонавтом на борту был произведен с космодрома Байконур в 09 ч 07 мин по московскому времени 12 апреля 1961 года. Юрий Алексеевич Гагарин совершил один оборот вокруг планеты и закончил его на секунду раньше, чем было запланировано (в 10 ч 55 мин 34 с). На Земле герою космоса устроили грандиозную встречу. Прямо на Красной площади ему вручили Золотую Звезду Героя Советского Союза и присвоили звание «Летчик-космонавт СССР». В последующие годы он совершил множество зарубежных визитов. После долгого перерыва в летной практике Юрий Гагарин разбился при тренировочном полете. Обстоятельства смерти первого в мире космонавта до сих пор не выяснены до конца. Это случилось 27 марта 1968 года в районе деревни Новоселово Владим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осмотр видеоролика о Ю.А. Гагарине в сопровождении песни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hyperlink r:id="rId22">
        <w:r>
          <w:rPr>
            <w:rStyle w:val="InternetLink"/>
            <w:rFonts w:cs="Times New Roman" w:ascii="Times New Roman" w:hAnsi="Times New Roman"/>
          </w:rPr>
          <w:t>Знаете, каким он парнем был!».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7. Гагарин Юрий Алексееви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летчик-космонавт, первый человек, совершивший орбитальный космический по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1961 года Ю.А. Гагарин на космическом корабле «Восток», созданном в опытно-конструкторском бюро С.П. Королева, стартовал с космодрома Байконур, совершил первый космический полет, облетев земной шар за 108 минут, и благополучно вернулся на Зем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 получил звание Героя Советского Сою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читают наизусть стихотворение «День космонавт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ы и дочери планеты голуб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ывают ввысь, тревожа звезд по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ен путь в межзвездные простран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утников, ракет, научных ста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т эра космоса вперед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ы продолжают свой пол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уя с Байконура кажд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 к таким явлениям нар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в душе он первую любов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ысячи взлетают к звездам внов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рвым был Гагарин, он был св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, с улыбкой детской, озор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нь космонавтики справляю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ца своего все вспомина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этот день поздравим мы и тех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аву создает стране, успе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с Земли за пультом наблюда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смонавты подвиг совершаю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, кто отправляет кораб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ующие с матушки-Земли, –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с космической нау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к своей работой связ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своей любовью им обяз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тся космонавтикой стра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ыла и будет нам нужна!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известный автор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 Р</w:t>
      </w:r>
      <w:r>
        <w:rPr>
          <w:rFonts w:cs="Times New Roman" w:ascii="Times New Roman" w:hAnsi="Times New Roman"/>
          <w:bCs/>
          <w:sz w:val="28"/>
          <w:szCs w:val="28"/>
        </w:rPr>
        <w:t>ебята, кто знает, где происходит подготовка космонавтов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bCs/>
          <w:sz w:val="28"/>
          <w:szCs w:val="28"/>
        </w:rPr>
        <w:t> В Звездном горо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вездный городок расположен в </w:t>
      </w:r>
      <w:hyperlink r:id="rId23">
        <w:r>
          <w:rPr>
            <w:rStyle w:val="InternetLink"/>
            <w:rFonts w:cs="Times New Roman" w:ascii="Times New Roman" w:hAnsi="Times New Roman"/>
          </w:rPr>
          <w:t>Щелковском районе Моск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Там находится «Российский государственный научно-исследовательский испытательный центр подготовки космонавтов имени Ю.А. Гагарина». С </w:t>
      </w:r>
      <w:hyperlink r:id="rId24">
        <w:r>
          <w:rPr>
            <w:rStyle w:val="InternetLink"/>
            <w:rFonts w:cs="Times New Roman" w:ascii="Times New Roman" w:hAnsi="Times New Roman"/>
          </w:rPr>
          <w:t>1960-х г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десь готовили всех космонавтов к полетам в космос. В Звездном городке проживают многие российские космонавты с семь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8. Звездный город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ткрыт в 1960 году, а имя первого космонавта ему присвоили в 1968. Как и перед полетом в космос, перед каждой тренировкой курсанты и кандидаты в космонавты проходят обязательное медицинское обследование. Полет начинается со старта. К перегрузкам, которые возникают при выводе корабля на орбиту, готовят на центрифуге. Эта махина весит 320 тонн, такого аппарата нет больше ни в одной стране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Какие улицы Москвы названы в честь покорителей космос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лушают сообщение уче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покорителей космоса в Москве названы улицы: улица Космонавтов, улица космонавта Волкова, площадь Гагарина. В Москве есть мемориальная пешеходная аллея Героев космоса. Аллея является визуальным продолжением проспекта Мира для тех, кто движется по нему от центра Москвы. В результате для них издали открывается перспектива грандиозного монумента «Покорителям космоса». Вдоль аллеи установлены бюсты космонавтов и основоположников советского ракетостроения: Гагарина, Терешковой, Комарова... В конце аллеи стоит памятник Циолковск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9. Аллея Героев косм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аллеи установлены бюсты космонавтов и основоположников советского ракетостроения: Гагарина, Терешковой, Комаров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0. На аллее Героев косм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 аллеи стоит памятник Циолковскому, за которым основной монумент «Покорителям космос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В нашем городе есть Мемориальный музей космонавтики. Что вы о нем знаете? Кто из вас там был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, затем слушают сообщение уче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ориальный музей космонавтики расположен в цокольной части монумента «Покорителям космоса», воздвигнутого в честь запуска первого искусственного спутника Земли и открытого 4 ноября 1964 года. Замысел создания музея принадлежит Главному конструктору ракетно-космических систем С.П. Королеву. Музей был открыт к 20-летию полета в космос Ю.А. Гагарина в 1981 году. В фондах музея хранятся образцы космической техники, архивные документы, кино- и фотоматериалы, предметы филателии, нумизматики, произведения изобразительного и декоративно-прикладного искусства, а также личные вещи деятелей ракетно-космической отрасли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</w:rPr>
          <w:t>12 апре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</w:rPr>
          <w:t>20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да, в </w:t>
      </w:r>
      <w:hyperlink r:id="rId27">
        <w:r>
          <w:rPr>
            <w:rStyle w:val="InternetLink"/>
            <w:rFonts w:cs="Times New Roman" w:ascii="Times New Roman" w:hAnsi="Times New Roman"/>
          </w:rPr>
          <w:t>День космонавт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зей и прилегающая аллея Героев космоса заново открыты после реконструкции. Расширенная и обновленная экспозиция позволяет демонстрировать ракетно-космическую технику в полном масштабе. В специальных зонах размещены интерактивные экспонаты с тренажерами, идентичными тренажерам в Центре подготовки космонавтов имени Ю.А. Гагарина. В музее находится выполненный в миниатюре Центр управления полетами. Здесь можно наблюдать Международную космическую станцию в реальном времени и осуществлять переговоры с экипажем. Площадь обновленного музея составляет 8500 кв.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ы 21–23. Музей космонав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околе монумента расположен Мемориальный музей космонавтики, открывшийся после реконструкции 12 апреля 2009 года, в День космонав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фандр «Кречет» для выхода в открытый космос и работы на поверхности Лу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разовая транспортная космическая система «Энергия-Бура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товый комплекс Байкон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ака Стрел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ля закрепления знаний детям предлагается разгадать кроссвор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сновоположник современной космонавтики и ракетной тех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лавный конструктор первых космических ракет, ИСЗ, пилотируемых космических кора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ерметичный костюм, обеспечивающий жизнедеятельность человека во время пребывания в косм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мплекс сооружений и технических средств, предназначенных для запуска космических кораблей, ИСЗ и др. космических аппар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Летчик-космонавт, первым совершивший выход в открытый косм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дин из крупнейших космодромов, расположенный в Казахстане, с которого стартовал первый пилотируемый космический кораб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ервый космический пил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Город – центр подготовки космонав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ервый пилотируемый космический кораб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уть космического корабля в гравитационном поле какого-нибудь небесного т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ервая женщина-космонав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Колыбель космонав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. </w:t>
      </w:r>
      <w:r>
        <w:rPr>
          <w:rFonts w:cs="Times New Roman" w:ascii="Times New Roman" w:hAnsi="Times New Roman"/>
          <w:sz w:val="28"/>
          <w:szCs w:val="28"/>
        </w:rPr>
        <w:t>1. Циолковский. 2. Королев. 3. Скафандр. 4. Космодром. 5. Леонов. 6. Байконур. 7. Гагарин. 8. Звездный. 9. Восток. 10. Орбита. 11. Терешкова. 12. Кал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 – КОСМОНАВ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4. Покорение космоса в филател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Все этапы освоения космоса были запечатлены в филателии, нумизматике, в произведениях искусства. Покорителям космоса посвящены стихи, о них сложены песни, написаны книги, сняты фильмы, в память о них воздвигнуты монументы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Дети читают наизусть стих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ики День – ты совсем еще молод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Гагарина вспомним оп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амять согреет космический холод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 подвиге этом нельзя заб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ты Отчизной они – люди дол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тоит наш Гагарин, такой молод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, Добровольский, Пацаев и Волков –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ваш не забыт нашей Русью род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ики День – наша радость и горд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, когда человек устремился в по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космоса – в вас есть характера твердос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 верой в успех вас к победе вед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те, кто сегодня уже не лета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ак прежде, Отчизне любимой нужны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 родные, вас Русь обожа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любые дела космонавтов важ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, герои Земли, разрешите поздрави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 в этот праздничный день пожел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е далекой автограф остави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у на Землю оттуда послать!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А. Гаврюшки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роверки и закрепления знаний детям предлагается задание на восстановление хронологии собы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левом столбике ребята видят даты, записанные по порядку, а в правом столбике – события, последовательность которых нарушена. Ученики должны восстановить правильную последовательность. Проверку ученики делают по слайду 2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6. Восстановите хронолог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4.10.1957 – Первый полет человека в космос (Ю. Гагарин) на корабле «Вост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04.1961 – Спускаемый аппарат АМС «Марс-3» совершил мягкую посадку на поверхность Ма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08.1960 – Космонавт А. Леонов («Восток-2») впервые вышел в открытый Косм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03.1965 – АМС «Луна-9» совершила первую в мире мягкую посадку на поверхности Лу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.02.1966 – Запущен второй корабль-спутник «Восток» с собаками Белка и Стрелка на бо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.03.1966 – Запущен первый искусственный спутник Земли «Спутник-1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2.12.1971 – АМС «Венера-3» впервые достигла поверхности Вен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7. Хронология собы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4.10.1957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ущен первый искусственный спутник Земли «Спутник-1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08.1960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ущен второй корабль-спутник «Восток» с собаками Белка и Стрелка на бо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04.1961 – </w:t>
      </w:r>
      <w:r>
        <w:rPr>
          <w:rFonts w:cs="Times New Roman" w:ascii="Times New Roman" w:hAnsi="Times New Roman"/>
          <w:sz w:val="28"/>
          <w:szCs w:val="28"/>
        </w:rPr>
        <w:t>Первый полет человека в космос (Ю. Гагарин) на корабле «Восто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8.03.1965 – </w:t>
      </w:r>
      <w:r>
        <w:rPr>
          <w:rFonts w:cs="Times New Roman" w:ascii="Times New Roman" w:hAnsi="Times New Roman"/>
          <w:sz w:val="28"/>
          <w:szCs w:val="28"/>
        </w:rPr>
        <w:t>Космонавт А. Леонов («Восход-2») впервые вышел в открытый косм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3.02.1966 – </w:t>
      </w:r>
      <w:r>
        <w:rPr>
          <w:rFonts w:cs="Times New Roman" w:ascii="Times New Roman" w:hAnsi="Times New Roman"/>
          <w:sz w:val="28"/>
          <w:szCs w:val="28"/>
        </w:rPr>
        <w:t>АМС «Луна-9» совершила первую в мире мягкую посадку на поверхность Лу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1.03.1966 – </w:t>
      </w:r>
      <w:r>
        <w:rPr>
          <w:rFonts w:cs="Times New Roman" w:ascii="Times New Roman" w:hAnsi="Times New Roman"/>
          <w:sz w:val="28"/>
          <w:szCs w:val="28"/>
        </w:rPr>
        <w:t>АМС «Венера-3» впервые достигла поверхности Вене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2.12.1971 – </w:t>
      </w:r>
      <w:r>
        <w:rPr>
          <w:rFonts w:cs="Times New Roman" w:ascii="Times New Roman" w:hAnsi="Times New Roman"/>
          <w:sz w:val="28"/>
          <w:szCs w:val="28"/>
        </w:rPr>
        <w:t>Спускаемый аппарат АМС «Марс-3» совершил мягкую посадку на поверхность Ма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Путь в космос проложили русские люди. Им и первая слава! Сегодня мы видим поразительные успехи космической техники – вокруг Земли обращаются десятки тысяч спутников, космические аппараты побывали на Луне и Венере и привезли оттуда образцы гру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рс и Венеру опускались автоматические зонды, несколько космических аппаратов покинули пределы Солнечной Системы и несут на себе послания Внеземным Цивилизациям. С момента первого полета в космос человек посетил Луну, исследовал почти все планеты Солнечной системы, но первый полет был наиболее трудным и опасным. Полет Ю.А. Гагарина подтвердил гипотезу возможности практической деятельности человека в космосе, открыл новое направление в развитии цивилизации, в этом его непреходящее научное зна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алерея-2009 Мемориального музея космонавтики в Моск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sz w:val="28"/>
          <w:szCs w:val="28"/>
        </w:rPr>
        <w:t>Арлазоров М.С.</w:t>
      </w:r>
      <w:r>
        <w:rPr>
          <w:rFonts w:cs="Times New Roman" w:ascii="Times New Roman" w:hAnsi="Times New Roman"/>
          <w:sz w:val="28"/>
          <w:szCs w:val="28"/>
        </w:rPr>
        <w:t xml:space="preserve"> Циолковский. Тула, 197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Википедия – свободная энциклопед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sz w:val="28"/>
          <w:szCs w:val="28"/>
        </w:rPr>
        <w:t>Космодемьянский А.А.</w:t>
      </w:r>
      <w:r>
        <w:rPr>
          <w:rFonts w:cs="Times New Roman" w:ascii="Times New Roman" w:hAnsi="Times New Roman"/>
          <w:sz w:val="28"/>
          <w:szCs w:val="28"/>
        </w:rPr>
        <w:t xml:space="preserve"> Константин Эдуардович Циолковский. М., 197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Кощеев К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Животные в косм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 Материалы сайта YouTube – 2 видеофиль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i/>
          <w:sz w:val="28"/>
          <w:szCs w:val="28"/>
        </w:rPr>
        <w:t>Ожегов С.И., Шведова Н.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лковый словарь русского языка:</w:t>
      </w:r>
      <w:r>
        <w:rPr>
          <w:rFonts w:cs="Times New Roman" w:ascii="Times New Roman" w:hAnsi="Times New Roman"/>
          <w:sz w:val="28"/>
          <w:szCs w:val="28"/>
        </w:rPr>
        <w:t xml:space="preserve"> 80 000 слов и фразеологических выражений / Российская академия наук. Институт русского языка им. В.В. Виноградова. 4-е изд., доп. М.: Азбуковник, 1997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. КОСТРЮКОВА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школ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Москва</w:t>
      </w:r>
    </w:p>
    <w:sectPr>
      <w:footerReference w:type="default" r:id="rId28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332220</wp:posOffset>
              </wp:positionH>
              <wp:positionV relativeFrom="paragraph">
                <wp:posOffset>635</wp:posOffset>
              </wp:positionV>
              <wp:extent cx="14668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2.7pt;mso-wrap-distance-left:0pt;mso-wrap-distance-right:0pt;mso-wrap-distance-top:0pt;mso-wrap-distance-bottom:0pt;margin-top:0.05pt;mso-position-vertical-relative:text;margin-left:49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vizibl1">
    <w:name w:val="invizibl1"/>
    <w:qFormat/>
    <w:rPr>
      <w:color w:val="FFFFFF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ubcaption">
    <w:name w:val="subcaption"/>
    <w:basedOn w:val="1"/>
    <w:qFormat/>
    <w:rPr/>
  </w:style>
  <w:style w:type="character" w:styleId="Subcaption1">
    <w:name w:val="subcaption1"/>
    <w:qFormat/>
    <w:rPr>
      <w:b w:val="false"/>
      <w:bCs w:val="false"/>
      <w:sz w:val="19"/>
      <w:szCs w:val="19"/>
    </w:rPr>
  </w:style>
  <w:style w:type="character" w:styleId="Editsection">
    <w:name w:val="editsection"/>
    <w:basedOn w:val="1"/>
    <w:qFormat/>
    <w:rPr/>
  </w:style>
  <w:style w:type="character" w:styleId="HTML">
    <w:name w:val="Акроним HTML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Plainlinksneverexpand1">
    <w:name w:val="plainlinksneverexpand1"/>
    <w:basedOn w:val="1"/>
    <w:qFormat/>
    <w:rPr/>
  </w:style>
  <w:style w:type="character" w:styleId="Geolat1">
    <w:name w:val="geo-lat1"/>
    <w:basedOn w:val="1"/>
    <w:qFormat/>
    <w:rPr/>
  </w:style>
  <w:style w:type="character" w:styleId="Geolon1">
    <w:name w:val="geo-lon1"/>
    <w:basedOn w:val="1"/>
    <w:qFormat/>
    <w:rPr/>
  </w:style>
  <w:style w:type="character" w:styleId="Geomultipunct1">
    <w:name w:val="geo-multi-punct1"/>
    <w:qFormat/>
    <w:rPr>
      <w:vanish/>
    </w:rPr>
  </w:style>
  <w:style w:type="character" w:styleId="Geo">
    <w:name w:val="geo"/>
    <w:basedOn w:val="1"/>
    <w:qFormat/>
    <w:rPr/>
  </w:style>
  <w:style w:type="character" w:styleId="Latitude">
    <w:name w:val="latitude"/>
    <w:basedOn w:val="1"/>
    <w:qFormat/>
    <w:rPr/>
  </w:style>
  <w:style w:type="character" w:styleId="Longitude">
    <w:name w:val="longitude"/>
    <w:basedOn w:val="1"/>
    <w:qFormat/>
    <w:rPr/>
  </w:style>
  <w:style w:type="character" w:styleId="Fn">
    <w:name w:val="fn"/>
    <w:basedOn w:val="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laggedrevsbasic">
    <w:name w:val="flaggedrevs_basic"/>
    <w:basedOn w:val="Normal"/>
    <w:qFormat/>
    <w:pPr>
      <w:shd w:fill="F0F8FF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quality">
    <w:name w:val="flaggedrevs_quality"/>
    <w:basedOn w:val="Normal"/>
    <w:qFormat/>
    <w:pPr>
      <w:shd w:fill="F0FFF0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pristine">
    <w:name w:val="flaggedrevs_pristine"/>
    <w:basedOn w:val="Normal"/>
    <w:qFormat/>
    <w:pPr>
      <w:shd w:fill="FFFFF0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notice">
    <w:name w:val="flaggedrevs_notice"/>
    <w:basedOn w:val="Normal"/>
    <w:qFormat/>
    <w:pPr>
      <w:shd w:fill="F9F9F9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editnotice">
    <w:name w:val="flaggedrevs_editnotice"/>
    <w:basedOn w:val="Normal"/>
    <w:qFormat/>
    <w:pPr>
      <w:shd w:fill="F9F9F9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diffnotice">
    <w:name w:val="flaggedrevs_diffnotice"/>
    <w:basedOn w:val="Normal"/>
    <w:qFormat/>
    <w:pPr>
      <w:shd w:fill="F9F9F9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warning">
    <w:name w:val="flaggedrevs_warning"/>
    <w:basedOn w:val="Normal"/>
    <w:qFormat/>
    <w:pPr>
      <w:shd w:fill="FFFFF0" w:val="clear"/>
      <w:spacing w:lineRule="atLeast" w:line="360" w:before="0" w:after="0"/>
      <w:ind w:left="0" w:right="24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preview">
    <w:name w:val="flaggedrevs_preview"/>
    <w:basedOn w:val="Normal"/>
    <w:qFormat/>
    <w:pPr>
      <w:shd w:fill="F9F9F9" w:val="clear"/>
      <w:spacing w:lineRule="atLeast" w:line="360" w:before="120" w:after="0"/>
      <w:ind w:left="0" w:right="240" w:hanging="0"/>
      <w:jc w:val="center"/>
    </w:pPr>
    <w:rPr>
      <w:rFonts w:ascii="Times New Roman" w:hAnsi="Times New Roman" w:eastAsia="Times New Roman" w:cs="Times New Roman"/>
      <w:color w:val="8B0000"/>
      <w:sz w:val="24"/>
      <w:szCs w:val="24"/>
    </w:rPr>
  </w:style>
  <w:style w:type="paragraph" w:styleId="Flaggedrevsnotes">
    <w:name w:val="flaggedrevs_notes"/>
    <w:basedOn w:val="Normal"/>
    <w:qFormat/>
    <w:pPr>
      <w:shd w:fill="F9F9F9" w:val="clear"/>
      <w:spacing w:lineRule="auto" w:line="240" w:before="280" w:after="280"/>
      <w:ind w:left="750" w:right="75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rtextvalue">
    <w:name w:val="fr-text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checkbox">
    <w:name w:val="fr-check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20">
    <w:name w:val="fr-marker-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40">
    <w:name w:val="fr-marker-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60">
    <w:name w:val="fr-marker-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80">
    <w:name w:val="fr-marker-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100">
    <w:name w:val="fr-marker-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short">
    <w:name w:val="flaggedrevs_short"/>
    <w:basedOn w:val="Normal"/>
    <w:qFormat/>
    <w:pPr>
      <w:shd w:fill="F9F9F9" w:val="clear"/>
      <w:spacing w:lineRule="atLeast" w:line="240" w:before="0" w:after="0"/>
      <w:ind w:left="240" w:right="0" w:hanging="0"/>
    </w:pPr>
    <w:rPr>
      <w:rFonts w:ascii="Times New Roman" w:hAnsi="Times New Roman" w:eastAsia="Times New Roman" w:cs="Times New Roman"/>
      <w:sz w:val="23"/>
      <w:szCs w:val="23"/>
    </w:rPr>
  </w:style>
  <w:style w:type="paragraph" w:styleId="Frtext">
    <w:name w:val="fr-text"/>
    <w:basedOn w:val="Normal"/>
    <w:qFormat/>
    <w:pPr>
      <w:spacing w:lineRule="atLeast" w:line="240" w:before="0" w:after="0"/>
      <w:ind w:left="0" w:right="1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box0">
    <w:name w:val="flaggedrevs-box0"/>
    <w:basedOn w:val="Normal"/>
    <w:qFormat/>
    <w:pPr>
      <w:shd w:fill="F9F9F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box1">
    <w:name w:val="flaggedrevs-box1"/>
    <w:basedOn w:val="Normal"/>
    <w:qFormat/>
    <w:pPr>
      <w:shd w:fill="F0F8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box2">
    <w:name w:val="flaggedrevs-box2"/>
    <w:basedOn w:val="Normal"/>
    <w:qFormat/>
    <w:pPr>
      <w:shd w:fill="F0FF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box3">
    <w:name w:val="flaggedrevs-box3"/>
    <w:basedOn w:val="Normal"/>
    <w:qFormat/>
    <w:pPr>
      <w:shd w:fill="FFFF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1">
    <w:name w:val="flaggedrevs-color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2">
    <w:name w:val="flaggedrevs-color-2"/>
    <w:basedOn w:val="Normal"/>
    <w:qFormat/>
    <w:pPr>
      <w:shd w:fill="F0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3">
    <w:name w:val="flaggedrevs-color-3"/>
    <w:basedOn w:val="Normal"/>
    <w:qFormat/>
    <w:pPr>
      <w:shd w:fill="FF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unreviewed">
    <w:name w:val="flaggedrevs-unreview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unreviewed2">
    <w:name w:val="flaggedrevs-unreview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toggle">
    <w:name w:val="flaggedrevs_togg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iconcurrent">
    <w:name w:val="fr-icon-current"/>
    <w:basedOn w:val="Normal"/>
    <w:qFormat/>
    <w:pPr>
      <w:spacing w:lineRule="auto" w:line="240" w:before="0" w:after="0"/>
      <w:ind w:left="0"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iconstable">
    <w:name w:val="fr-icon-stable"/>
    <w:basedOn w:val="Normal"/>
    <w:qFormat/>
    <w:pPr>
      <w:spacing w:lineRule="auto" w:line="240" w:before="0" w:after="0"/>
      <w:ind w:left="0"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iconquality">
    <w:name w:val="fr-icon-quality"/>
    <w:basedOn w:val="Normal"/>
    <w:qFormat/>
    <w:pPr>
      <w:spacing w:lineRule="auto" w:line="240" w:before="0" w:after="0"/>
      <w:ind w:left="0"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iconlocked">
    <w:name w:val="fr-icon-locked"/>
    <w:basedOn w:val="Normal"/>
    <w:qFormat/>
    <w:pPr>
      <w:spacing w:lineRule="auto" w:line="240" w:before="0" w:after="0"/>
      <w:ind w:left="0"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iconunlocked">
    <w:name w:val="fr-icon-unlocked"/>
    <w:basedOn w:val="Normal"/>
    <w:qFormat/>
    <w:pPr>
      <w:spacing w:lineRule="auto" w:line="240" w:before="0" w:after="0"/>
      <w:ind w:left="0"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vanish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ststableuser">
    <w:name w:val="fr-hist-stab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user">
    <w:name w:val="fr-hist-quality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autoreviewed">
    <w:name w:val="fr-hist-autoreview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backlognotice">
    <w:name w:val="fr-backlognotice"/>
    <w:basedOn w:val="Normal"/>
    <w:qFormat/>
    <w:pPr>
      <w:shd w:fill="F5ECEC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watchlistoldnotice">
    <w:name w:val="fr-watchlist-old-notice"/>
    <w:basedOn w:val="Normal"/>
    <w:qFormat/>
    <w:pPr>
      <w:shd w:fill="FEECD7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">
    <w:name w:val="fr-pending-long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2">
    <w:name w:val="fr-pending-long2"/>
    <w:basedOn w:val="Normal"/>
    <w:qFormat/>
    <w:pPr>
      <w:shd w:fill="F5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3">
    <w:name w:val="fr-pending-long3"/>
    <w:basedOn w:val="Normal"/>
    <w:qFormat/>
    <w:pPr>
      <w:shd w:fill="E2CAC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unreviewedunwatched">
    <w:name w:val="fr-unreviewed-unwatched"/>
    <w:basedOn w:val="Normal"/>
    <w:qFormat/>
    <w:pPr>
      <w:shd w:fill="FAEB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underreview">
    <w:name w:val="fr-under-review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reviewform">
    <w:name w:val="flaggedrevs_reviewform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s">
    <w:name w:val="fr-rating-options"/>
    <w:basedOn w:val="Normal"/>
    <w:qFormat/>
    <w:pPr>
      <w:spacing w:lineRule="auto" w:line="240" w:before="280" w:after="280"/>
      <w:ind w:left="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0">
    <w:name w:val="fr-rating-option-0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1">
    <w:name w:val="fr-rating-option-1"/>
    <w:basedOn w:val="Normal"/>
    <w:qFormat/>
    <w:pPr>
      <w:shd w:fill="F0F8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2">
    <w:name w:val="fr-rating-option-2"/>
    <w:basedOn w:val="Normal"/>
    <w:qFormat/>
    <w:pPr>
      <w:shd w:fill="F0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3">
    <w:name w:val="fr-rating-option-3"/>
    <w:basedOn w:val="Normal"/>
    <w:qFormat/>
    <w:pPr>
      <w:shd w:fill="FEF0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4">
    <w:name w:val="fr-rating-option-4"/>
    <w:basedOn w:val="Normal"/>
    <w:qFormat/>
    <w:pPr>
      <w:shd w:fill="FF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patrollink">
    <w:name w:val="fr-diff-patrollin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notesbox">
    <w:name w:val="fr-notes-box"/>
    <w:basedOn w:val="Normal"/>
    <w:qFormat/>
    <w:pPr>
      <w:spacing w:lineRule="auto" w:line="240" w:before="0" w:after="0"/>
      <w:ind w:left="120"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commentbox">
    <w:name w:val="fr-comment-box"/>
    <w:basedOn w:val="Normal"/>
    <w:qFormat/>
    <w:pPr>
      <w:spacing w:lineRule="auto" w:line="240" w:before="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dave">
    <w:name w:val="fr-rating-dave"/>
    <w:basedOn w:val="Normal"/>
    <w:qFormat/>
    <w:pPr>
      <w:shd w:fill="E0ECF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rave">
    <w:name w:val="fr-rating-rave"/>
    <w:basedOn w:val="Normal"/>
    <w:qFormat/>
    <w:pPr>
      <w:shd w:fill="E0F8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ddenform">
    <w:name w:val="fr-hidden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Warningbox">
    <w:name w:val="warningbox"/>
    <w:basedOn w:val="Normal"/>
    <w:qFormat/>
    <w:pPr>
      <w:shd w:fill="FFFF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box">
    <w:name w:val="informationbox"/>
    <w:basedOn w:val="Normal"/>
    <w:qFormat/>
    <w:pPr>
      <w:shd w:fill="F4FB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ransparent">
    <w:name w:val="trans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box">
    <w:name w:val="infobox"/>
    <w:basedOn w:val="Normal"/>
    <w:qFormat/>
    <w:pPr>
      <w:shd w:fill="F9F9F9" w:val="clear"/>
      <w:spacing w:lineRule="auto" w:line="240" w:before="280" w:after="120"/>
      <w:ind w:left="240" w:right="0" w:hanging="0"/>
      <w:textAlignment w:val="center"/>
    </w:pPr>
    <w:rPr>
      <w:rFonts w:ascii="Times New Roman" w:hAnsi="Times New Roman" w:eastAsia="Times New Roman" w:cs="Times New Roman"/>
    </w:rPr>
  </w:style>
  <w:style w:type="paragraph" w:styleId="Notice">
    <w:name w:val="notice"/>
    <w:basedOn w:val="Normal"/>
    <w:qFormat/>
    <w:pPr>
      <w:spacing w:lineRule="auto" w:line="240" w:before="240" w:after="240"/>
      <w:ind w:left="120" w:right="1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shd w:fill="F9F9F9" w:val="clear"/>
      <w:spacing w:lineRule="auto" w:line="240" w:before="0" w:after="240"/>
      <w:textAlignment w:val="center"/>
    </w:pPr>
    <w:rPr>
      <w:rFonts w:ascii="Times New Roman" w:hAnsi="Times New Roman" w:eastAsia="Times New Roman" w:cs="Times New Roman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Referencesscroll">
    <w:name w:val="references-scro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only">
    <w:name w:val="print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llink">
    <w:name w:val="re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;Times New Roman" w:hAnsi="inherit;Times New Roman" w:eastAsia="Times New Roman" w:cs="Times New Roman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;Times New Roman" w:hAnsi="inherit;Times New Roman" w:eastAsia="Times New Roman" w:cs="Times New Roman"/>
      <w:sz w:val="24"/>
      <w:szCs w:val="24"/>
    </w:rPr>
  </w:style>
  <w:style w:type="paragraph" w:styleId="Coordinates">
    <w:name w:val="coordinat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google">
    <w:name w:val="geo-goog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lat">
    <w:name w:val="geo-l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lon">
    <w:name w:val="geo-l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isticsgroupimport">
    <w:name w:val="statistics-group-im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tatisticsgrouptranswiki">
    <w:name w:val="statistics-group-transwik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tatisticsgroupdeveloper">
    <w:name w:val="statistics-group-develo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tatisticsgroupboardvote">
    <w:name w:val="statistics-group-boardv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tatisticsgroupreviewer">
    <w:name w:val="statistics-group-revie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tatisticsgroupsteward">
    <w:name w:val="statistics-group-stew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Wptemplatelink">
    <w:name w:val="wp-template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098A0"/>
      <w:sz w:val="24"/>
      <w:szCs w:val="24"/>
    </w:rPr>
  </w:style>
  <w:style w:type="paragraph" w:styleId="Iwfocus">
    <w:name w:val="iw-foc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wbabel">
    <w:name w:val="iw-b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oatleft">
    <w:name w:val="floa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mboxtextsmall">
    <w:name w:val="ambox-text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noticesmall">
    <w:name w:val="sitenotice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noticesmallanon">
    <w:name w:val="sitenoticesmallan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noticesmalluser">
    <w:name w:val="sitenoticesmall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short1">
    <w:name w:val="flaggedrevs_short1"/>
    <w:basedOn w:val="Normal"/>
    <w:qFormat/>
    <w:pPr>
      <w:shd w:fill="F9F9F9" w:val="clear"/>
      <w:spacing w:lineRule="atLeast" w:line="240" w:before="0" w:after="0"/>
      <w:ind w:left="0" w:right="240" w:hanging="0"/>
    </w:pPr>
    <w:rPr>
      <w:rFonts w:ascii="Times New Roman" w:hAnsi="Times New Roman" w:eastAsia="Times New Roman" w:cs="Times New Roman"/>
      <w:sz w:val="23"/>
      <w:szCs w:val="23"/>
    </w:rPr>
  </w:style>
  <w:style w:type="paragraph" w:styleId="Amboxtextsmall1">
    <w:name w:val="ambox-text-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loatleft1">
    <w:name w:val="floatleft1"/>
    <w:basedOn w:val="Normal"/>
    <w:qFormat/>
    <w:pPr>
      <w:spacing w:lineRule="auto" w:line="240" w:before="30" w:after="30"/>
      <w:ind w:left="30" w:right="3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dec1">
    <w:name w:val="geo-d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1">
    <w:name w:val="geo-dm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2">
    <w:name w:val="geo-dm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dec2">
    <w:name w:val="geo-de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itenoticesmall1">
    <w:name w:val="sitenotice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itenoticesmallanon1">
    <w:name w:val="sitenoticesmallan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itenoticesmalluser1">
    <w:name w:val="sitenoticesmallus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text21">
    <w:name w:val="st_text21"/>
    <w:basedOn w:val="Normal"/>
    <w:qFormat/>
    <w:pPr>
      <w:spacing w:lineRule="auto" w:line="240" w:before="45" w:after="0"/>
      <w:jc w:val="both"/>
    </w:pPr>
    <w:rPr>
      <w:rFonts w:ascii="Arial" w:hAnsi="Arial" w:eastAsia="Times New Roman" w:cs="Arial"/>
      <w:color w:val="4B4B4B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2_&#1103;&#1085;&#1074;&#1072;&#1088;&#1103;" TargetMode="External"/><Relationship Id="rId3" Type="http://schemas.openxmlformats.org/officeDocument/2006/relationships/hyperlink" Target="http://ru.wikipedia.org/wiki/1907" TargetMode="External"/><Relationship Id="rId4" Type="http://schemas.openxmlformats.org/officeDocument/2006/relationships/hyperlink" Target="http://ru.wikipedia.org/wiki/&#1046;&#1080;&#1090;&#1086;&#1084;&#1080;&#1088;" TargetMode="External"/><Relationship Id="rId5" Type="http://schemas.openxmlformats.org/officeDocument/2006/relationships/hyperlink" Target="http://ru.wikipedia.org/wiki/1924_&#1075;&#1086;&#1076;" TargetMode="External"/><Relationship Id="rId6" Type="http://schemas.openxmlformats.org/officeDocument/2006/relationships/hyperlink" Target="http://ru.wikipedia.org/wiki/&#1050;&#1080;&#1077;&#1074;&#1089;&#1082;&#1080;&#1081;_&#1087;&#1086;&#1083;&#1080;&#1090;&#1077;&#1093;&#1085;&#1080;&#1095;&#1077;&#1089;&#1082;&#1080;&#1081;_&#1080;&#1085;&#1089;&#1090;&#1080;&#1090;&#1091;&#1090;" TargetMode="External"/><Relationship Id="rId7" Type="http://schemas.openxmlformats.org/officeDocument/2006/relationships/hyperlink" Target="http://ru.wikipedia.org/wiki/&#1052;&#1086;&#1089;&#1082;&#1086;&#1074;&#1089;&#1082;&#1086;&#1077;_&#1074;&#1099;&#1089;&#1096;&#1077;&#1077;_&#1090;&#1077;&#1093;&#1085;&#1080;&#1095;&#1077;&#1089;&#1082;&#1086;&#1077;_&#1091;&#1095;&#1080;&#1083;&#1080;&#1097;&#1077;" TargetMode="External"/><Relationship Id="rId8" Type="http://schemas.openxmlformats.org/officeDocument/2006/relationships/hyperlink" Target="http://ru.wikipedia.org/wiki/1955_&#1075;&#1086;&#1076;" TargetMode="External"/><Relationship Id="rId9" Type="http://schemas.openxmlformats.org/officeDocument/2006/relationships/hyperlink" Target="http://ru.wikipedia.org/wiki/&#1050;&#1077;&#1083;&#1076;&#1099;&#1096;,_&#1052;&#1089;&#1090;&#1080;&#1089;&#1083;&#1072;&#1074;_&#1042;&#1089;&#1077;&#1074;&#1086;&#1083;&#1086;&#1076;&#1086;&#1074;&#1080;&#1095;" TargetMode="External"/><Relationship Id="rId10" Type="http://schemas.openxmlformats.org/officeDocument/2006/relationships/hyperlink" Target="http://ru.wikipedia.org/wiki/&#1058;&#1080;&#1093;&#1086;&#1085;&#1088;&#1072;&#1074;&#1086;&#1074;,_&#1052;&#1080;&#1093;&#1072;&#1080;&#1083;_&#1050;&#1083;&#1072;&#1074;&#1076;&#1080;&#1077;&#1074;&#1080;&#1095;" TargetMode="External"/><Relationship Id="rId11" Type="http://schemas.openxmlformats.org/officeDocument/2006/relationships/hyperlink" Target="http://ru.wikipedia.org/wiki/&#1048;&#1089;&#1082;&#1091;&#1089;&#1089;&#1090;&#1074;&#1077;&#1085;&#1085;&#1099;&#1081;_&#1089;&#1087;&#1091;&#1090;&#1085;&#1080;&#1082;_&#1047;&#1077;&#1084;&#1083;&#1080;" TargetMode="External"/><Relationship Id="rId12" Type="http://schemas.openxmlformats.org/officeDocument/2006/relationships/hyperlink" Target="http://ru.wikipedia.org/wiki/1956_&#1075;&#1086;&#1076;" TargetMode="External"/><Relationship Id="rId13" Type="http://schemas.openxmlformats.org/officeDocument/2006/relationships/hyperlink" Target="http://ru.wikipedia.org/wiki/&#1054;&#1050;&#1041;-1" TargetMode="External"/><Relationship Id="rId14" Type="http://schemas.openxmlformats.org/officeDocument/2006/relationships/hyperlink" Target="http://ru.wikipedia.org/wiki/4_&#1086;&#1082;&#1090;&#1103;&#1073;&#1088;&#1103;" TargetMode="External"/><Relationship Id="rId15" Type="http://schemas.openxmlformats.org/officeDocument/2006/relationships/hyperlink" Target="http://ru.wikipedia.org/wiki/1957_&#1075;&#1086;&#1076;" TargetMode="External"/><Relationship Id="rId16" Type="http://schemas.openxmlformats.org/officeDocument/2006/relationships/hyperlink" Target="http://ru.wikipedia.org/wiki/&#1057;&#1087;&#1091;&#1090;&#1085;&#1080;&#1082;-1" TargetMode="External"/><Relationship Id="rId17" Type="http://schemas.openxmlformats.org/officeDocument/2006/relationships/hyperlink" Target="http://www.youtube.com/watch?v=CGQ1ZAQJzY8" TargetMode="External"/><Relationship Id="rId18" Type="http://schemas.openxmlformats.org/officeDocument/2006/relationships/hyperlink" Target="http://ru.wikipedia.org/wiki/&#1057;&#1057;&#1057;&#1056;" TargetMode="External"/><Relationship Id="rId19" Type="http://schemas.openxmlformats.org/officeDocument/2006/relationships/hyperlink" Target="http://ru.wikipedia.org/wiki/&#1055;&#1088;&#1077;&#1079;&#1080;&#1076;&#1080;&#1091;&#1084;_&#1042;&#1077;&#1088;&#1093;&#1086;&#1074;&#1085;&#1086;&#1075;&#1086;_&#1057;&#1086;&#1074;&#1077;&#1090;&#1072;_&#1057;&#1057;&#1057;&#1056;" TargetMode="External"/><Relationship Id="rId20" Type="http://schemas.openxmlformats.org/officeDocument/2006/relationships/hyperlink" Target="http://ru.wikipedia.org/wiki/12_&#1072;&#1087;&#1088;&#1077;&#1083;&#1103;" TargetMode="External"/><Relationship Id="rId21" Type="http://schemas.openxmlformats.org/officeDocument/2006/relationships/hyperlink" Target="http://ru.wikipedia.org/wiki/1962_&#1075;&#1086;&#1076;" TargetMode="External"/><Relationship Id="rId22" Type="http://schemas.openxmlformats.org/officeDocument/2006/relationships/hyperlink" Target="http://www.youtube.com/watch?v=iX-C6vrdrxE" TargetMode="External"/><Relationship Id="rId23" Type="http://schemas.openxmlformats.org/officeDocument/2006/relationships/hyperlink" Target="http://ru.wikipedia.org/wiki/&#1065;&#1105;&#1083;&#1082;&#1086;&#1074;&#1089;&#1082;&#1080;&#1081;_&#1088;&#1072;&#1081;&#1086;&#1085;_&#1052;&#1086;&#1089;&#1082;&#1086;&#1074;&#1089;&#1082;&#1086;&#1081;_&#1086;&#1073;&#1083;&#1072;&#1089;&#1090;&#1080;" TargetMode="External"/><Relationship Id="rId24" Type="http://schemas.openxmlformats.org/officeDocument/2006/relationships/hyperlink" Target="http://ru.wikipedia.org/wiki/1960-&#1077;" TargetMode="External"/><Relationship Id="rId25" Type="http://schemas.openxmlformats.org/officeDocument/2006/relationships/hyperlink" Target="http://ru.wikipedia.org/wiki/12_&#1072;&#1087;&#1088;&#1077;&#1083;&#1103;" TargetMode="External"/><Relationship Id="rId26" Type="http://schemas.openxmlformats.org/officeDocument/2006/relationships/hyperlink" Target="http://ru.wikipedia.org/wiki/2009" TargetMode="External"/><Relationship Id="rId27" Type="http://schemas.openxmlformats.org/officeDocument/2006/relationships/hyperlink" Target="http://ru.wikipedia.org/wiki/&#1044;&#1077;&#1085;&#1100;_&#1082;&#1086;&#1089;&#1084;&#1086;&#1085;&#1072;&#1074;&#1090;&#1080;&#1082;&#1080;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0:00Z</dcterms:created>
  <dc:creator>Кострюков</dc:creator>
  <dc:description/>
  <cp:keywords/>
  <dc:language>en-US</dc:language>
  <cp:lastModifiedBy>Юлия Мифаева</cp:lastModifiedBy>
  <dcterms:modified xsi:type="dcterms:W3CDTF">2011-01-24T16:06:00Z</dcterms:modified>
  <cp:revision>3</cp:revision>
  <dc:subject/>
  <dc:title>Классный час. День космонавтики. Кострюкова Е.А.</dc:title>
</cp:coreProperties>
</file>