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матический слух — одна из главных составляющих речевого разви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редоточиться на звуке — очень важная особенность человека. Бе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ё нельзя научиться слушать и понимать реч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, несформированность фонематического слуха отражается в вид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звукопроизношения - ребёнок не только плохо дифференциру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х некоторые звуки, но и не овладевает их правильным произнош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трудности возникают у таких детей на этапе обучения грамоте, 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чтению и письму, что приводит к таким речевым нарушениям, к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лексия и дисграф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недоразвитием фонематического слуха читают медленно и 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ми; при письме пропускают буквы, переставляют их местами, 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сывают слова.  В логопедии разработаны специальные методы 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правильного формирования речевого слуха у ребё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сами могут проводить занятия с детьми, главное, чтобы ребён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ыли интересными и не надоедали. Игры, используемые для реш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х пробле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гры на развитие слухового вним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знай, что звучит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знай, где звучит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Что ты слышишь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зови звуки улиц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йди по звучанию такую же коробочку с крупо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Жмурки с колокольчиком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гадай по звуку, что делает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гры на развитие фонематического восприят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внимательно слушает незаконченную рифмовку. Он долже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ясь рифмы в стихотворении, назвать последнее слово, выбрав его и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 предложенных вариан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громко петь Еноты, даже разучили… (слова, ноты, стих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ы постели  для Ежей у старой… (ели, липы, сосны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ъел Сережа на обед Целых пять больших… (сосисок, блинов, котл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л большую шляпу, Чтоб похожим стать на (Бармалея,  папу, гриб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т Жаба рот, Громко песенку… (кричит, поет, квака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лед за взрослым ребенок повторяет сочетания гласных звуков, четко и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ируя: АУИО, ИАУО, УИО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лед за взрослым ребенок повторяет цепочки слогов с легко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оизносимыми согласными звуками: ТУ—КА—ПО, ВЫ—КА—ТУ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5:44:00Z</dcterms:created>
  <dc:creator>Владелец</dc:creator>
  <dc:description/>
  <dc:language>en-US</dc:language>
  <cp:lastModifiedBy>Владелец</cp:lastModifiedBy>
  <dcterms:modified xsi:type="dcterms:W3CDTF">2019-10-18T15:46:00Z</dcterms:modified>
  <cp:revision>2</cp:revision>
  <dc:subject/>
  <dc:title/>
</cp:coreProperties>
</file>