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открытых дверей.</w:t>
      </w:r>
    </w:p>
    <w:p>
      <w:pPr>
        <w:pStyle w:val="Style15"/>
        <w:ind w:left="708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еснушка в гостях у детей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влечение для детей Г К П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заходят в зал, встают в линию полукруго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осмотрите за окошко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там теплей немнож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олнышку помаш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ышко, мы скаже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Здравствуй, солнце золот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ует теплый ветер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 свет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ходит прочь зим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идет Вес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</w:rPr>
        <w:t>Слышится звук паровоз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ебята, вот раздался стук колё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ехал парово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л на праздник к н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всех н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овозик мы садим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весенний быстро мчимся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-игр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Паровоз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После игры, ребята садятся на стульчик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сем привет! А вот и я. Не узнали вы мен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весенняя Веснушка, я – Веснушка – конопуш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нают все ребята, любят за мою крас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ною появляюсь у ребяток на носу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Оглядывается вокруг и замечает тропинку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й, ребята, что я виж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ропинка. Вот так раз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еснушка идёт п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тропинке»</w:t>
      </w:r>
      <w:r>
        <w:rPr>
          <w:rFonts w:cs="Times New Roman" w:ascii="Times New Roman" w:hAnsi="Times New Roman"/>
          <w:b/>
          <w:sz w:val="28"/>
          <w:szCs w:val="28"/>
        </w:rPr>
        <w:t>, к ней выходит Мишк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ш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Я так сладко спал в берлог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абот и без трево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роснулся… Что тако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лужи, вот бед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ишка, к нам пришла Весн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Что-то очень я уст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недосп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рочно отдохну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чуть-чуть вздремнуть! </w:t>
      </w:r>
      <w:r>
        <w:rPr>
          <w:rFonts w:cs="Times New Roman" w:ascii="Times New Roman" w:hAnsi="Times New Roman"/>
          <w:i/>
          <w:iCs/>
          <w:sz w:val="28"/>
          <w:szCs w:val="28"/>
        </w:rPr>
        <w:t>(зевает, потягивается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sz w:val="28"/>
          <w:szCs w:val="28"/>
        </w:rPr>
        <w:t>: Ну и Мишка-лежебо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медведь, пора вста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 нами танцев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Я плясать не соглашусь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есняюсь….Я боюсь…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ичего не бойся, Миш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дведь, а не трусиш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 круг встав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нами повторяй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Ай-д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Вас, друзья, благодар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смешную подарю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Мишкой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У Медведя во бору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Медведь засыпает, а дети подходят к нему со </w:t>
      </w:r>
      <w:r>
        <w:rPr>
          <w:rFonts w:cs="Times New Roman" w:ascii="Times New Roman" w:hAnsi="Times New Roman"/>
          <w:sz w:val="28"/>
          <w:szCs w:val="28"/>
          <w:u w:val="single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во бор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-ягоды бер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не сп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нас рычи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егаются, а Медведь их догоня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проводится 2-3р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игрался вдоволь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ора мне уходить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ы мокрые сушить!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Медведь уходит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о игр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а догоняли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Под музыку выходит зайчик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й, ребята, по полянке Зайка в гости к нам идё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й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очень рад я встреч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 лесу давно примети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у-ка, Зайка, попляш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ят малыш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 под музыку танцует, дети хлопают в ладош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йка, а ты хочешь поплясать с ребяткам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й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нечно, хочу. Ребята, давайте встанем в круж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Поплясать становис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й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лодцы, порадовали вы меня. Ой! Я слышу кто-то идет! </w:t>
      </w:r>
      <w:r>
        <w:rPr>
          <w:rFonts w:cs="Times New Roman" w:ascii="Times New Roman" w:hAnsi="Times New Roman"/>
          <w:b/>
          <w:sz w:val="28"/>
          <w:szCs w:val="28"/>
        </w:rPr>
        <w:t>(Зайка прячется за Веснушку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лисич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смотрите, детки. Это лисичка, рыжий хвостик. Здравствуй, лисичка!</w:t>
      </w:r>
      <w:r>
        <w:rPr>
          <w:rFonts w:cs="Times New Roman" w:ascii="Times New Roman" w:hAnsi="Times New Roman"/>
          <w:b/>
          <w:sz w:val="28"/>
          <w:szCs w:val="28"/>
        </w:rPr>
        <w:t xml:space="preserve"> (дети здороваются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тки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 я -лиса. Со мной мой хвост, - моя крас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а по лесу зим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учно было мне одн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десь услышала музы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зайчиком пах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иса видит зайку, хочет его поймать, а зайка убегает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ет, лиса, не трогай нашего зайч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чше с нами потанцуй танец с колеч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Очень музыку люблю – я танцую и п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потанцуем с колеч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 с колечками»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Давайте теперь поиграем. Где же мои друзья зайки – побегай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, поиграем вместе. Я никого обижать не буд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. Лисичка, вот наши зайки! Они тоже хотят с тобой поиграть, повесели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йчики и лисичка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 xml:space="preserve">С вами весело игр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домой бе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й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у а мне пора к зайчатам. До свидания, ребя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(Зайчик  и лисичка уходят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ши детки постарали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нравиться всем в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на прощань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подарим В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Пирож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уш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т закончилось весель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прощанья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кажите откровен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онравилось у нас? </w:t>
      </w:r>
      <w:r>
        <w:rPr>
          <w:rFonts w:cs="Times New Roman" w:ascii="Times New Roman" w:hAnsi="Times New Roman"/>
          <w:i/>
          <w:iCs/>
          <w:sz w:val="28"/>
          <w:szCs w:val="28"/>
        </w:rPr>
        <w:t>(Гости отвечаю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говори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остей благодар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с ждет паровоз. Нам нужно отправляться в обратный п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гудок паровоз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Паровоз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 друг за другом под музыку «проезжают» 1 круг по залу  и уходят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руппу вместе с Веснуш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9:56:00Z</dcterms:created>
  <dc:creator>admin!</dc:creator>
  <dc:description/>
  <dc:language>en-US</dc:language>
  <cp:lastModifiedBy>admin!</cp:lastModifiedBy>
  <dcterms:modified xsi:type="dcterms:W3CDTF">2019-02-27T20:22:00Z</dcterms:modified>
  <cp:revision>1</cp:revision>
  <dc:subject/>
  <dc:title/>
</cp:coreProperties>
</file>