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тей надо учить всем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егодня я еще раз хочу поговорить о важности моего авторского курса «Гиды-переводчики по Санкт-Петербургу и его пригородам» для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ов. По этой программе я работаю с 1989 года. 30 лет я стараюсь привить учащимся любовь и интерес к нашему родному городу, к нашей Родине. Программа сократилась до 34 часов в год для каждого класса. Однако, даже за такое короткое время мы успеваем подготовить три полноценные экскурсии по Петропавловской крепости, Исаакиевскому собору и Петергофу (Нижний парк и Большой дворец).</w:t>
      </w:r>
    </w:p>
    <w:p>
      <w:pPr>
        <w:pStyle w:val="Normal"/>
        <w:jc w:val="both"/>
        <w:rPr/>
      </w:pPr>
      <w:r>
        <w:rPr/>
        <w:tab/>
        <w:t>Курс начинается с занятия, на котором учащиеся узнают историю появления профессии гида, где можно получить эту профессию или профессию, связанную с туристическим бизнесом. Особое внимание уделяется внешнему виду гида: он должен быть одет аккуратно, не демонстрировать свои наряды, соблюдать определенные правила. Говорим о лексиконе, о правилах поведения с туристами. Все эти знания могут пригодиться в жизни.</w:t>
      </w:r>
    </w:p>
    <w:p>
      <w:pPr>
        <w:pStyle w:val="Normal"/>
        <w:jc w:val="both"/>
        <w:rPr/>
      </w:pPr>
      <w:r>
        <w:rPr/>
        <w:tab/>
        <w:t>Несколько занятий посвящено основным архитектурным стилям: классицизм, эклектика, модернизм. Ребята знакомятся с особенностями каждого стиля, с архитекторами, представляющими тот или иной стиль. Каждый урок сопровождается показом подборок о том или ином архитекторе и его произведениях.</w:t>
      </w:r>
    </w:p>
    <w:p>
      <w:pPr>
        <w:pStyle w:val="Normal"/>
        <w:jc w:val="both"/>
        <w:rPr/>
      </w:pPr>
      <w:r>
        <w:rPr/>
        <w:tab/>
        <w:t>Первая экскурсия, которую мы готовим, это «Петропавловская крепость». Мы изучаем ее по следующему план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строи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опавловская крепость и здания на ее терр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овские ворота и их символ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опавловский соб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хоронения в Петропавловском собор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дома Романовых.</w:t>
      </w:r>
    </w:p>
    <w:p>
      <w:pPr>
        <w:pStyle w:val="Normal"/>
        <w:jc w:val="both"/>
        <w:rPr/>
      </w:pPr>
      <w:r>
        <w:rPr/>
        <w:tab/>
        <w:t>Учащиеся знакомятся с особенностями убранства Петропавловского собора, более подробно знакомятся с историей царской династии Романовых.</w:t>
      </w:r>
    </w:p>
    <w:p>
      <w:pPr>
        <w:pStyle w:val="Normal"/>
        <w:jc w:val="both"/>
        <w:rPr/>
      </w:pPr>
      <w:r>
        <w:rPr/>
        <w:tab/>
        <w:t xml:space="preserve">Большой интерес у ребят всегда вызывает изучение архитектуры и убранства Исаакиевского собора. Подогревает этот интерес и непосредственное посещение собора, осознание того, что Я МОГУ провести экскурсию по такому чудесному храму, да еще и на испанском языке!  В рамках данной темы учащиеся подробно знакомятся с правилами создания православного иконостаса, с историей русской мозаичной школы, с новаторством, примененным при строительстве собора. Особое внимание уделяется роли «русского испанца» А. Бетанкура. Бетанкур – это испанский инженер, служивший при Александре </w:t>
      </w:r>
      <w:r>
        <w:rPr>
          <w:lang w:val="es-ES_tradnl"/>
        </w:rPr>
        <w:t>I</w:t>
      </w:r>
      <w:r>
        <w:rPr/>
        <w:t xml:space="preserve">. С его именем многое связано в нашем городе, а главное – Исаакиевский собор. Благодаря строительным лесам, созданным гением Бетанкура, 114-тонные колонны собора устанавливались за 40-45 минут. В соборе есть макет этих лесов. </w:t>
      </w:r>
    </w:p>
    <w:p>
      <w:pPr>
        <w:pStyle w:val="Normal"/>
        <w:jc w:val="both"/>
        <w:rPr/>
      </w:pPr>
      <w:r>
        <w:rPr/>
        <w:tab/>
        <w:t>Личность Бетанкура вызвала живой интерес у некоторых учащихся, и они написали учебно-исследовательские работы, которые представили на научно-практической конференции «Сервантесовские чтения» в гимназии №148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en-US"/>
        </w:rPr>
        <w:t>XI классе  мы очень под</w:t>
      </w:r>
      <w:r>
        <w:rPr/>
        <w:t>робно изучаем парки и Большой дворец Петергофа. Здесь можно опираться на личный опыт и впечатления учащихся, которые неоднократно побывали в Петергофе. На уроках используются фотографии, которые приносят ребята после своих поездок в этот чудесный город.</w:t>
      </w:r>
    </w:p>
    <w:p>
      <w:pPr>
        <w:pStyle w:val="Normal"/>
        <w:jc w:val="both"/>
        <w:rPr/>
      </w:pPr>
      <w:r>
        <w:rPr/>
        <w:tab/>
        <w:t>В моей работе я часто использую видеофильмы как на испанском, так и на русском языках, делаю слайд-фильмы по материалам уроков. Они служат опорными знаками для ребят, когда они пробуют вести виртуальную экскурсию. Приятно видеть горящие глаза ребят, видеть, что им интересно, и как растет их самооценк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0 лет – это большой срок. За эти годы, если проследить уровень усвоения материала учащимися, успеваемость и качество были на уровне 100%. Данные показатели говорят о том, что курс, предложенный старшеклассникам, усваивается, способствует культурному и языковому развитию, учит самостоятельно работать с книгой, углубляет их знания о родном городе, способствует развитию интереса к поиску дополнительного материала по разным темам.</w:t>
      </w:r>
    </w:p>
    <w:p>
      <w:pPr>
        <w:pStyle w:val="Normal"/>
        <w:jc w:val="both"/>
        <w:rPr/>
      </w:pPr>
      <w:r>
        <w:rPr/>
        <w:tab/>
        <w:t>Иногда, в конце курса я провожу анонимную анкету среди учащихся, поэтому в своих ответах они довольно откровенны. Например, дорогого стоит ответ на такой вопрос:</w:t>
      </w:r>
    </w:p>
    <w:p>
      <w:pPr>
        <w:pStyle w:val="Normal"/>
        <w:jc w:val="both"/>
        <w:rPr/>
      </w:pPr>
      <w:r>
        <w:rPr/>
        <w:t>- Как Вы видите свою будущую специальность?</w:t>
      </w:r>
    </w:p>
    <w:p>
      <w:pPr>
        <w:pStyle w:val="Normal"/>
        <w:jc w:val="both"/>
        <w:rPr/>
      </w:pPr>
      <w:r>
        <w:rPr/>
        <w:t>Ответ: Наверное, она будет связана с иностранными языками и данный курс способствует расширению знаний и приобретению навыков в разговорной сфере изучения языка.</w:t>
      </w:r>
    </w:p>
    <w:p>
      <w:pPr>
        <w:pStyle w:val="Normal"/>
        <w:jc w:val="both"/>
        <w:rPr/>
      </w:pPr>
      <w:r>
        <w:rPr/>
        <w:t xml:space="preserve">Таким образом, данный курс способствует развитию коммуникативных навыков, преодолению языкового барьера, раскрепощению и приобретению навыков правильного поведения с разными людьми. </w:t>
      </w:r>
    </w:p>
    <w:p>
      <w:pPr>
        <w:pStyle w:val="Normal"/>
        <w:jc w:val="both"/>
        <w:rPr/>
      </w:pPr>
      <w:r>
        <w:rPr/>
        <w:tab/>
        <w:t>О том, что курс полезен говорит и тот факт, что целый ряд учащихся, став студентами или закончив обучение в ВУЗах, параллельно закончили курсы гидов в различных турфирмах и теперь успешно работают в туристическом бизнесе. Некоторые создали свои туристические фирмы. Т.е. данный курс помогает и с выбором дальнейшего жизненного пути.</w:t>
      </w:r>
    </w:p>
    <w:p>
      <w:pPr>
        <w:pStyle w:val="Normal"/>
        <w:jc w:val="both"/>
        <w:rPr/>
      </w:pPr>
      <w:r>
        <w:rPr/>
        <w:tab/>
        <w:t>Свою статью я начала со слов «Детей надо учить всему!». Мне кажется, что курс гидов-переводчиков полностью подтверждает эту мыс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21:44:00Z</dcterms:created>
  <dc:creator>Referent</dc:creator>
  <dc:description/>
  <cp:keywords/>
  <dc:language>en-US</dc:language>
  <cp:lastModifiedBy>mbatova</cp:lastModifiedBy>
  <dcterms:modified xsi:type="dcterms:W3CDTF">2019-10-17T21:44:00Z</dcterms:modified>
  <cp:revision>2</cp:revision>
  <dc:subject/>
  <dc:title/>
</cp:coreProperties>
</file>