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Информационный буклет для педагогов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разработала Г.Ф.Злобина, воспитатель МБДОУ «Детский сад №25 «Ромашка» г.Нефтеюганс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  <w:t>Здоровьесберегающие технологии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3019425" cy="226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настоящее время проблема здоровья и его сохранения является одной из самых актуальных.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звестно, что здоровье только на 7-8% зависит от здравоохранения и более чем на половину – от образа жизни человека.</w:t>
      </w:r>
    </w:p>
    <w:p>
      <w:pPr>
        <w:pStyle w:val="Normal"/>
        <w:ind w:firstLine="708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 xml:space="preserve">По мнению специалистов, 75% всех болезней человека заложено в детские годы. И педагоги могут сделать для здоровья ребёнка не меньше, чем врачи. </w:t>
      </w:r>
    </w:p>
    <w:p>
      <w:pPr>
        <w:pStyle w:val="Normal"/>
        <w:ind w:firstLine="708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Цель здоровьесберегающих технологий – обеспечить ребёнку - дошкольнику возможность сохранения здоровья, сформировать у него необходимые знания, умения и навыки  по здоровому образу жизни, научить использовать полученные знания в повседневной жизни.</w:t>
      </w:r>
      <w:r>
        <w:rPr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“Здоровьесберегающая технология” – это система мер, направленных на сохранение здоровья ребенка на всех этапах его обучения и развития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  <w:t>Виды здоровьесберегающих технологий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движные и спортивные игры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Это игры с правилами, где используются естественные движения, и достижение цели не  требует высоких физических и психических напряжений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портивные игры – игры, которыми проводятся соревнования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Дыхательная гимнастика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пециальные упражнения, позволяющие очистить  слизистую оболочку дыхательных путей, укрепить дыхательную мускулатуру, улучшить самочувствие ребенк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офилактика осанк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именение и использование общеразвивающих упражнений  укрепляющих  мышцы  и  исправляющих форму стопы ребенка,  формирование и закрепление навыка правильной ходьбы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Гимнастика для глаз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пражнения для снятия глазного напряжения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итмопластика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истема  физических упражнений, выполняемых под музыку, способствует развитию у детей мышечной свободы, выразительности, красоты, грациозности, ритмичности движений, музыкальности, чувство ритма и пластику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елаксация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Система расслабляющих упражнений, выполняемых под музыку, способствует развитию у детей мышечной свободы направленная на восстановление между процессами равновесия возбуждения и  торможения, снижение двигательного беспокойства (дыхание, мышечное расслабление)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альчиковая гимнастика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ренировка  тонких движений пальцев кисти рук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Массаж (самомассаж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ассаж, выполняемый собственноручно на своем теле (рук, ног и пр.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Физкультурная  минутка</w:t>
      </w:r>
      <w:r>
        <w:rPr>
          <w:rFonts w:cs="Monotype Corsiva" w:ascii="Monotype Corsiva" w:hAnsi="Monotype Corsiva"/>
          <w:sz w:val="32"/>
          <w:szCs w:val="32"/>
        </w:rPr>
        <w:t xml:space="preserve"> - это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динамическая пауза для профилактики   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ереутомления на занятиях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Артикуляционная  гимнастика </w:t>
      </w:r>
      <w:r>
        <w:rPr>
          <w:rFonts w:cs="Monotype Corsiva" w:ascii="Monotype Corsiva" w:hAnsi="Monotype Corsiva"/>
          <w:sz w:val="32"/>
          <w:szCs w:val="32"/>
        </w:rPr>
        <w:t xml:space="preserve">– это упражнения  для языка, губ, челюсти, которые способствуют формированию правильного звукопроизношения.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Взбадривающая гимнастика</w:t>
      </w:r>
      <w:r>
        <w:rPr>
          <w:rFonts w:cs="Monotype Corsiva" w:ascii="Monotype Corsiva" w:hAnsi="Monotype Corsiva"/>
          <w:sz w:val="32"/>
          <w:szCs w:val="32"/>
        </w:rPr>
        <w:t xml:space="preserve">  обеспечивает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ереход от  сна к бодрствованию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Включает: упражнения на кроватках, физические упражнения в группе, ходьба по колючим и контрастным дорожкам (влажным и сухим)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Гимнастика для глаз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Упражнения для снятия напряжения зрительной нагрузки (используется на занятиях и другой деятельности)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есочная терапия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гры с песком, рисование на песке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пособствуют развитию мышления, фантазии, мелкой моторики пальцев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Музотерапия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Использование музыки для регулирования эмоциональных  состояний (снятий переживаний,  страхов, психоэмоциональныого возбуждения); при двигательных и речевых проблемах (заторможенность, расторможенность, заикание)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казкотерапия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здействие на ребёнка средствами сказок.</w:t>
      </w:r>
    </w:p>
    <w:p>
      <w:pPr>
        <w:pStyle w:val="Normal"/>
        <w:rPr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пособствует: развитию  творческого воображения, оригинальности мышления, снижению уровня тревожности и агрессивности у детей; развитию умения преодолевать трудности и страхи; развитию способностей к регуляции эмоций и поведения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иёмы  здоровьесберегающих технологий широко используются педагогами нашего дошкольного учреждения в разных формах организации педагогического процесса:   на занятиях,   на прогулке, в режимных моментах, в свободной деятельности детей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18:00Z</dcterms:created>
  <dc:creator>User</dc:creator>
  <dc:description/>
  <cp:keywords/>
  <dc:language>en-US</dc:language>
  <cp:lastModifiedBy>User</cp:lastModifiedBy>
  <dcterms:modified xsi:type="dcterms:W3CDTF">2019-10-18T16:25:00Z</dcterms:modified>
  <cp:revision>6</cp:revision>
  <dc:subject/>
  <dc:title>Информационный буклет для родителей</dc:title>
</cp:coreProperties>
</file>