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ультация для род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2626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kern w:val="2"/>
          <w:sz w:val="28"/>
          <w:szCs w:val="28"/>
          <w:lang w:eastAsia="ru-RU"/>
        </w:rPr>
        <w:t>«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kern w:val="2"/>
            <w:sz w:val="28"/>
            <w:szCs w:val="28"/>
            <w:lang w:eastAsia="ru-RU"/>
          </w:rPr>
          <w:t>Как развить музыкальный слух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kern w:val="2"/>
          <w:sz w:val="28"/>
          <w:szCs w:val="28"/>
          <w:lang w:eastAsia="ru-RU"/>
        </w:rPr>
        <w:t xml:space="preserve"> у детей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аемые родители! Представляем Вашему вниманию познавательную информацию о том, как развить музыкальный слух у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 На искусство ложится все большая и большая</w:t>
        <w:br/>
        <w:t>ответственность за воспитание юных покол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е, самому эмоциональному искусству,</w:t>
        <w:br/>
        <w:t>неотразимо воздействующему на человека,</w:t>
        <w:br/>
        <w:t>принадлежит здесь особенно важное место.»</w:t>
        <w:br/>
        <w:t>Д.Б. Кабалевс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перед ребёнком красоту, силу и величие музыки, ввести его в этот новый мир нелегко, н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е воспитание детей лучше начинать с песни. Именно с ней связаны первые музыкальные впечатления человека. Человек растёт, шире, многограннее раскрывается перед ним мир, к  нему приходят новые пес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ивить ребенку вкус к хорошей песне, нужно уметь выбрать её. Кроме того, необходима любознательность и , конечно, хотя бы минимальная музыкальная грамот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научите ребенка слушать песню и находить в этом радость, понимать её язык: отделять веселую от грустной, торжественную от шутливой. А со временем предложите разобраться в музыкальных впечатлениях. И эмоциональная насыщенность произведения, то, о чём музыка может говорить без слов, станет доступна маленькому слушат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могут самостоятельно рассказать о характере мелодий, о содерж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только героические или веселые шутливые песни должны слушать и разучивать ребята. В немецкой народной песенке «Гусята» мелодия плавная, жалобная, с причитаниями, темп умеренный. Эта песенка мелодически проста, легко запомин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 с ребенком 5 – 6 разнохарактерных песен, поговорите о настроении музыки( плавна, задумчивая, прерывиста, взволнованная, торжественна, празднична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развитии слуха, остроте восприятия вызовет стремление детализировать такой разбор, разумеется, используя  только доступные пониманию ребенка слова и терм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 значение слова темп – быстрый, медленный, умеренный, связь его с конкретным музыкальным материалом: медленный темп колыбельной песни вызывает протяжный, плавный, спокойный характер мелодии. Быстрый темп – полька, гопак связан, как правило, с веселым приподнятым характером музыкального произ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ясь заинтересовать ребёнка такими разборами, попросите его нарисовать свои впечатления от песенки. Учитывая, что далеко не все дети одарены музыкальными и художественными способностями, сначала остановитесь на простых, ярких образах песен : «Ёлочка», «Гусята», «Хохлатка». И пусть это будет неумелый рисунок, но сколько радости он принесет ребенку, приобщая его к большому счастью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хотите , чтобы ребенок сумел сам воспроизвести ту или иную несложную мелодию, это можно сделать на металлофоне. Нотную азбуку и приёмы воспроизведения песен вы найдете в приложении к этой музыкальной игруш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дети хорошо поняли содержание песни или, что еще труднее, инструментальной музыки, иногда приходится пояснять её содержание. Но слова не живопись, и часто они очень мало говорят  воображению ребенка. Иллюстрация же привлекает внимание детей, заставляет их сосредоточиться, дает конкретное представление о неизвестных им предметах, что в  конечном счёте влияет на качество усвоения материала. С помощью иллюстраций дети легче и глубже осмысливают музыкальный матери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или же неразвитость музыкально – слуховых представлений тормозит песенное  творчество. Работу по развитию музыкального слуха можно проводить, применяя упражнения из «Музыкального букваря» Н.А. Ветлуги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ь песни, построенные на одном, двух и трёх звуках. В сопровождении фортепиано, а также без музыкального сопровождения, отхлопывать ритмический рисунок песн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:</w:t>
        <w:br/>
        <w:t>Музыкальный руководитель - Пирюгина М.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ategory">
    <w:name w:val="catego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6;&#1089;&#1090;&#1086;&#1103;&#1085;&#1085;&#1072;&#1103;%20&#1089;&#1089;&#1099;&#1083;&#1082;&#1072;%20&#1085;&#1072;%20&#1050;&#1072;&#1082;%20&#1088;&#1072;&#1079;&#1074;&#1080;&#1090;&#1100;%20&#1084;&#1091;&#1079;&#1099;&#1082;&#1072;&#1083;&#1100;&#1085;&#1099;&#1081;%20&#1089;&#1083;&#1091;&#109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4:53:00Z</dcterms:created>
  <dc:creator>admin!</dc:creator>
  <dc:description/>
  <cp:keywords/>
  <dc:language>en-US</dc:language>
  <cp:lastModifiedBy>admin!</cp:lastModifiedBy>
  <dcterms:modified xsi:type="dcterms:W3CDTF">2019-10-10T21:11:00Z</dcterms:modified>
  <cp:revision>3</cp:revision>
  <dc:subject/>
  <dc:title/>
</cp:coreProperties>
</file>