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4"/>
          <w:szCs w:val="144"/>
        </w:rPr>
      </w:pPr>
      <w:r>
        <w:rPr>
          <w:rFonts w:cs="Courier New" w:ascii="Courier New" w:hAnsi="Courier New"/>
          <w:b/>
          <w:color w:val="000000"/>
          <w:sz w:val="144"/>
          <w:szCs w:val="1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4"/>
          <w:szCs w:val="144"/>
        </w:rPr>
      </w:pPr>
      <w:r>
        <w:rPr>
          <w:rFonts w:cs="Courier New" w:ascii="Courier New" w:hAnsi="Courier New"/>
          <w:b/>
          <w:color w:val="000000"/>
          <w:sz w:val="144"/>
          <w:szCs w:val="144"/>
        </w:rPr>
        <w:t>Классный час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ind w:firstLine="1620"/>
        <w:jc w:val="center"/>
        <w:rPr/>
      </w:pPr>
      <w:r>
        <w:rPr>
          <w:rFonts w:cs="Courier New" w:ascii="Courier New" w:hAnsi="Courier New"/>
          <w:b/>
          <w:color w:val="000000"/>
          <w:sz w:val="72"/>
          <w:szCs w:val="72"/>
        </w:rPr>
        <w:t>По теме</w:t>
      </w:r>
      <w:r>
        <w:rPr>
          <w:b/>
          <w:color w:val="000000"/>
          <w:sz w:val="72"/>
          <w:szCs w:val="72"/>
        </w:rPr>
        <w:t xml:space="preserve">: 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365F91"/>
          <w:sz w:val="72"/>
          <w:szCs w:val="72"/>
        </w:rPr>
        <w:t>Средства</w:t>
      </w:r>
      <w:r>
        <w:rPr>
          <w:rFonts w:cs="Castellar" w:ascii="Castellar" w:hAnsi="Castellar"/>
          <w:b/>
          <w:color w:val="365F91"/>
          <w:sz w:val="72"/>
          <w:szCs w:val="72"/>
        </w:rPr>
        <w:t xml:space="preserve"> </w:t>
      </w:r>
      <w:r>
        <w:rPr>
          <w:b/>
          <w:color w:val="365F91"/>
          <w:sz w:val="72"/>
          <w:szCs w:val="72"/>
        </w:rPr>
        <w:t>индивидуальной</w:t>
      </w:r>
      <w:r>
        <w:rPr>
          <w:rFonts w:cs="Castellar" w:ascii="Castellar" w:hAnsi="Castellar"/>
          <w:b/>
          <w:color w:val="365F91"/>
          <w:sz w:val="72"/>
          <w:szCs w:val="72"/>
        </w:rPr>
        <w:t xml:space="preserve"> </w:t>
      </w:r>
      <w:r>
        <w:rPr>
          <w:b/>
          <w:color w:val="365F91"/>
          <w:sz w:val="72"/>
          <w:szCs w:val="72"/>
        </w:rPr>
        <w:t>защиты</w:t>
      </w:r>
      <w:r>
        <w:rPr>
          <w:rFonts w:cs="Castellar" w:ascii="Castellar" w:hAnsi="Castellar"/>
          <w:b/>
          <w:color w:val="365F91"/>
          <w:sz w:val="72"/>
          <w:szCs w:val="72"/>
        </w:rPr>
        <w:t xml:space="preserve"> </w:t>
      </w:r>
      <w:r>
        <w:rPr>
          <w:b/>
          <w:color w:val="365F91"/>
          <w:sz w:val="72"/>
          <w:szCs w:val="72"/>
        </w:rPr>
        <w:t>защитников</w:t>
      </w:r>
      <w:r>
        <w:rPr>
          <w:rFonts w:cs="Castellar" w:ascii="Castellar" w:hAnsi="Castellar"/>
          <w:b/>
          <w:color w:val="365F91"/>
          <w:sz w:val="72"/>
          <w:szCs w:val="72"/>
        </w:rPr>
        <w:t xml:space="preserve"> </w:t>
      </w:r>
      <w:r>
        <w:rPr>
          <w:b/>
          <w:color w:val="365F91"/>
          <w:sz w:val="72"/>
          <w:szCs w:val="72"/>
        </w:rPr>
        <w:t>отечеств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52"/>
          <w:szCs w:val="52"/>
        </w:rPr>
        <w:t>Разработала</w:t>
      </w:r>
      <w:r>
        <w:rPr>
          <w:rFonts w:cs="Tahoma" w:ascii="Castellar" w:hAnsi="Castellar"/>
          <w:b/>
          <w:color w:val="000000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52"/>
          <w:szCs w:val="52"/>
        </w:rPr>
        <w:t>Анишина</w:t>
      </w:r>
      <w:r>
        <w:rPr>
          <w:rFonts w:cs="Tahoma" w:ascii="Castellar" w:hAnsi="Castellar"/>
          <w:b/>
          <w:color w:val="000000"/>
          <w:sz w:val="52"/>
          <w:szCs w:val="52"/>
        </w:rPr>
        <w:t xml:space="preserve"> </w:t>
      </w:r>
      <w:r>
        <w:rPr>
          <w:rFonts w:cs="Tahoma" w:ascii="Tahoma" w:hAnsi="Tahoma"/>
          <w:b/>
          <w:color w:val="000000"/>
          <w:sz w:val="52"/>
          <w:szCs w:val="52"/>
        </w:rPr>
        <w:t>Н</w:t>
      </w:r>
      <w:r>
        <w:rPr>
          <w:rFonts w:cs="Tahoma" w:ascii="Castellar" w:hAnsi="Castellar"/>
          <w:b/>
          <w:color w:val="000000"/>
          <w:sz w:val="52"/>
          <w:szCs w:val="52"/>
        </w:rPr>
        <w:t xml:space="preserve">. </w:t>
      </w:r>
      <w:r>
        <w:rPr>
          <w:rFonts w:cs="Tahoma" w:ascii="Tahoma" w:hAnsi="Tahoma"/>
          <w:b/>
          <w:color w:val="000000"/>
          <w:sz w:val="52"/>
          <w:szCs w:val="52"/>
        </w:rPr>
        <w:t>Н</w:t>
      </w:r>
      <w:r>
        <w:rPr>
          <w:rFonts w:cs="Tahoma" w:ascii="Castellar" w:hAnsi="Castellar"/>
          <w:b/>
          <w:color w:val="000000"/>
          <w:sz w:val="52"/>
          <w:szCs w:val="52"/>
        </w:rPr>
        <w:t>.</w:t>
      </w:r>
      <w:r>
        <w:br w:type="page"/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>: Ознакомить учащихся с различными  средствами индивидуальной защиты применяемые в разные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ема « Защитники Отечества» особенно актуальна в наше время, когда мы  смотрим по телевизору  передачи о терроризме, терактах, насилии. Издавна славится наша страна своими защитниками, которые охраняли границы Родины. Защищать родную русскую землю воинам приходилось очень часто, а успешность защитников всегда зависела от оснащённости средствами защиты наших солдат. В разные эпохи применяемые средства защиты усовершенствовалис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СПЕХ</w:t>
      </w:r>
      <w:r>
        <w:rPr>
          <w:color w:val="000000"/>
          <w:sz w:val="28"/>
          <w:szCs w:val="28"/>
        </w:rPr>
        <w:t xml:space="preserve"> — русское название защитного прикрытия корпуса из железных пластинок или чешуек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44140" cy="264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3730" cy="283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1080" w:hanging="10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нашивались на кожу, ткань или крепились на ремнях. Д. считался наиболее дешевым и распространенным защитным прикрытием. Существовал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, в дальнейшем из-за распространения кольчуги и панциря практически вышел из употребления. Слово сохранилось в значении защитного прикрытия, но уже с уточнением — кольчатый доспех, пластинчато-кольчатый доспех. А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 результате стремительного развития и эффективного использования огнестрельного оружия Д. (кроме кирас) окончательно и повсеместно были упразднены и перестали служить средством защиты воинов в бою</w:t>
      </w:r>
    </w:p>
    <w:p>
      <w:pPr>
        <w:pStyle w:val="Normal"/>
        <w:spacing w:lineRule="auto" w:line="360"/>
        <w:ind w:left="1080" w:hanging="10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СПЕХ РЫЦАРСКИЙ </w:t>
      </w:r>
      <w:r>
        <w:rPr>
          <w:color w:val="000000"/>
          <w:sz w:val="28"/>
          <w:szCs w:val="28"/>
        </w:rPr>
        <w:t xml:space="preserve">- полное защитное вооружение из стали, прикрывавшее го лову и тело конного рыцаря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До этого времени воин был закрыт только кольчугой и шлемом. </w:t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3193"/>
      </w:tblGrid>
      <w:tr>
        <w:trPr/>
        <w:tc>
          <w:tcPr>
            <w:tcW w:w="651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001770" cy="2254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77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89760" cy="303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303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 корпус защищался бригантиной, а начиная с конца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 Д. р. постепенно усиливался наплечниками и наколенниками. Затем железом стали защищать бедра, ноги и руки, и постепенно образовался сплошной Д.  Отдельные его детали соединялись между собой на заклепках, а части скреплялись ремешками и пряжками. Во второй половин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Д. р. Достигает своего полного развития и в художественном оформлении, получив название готического. В начал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Д. р. стали называть максимилиановским, и он продержался практически без изменений целое столетие. Отличительной чертой его были покрывающие всю поверхность желобки, которые усиливали прочность металла и отводили в сторону холодное оружие. Д. был очень сложной конструкции, и число только крупных дета лей доходило до 200, а если учитывать все мелочи (пряжки, винты, заклепки), то и до тысячи. Средний вес Д. р. — 22,7—29,5 кг; шлема от 2,3 до 5,5 кг; кольчуги под доспехом около 7 кг; щита — 4,5 кг. Таким образом, вес защитного вооружения достигал 36,5— 46,5 кг. Неудивительно, что конные воины, выбитые из седла, уже не могли самостоятельно сесть на коня. Д. р. состоял из следующих частей: шлема с забралом и горловым прикрытием, ожерелья, нагрудника и наспинника, двух оплечий, двух наручей и двух налокотников, двух рукавиц или двух перча ток, набрюшника, набедренников, поножей и двух сапог. Почти с самого начала Д. р. для знати покрывались различного рода украшениями: чернью, таушировкой или всечкой, наводкой золотом, воронением и глубокой чеканкой. Наиболее красивыми были итальянские Д. р. Помимо боевых существовали турнирные доспехи, которые были тяжелее, особенно шлем и нагрудная часть. Для пешего боя употреблялся специальный Д. р. со стальной юбкой вместо поножей и сапог. В эпоху наивысшего расцвета Д. р. лошадь так же покрывали броней, в частности защищали голову и бока. </w:t>
      </w:r>
    </w:p>
    <w:p>
      <w:pPr>
        <w:pStyle w:val="Normal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звитием  огнестрельного оружия Д. р. постепенно становится легче. А с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стается как парадное вооружение, и то недолго. В качестве боевого прикрытия применяются только кираса и каска.</w:t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ИРАСА </w:t>
      </w:r>
      <w:r>
        <w:rPr>
          <w:color w:val="000000"/>
          <w:sz w:val="28"/>
          <w:szCs w:val="28"/>
        </w:rPr>
        <w:t xml:space="preserve">— стальной доспех без рукавов, прикрывавший грудь и спину либо только грудь воина. </w:t>
      </w:r>
    </w:p>
    <w:p>
      <w:pPr>
        <w:pStyle w:val="Normal"/>
        <w:shd w:fill="FFFFFF" w:val="clear"/>
        <w:spacing w:lineRule="auto" w:line="360"/>
        <w:ind w:left="1080" w:hanging="108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29965" cy="234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дь и спина К. соединялись на ремнях, петлях или пряжках с ремнями. К. из одной нагрудной части крепилась на спине широкими ремнями с медными оковками. К. изготавливались из железа, причем ковка делала их еще прочнее. Поверхность часто полировалась и делалась выпуклой для соскальзывания холодного оружия. От мушкетов К. защищала только с дальних расстояний, но противостояла пистолетным пулям. К. появляются сначала в пехоте в конц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среди мушкетеров и пикинеров и применяются ими до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а затем отменяются. В кавалерии во втор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. заменила полудоспех. В дальнейшем К. были оставлены только у тяжелой кавалерии (кирасиров) и в саперных частях. Солдатские К. были черного цвета, а офицерские — полированные, медные, на железной основе. Значительный вес К., только нагрудная часть, которых весила 9—10 кг, ограничили их применение.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елали облегченные К., а также парадные, позолоченные и посеребренные К. из меди для гвардейской кавалерии.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т железных К. отказались совсем и остались только медные полированные для парадов. Во время Первой и Второй мировых войн изготавливались толстые стальные нагрудные К. для штурмовых групп. Однако они защищали лишь от пистолетных и автоматных пуль, к тому же имели большой вес, все это не способствовало их распространению. В наше время используются бронежилеты из современных материалов.</w:t>
      </w:r>
    </w:p>
    <w:p>
      <w:pPr>
        <w:pStyle w:val="Normal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РОНЕЖИЛЕТ </w:t>
      </w:r>
      <w:r>
        <w:rPr>
          <w:color w:val="000000"/>
          <w:sz w:val="28"/>
          <w:szCs w:val="28"/>
        </w:rPr>
        <w:t xml:space="preserve">— средство индивидуальной бронезащиты, прикрывающее грудь и спину. 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850"/>
      </w:tblGrid>
      <w:tr>
        <w:trPr/>
        <w:tc>
          <w:tcPr>
            <w:tcW w:w="363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69795" cy="204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76955" cy="2361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95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802130" cy="2246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л стальную кирасу, применявшуюся с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плоть до Второй мировой войны. В армии США начал широко использоваться во время вьетнамского конфликта, в армии СССР в период афганской кампании. В настоящее время существует в пехотных подразделениях, в спецназе, в органах правопорядка, в артиллерии, в саперных частях, а также среди ВИП-персон. В зависимости от степени защиты Б. подразделяются на шесть классов — от низшего 1-го до высшего 6-го. Первый и второй классы — это мягкие Б., которые противостоят пистолетным и револьверным пулям, а также пулям гладкоствольных ружей. От третьего до шестого класса — жесткие Б., которые защищают от автоматных и винтовочных пуль (3—5 классы) и от винтовочных пуль с упрочненным сердечником (6 класс). Мягкие Б. изготавливаются из многослойного кевлара или ткани СВМ, жесткие Б. — из кевлара или спецткани с добавлением керамических или стальных вставок, которые располагаются чешуйчатым способом, но чаще применяются цельные вставки типа кирасы. Снаружи Б. обшиты маскировочной тканью.</w:t>
      </w:r>
    </w:p>
    <w:p>
      <w:pPr>
        <w:pStyle w:val="Normal"/>
        <w:spacing w:lineRule="auto" w:line="360"/>
        <w:ind w:left="1080" w:hanging="108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92550" cy="291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0"/>
          <w:sz w:val="28"/>
          <w:szCs w:val="28"/>
          <w:u w:val="single"/>
        </w:rPr>
        <w:t>Вывод.</w:t>
      </w:r>
      <w:r>
        <w:rPr>
          <w:b/>
          <w:color w:val="000000"/>
          <w:spacing w:val="10"/>
          <w:sz w:val="28"/>
          <w:szCs w:val="28"/>
        </w:rPr>
        <w:t xml:space="preserve"> Средства защиты изменялись с развитием науки и техники цивилизованных стран. </w:t>
      </w:r>
      <w:r>
        <w:rPr>
          <w:b/>
          <w:color w:val="000000"/>
          <w:sz w:val="28"/>
          <w:szCs w:val="28"/>
        </w:rPr>
        <w:t>Разработка эффективных средств индивидуальной бронезащиты является сложной задачей ввиду большого числа противоречащих друг другу тактико-технических требований и факторов, влияющих на боевую эффективность, а также невозможности точного предсказания характера будущей войны. При этом на защищающие возможности изделий непосредственное влияние оказывает научно- технический прогресс в материаловедении: областях конечной баллистики, посвященных синтезу и оптимизации защитных структур. В последнее время отмечается достаточно динамичное развитие науки и техники в этих областях. Поэтому можно прогнозировать быстрый прогресс средств защиты, появление новых изделий. В связи с этим важно не терять связь с прошлым и понимать ход развития средств защиты, чтобы не следовать слепо моде и рекламе, не повторять старых ошибок и оперативно отвечать на требования современной военно-технической ситуации. Надеюсь вы смогли по-новому взглянуть на проблему защиты бойца в современных условиях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43:00Z</dcterms:created>
  <dc:creator>Администратор</dc:creator>
  <dc:description/>
  <cp:keywords/>
  <dc:language>en-US</dc:language>
  <cp:lastModifiedBy>про65</cp:lastModifiedBy>
  <cp:lastPrinted>2008-10-23T12:15:00Z</cp:lastPrinted>
  <dcterms:modified xsi:type="dcterms:W3CDTF">2019-10-18T20:29:00Z</dcterms:modified>
  <cp:revision>20</cp:revision>
  <dc:subject/>
  <dc:title/>
</cp:coreProperties>
</file>