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№14 «Центр развития ребенка –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логорит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овозрастно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Лес. Я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635</wp:posOffset>
            </wp:positionH>
            <wp:positionV relativeFrom="paragraph">
              <wp:posOffset>195580</wp:posOffset>
            </wp:positionV>
            <wp:extent cx="5266055" cy="467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ипова Ольг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2770</wp:posOffset>
            </wp:positionH>
            <wp:positionV relativeFrom="paragraph">
              <wp:posOffset>149860</wp:posOffset>
            </wp:positionV>
            <wp:extent cx="3924935" cy="3447415"/>
            <wp:effectExtent l="0" t="0" r="0" b="0"/>
            <wp:wrapNone/>
            <wp:docPr id="2" name="0_13e260_3abfbd5b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_13e260_3abfbd5b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Лес. Я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редстав</w:t>
        <w:softHyphen/>
        <w:t xml:space="preserve">лений о лесе и растениях, произрастающих в лес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, расширять и активизировать словарь по теме, учить состав</w:t>
        <w:softHyphen/>
        <w:t xml:space="preserve">лять предложения; образовывать существительные с уменьшительно-ласкательными суффикса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е вни</w:t>
        <w:softHyphen/>
        <w:t>мание и восприятие, речевого слуха и фонематического воспри</w:t>
        <w:softHyphen/>
        <w:t>ятия, памяти,  тонкой и общей моторики, ко</w:t>
        <w:softHyphen/>
        <w:t xml:space="preserve">ординации речи с движение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бережное отношение к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 xml:space="preserve">: разновозрастна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Наборное полотно, картинки с изображением осенних примет,  корзинка с плоскостными изображениями ягод,  картинки с изображением я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изуче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 и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 окружающий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ительность:</w:t>
      </w:r>
      <w:r>
        <w:rPr>
          <w:rFonts w:cs="Times New Roman" w:ascii="Times New Roman" w:hAnsi="Times New Roman"/>
          <w:sz w:val="28"/>
          <w:szCs w:val="28"/>
        </w:rPr>
        <w:t xml:space="preserve"> 2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готовительный этап:</w:t>
      </w:r>
      <w:r>
        <w:rPr>
          <w:rFonts w:cs="Times New Roman" w:ascii="Times New Roman" w:hAnsi="Times New Roman"/>
          <w:sz w:val="28"/>
          <w:szCs w:val="28"/>
        </w:rPr>
        <w:t xml:space="preserve"> работа над понятиями «один – много», «большой – маленький», а так же названия грибов и я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рганизационный  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ядет тот, кто назовет названия гри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астут гри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еще в лесу раст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мы сегодня будем говори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льчиковая гимнастика «За ягодам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, два, три, четыре, пять,                -Пальчики обеих рук  здороваются. </w:t>
        <w:br/>
        <w:t>В лес идем мы погулять.                   -Обе руки «идут» указательны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черникой, за малиной,               </w:t>
        <w:tab/>
        <w:t>-и средними пальчиками по столу. </w:t>
        <w:br/>
        <w:t>За брусникой, за калиной.              </w:t>
        <w:tab/>
        <w:t>-Загибают пальчики, начиная с большого.</w:t>
        <w:br/>
        <w:t>Землянику мы найд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братишке отнес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ведение в тему. Игра «Прогулка в ле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- это большой дом, где живут разные растения, животные и птицы.</w:t>
        <w:br/>
        <w:t>Собираемся в лес. «Кого ты увидишь в лесу?» или «Что ты увидишь в лесу?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вечают: «Я увижу деревья. Я увижу кусты. Я увижу цветы. Я увижу зверей. Я увижу птиц. Я увижу грибы. Я увижу я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лесные ягоды (по картинкам)- брусника, малина, черника, клюква, земля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жнение «Эх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заблудились в лесу. Давайте покричим «АУ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кричат громко, а мальчики тих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Чего не стало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картинки, вним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казываю детям карточки с ягодами, гриб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перь закройте глаза, я убираю одну карти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его не стал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гра «Большой — маленьк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года- ягодка  </w:t>
        <w:tab/>
        <w:tab/>
        <w:t xml:space="preserve">            </w:t>
        <w:tab/>
        <w:t xml:space="preserve">малина — малинка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яника – земляничка          </w:t>
        <w:tab/>
        <w:t xml:space="preserve"> черника — черничка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ст- кустик                            </w:t>
        <w:tab/>
        <w:tab/>
        <w:t>клюква — клюко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- листочек                        </w:t>
        <w:tab/>
        <w:tab/>
        <w:t xml:space="preserve">птица- птичка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тка- веточка                       </w:t>
        <w:tab/>
        <w:tab/>
        <w:t>цветок- цветочек 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гра «Один — много» (с мяч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 — грибы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а — я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о — деревья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 — ку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— листья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— пт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к — цве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ка – вет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зкультминутка «Сбор яго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еток ягоды снимаю          </w:t>
      </w:r>
      <w:r>
        <w:rPr>
          <w:rFonts w:cs="Times New Roman" w:ascii="Times New Roman" w:hAnsi="Times New Roman"/>
          <w:i/>
          <w:sz w:val="28"/>
          <w:szCs w:val="28"/>
        </w:rPr>
        <w:t>Действия выполнять по тек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укошко собир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 -  полное лукош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обую немнож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ем еще чуть-чут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че будет к дому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еще мал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ягодок в корзин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буду соби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гра «Что приготовим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ибов — грибной су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алины — малиновое вар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рники — черничное вар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яники — земляничное вар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юквы — клюквенный мо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русники — брусничное вар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Игра «Что это?»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кончить предложение и повторить его полность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, осина, дуб – это…(деревь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нок, сыроежка, мухомор – это…(гриб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а, черника, земляника – это…(яго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Игра «Придумай предложение о ягод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. Посмотрите на картинки. Каждый из вас выберет себе ягодку и придумает о ней предложение. Я помогу в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 много клю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растет много земля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стиках поспевает чер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варила варенье из ма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привез из леса много брус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Итог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 о чём говор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ланирования данного занятия по логоритмике определялась цель:  закрепление представ</w:t>
        <w:softHyphen/>
        <w:t xml:space="preserve">лений о лесе и растениях, произрастающих в лесу. Так же, были мною поставлены следующие задачи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, расширять и активизировать словарь по теме, учить состав</w:t>
        <w:softHyphen/>
        <w:t xml:space="preserve">лять предложения; образовывать существительные с уменьшительно-ласкательными суффикса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е вни</w:t>
        <w:softHyphen/>
        <w:t>мание и восприятие, речевого слуха и фонематического воспри</w:t>
        <w:softHyphen/>
        <w:t>ятия, памяти,  тонкой и общей моторики, ко</w:t>
        <w:softHyphen/>
        <w:t xml:space="preserve">ординации речи с движение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любовь и бережное отношение к природ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онном моменте было активизировано внимание детей вопросами о грибах и лесе, что привлекло их к занятию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занятие связано с предыдущим и последующими занятиями понятийным аппаратом. «Один — много», «Большой — маленький»  использовали на занятии по математике, в данном случае закрепляли эти по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прорабатывались правильные, грамотные формы произношения слов в единственном и множественном числах. Проходило и начальное ознакомление с уменьшительно-ласкательными формами с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в проведении занятия была выбрана игра, так как соответствует возрастным особенностям детей. В ходе игры ими были усвоены основные понятия, а результативность проведения была подтверждена тем, что дети без затруднения сами смогли обобщить, подытожить заняти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занятия так же были учтены методы здоровьесберегающих технологий – проведена физкультминутка, соответствующая возрасту детей, которая так же логически связана с темой заня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наглядным материалом на протяжении занятия помогала активизировать внимание детей и за счёт этого поддерживалась их высокая работоспособность в течение всего занят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поддерживалась положительная психологическая атмосфера в течение занятия, поскольку в общении с детьми я, как педагог, использовала демократичный стиль общения, в процессе использовала поощрения и похвалы в адрес детей, что дополнительно стимулировало их к рабо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ему мнению, в ходе занятия мною была достигнута поставленная цель, и реализованы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15:00Z</dcterms:created>
  <dc:creator>123</dc:creator>
  <dc:description/>
  <cp:keywords/>
  <dc:language>en-US</dc:language>
  <cp:lastModifiedBy>Marina</cp:lastModifiedBy>
  <dcterms:modified xsi:type="dcterms:W3CDTF">2019-10-18T02:26:00Z</dcterms:modified>
  <cp:revision>5</cp:revision>
  <dc:subject/>
  <dc:title/>
</cp:coreProperties>
</file>