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 обучающихся по итогам мониторингов, проводимых организацией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851"/>
        <w:gridCol w:w="2835"/>
        <w:gridCol w:w="3685"/>
        <w:gridCol w:w="2410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мета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В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пособность находить необходимую информацию и представлять ее в различных формах (моделях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ворческая актив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изки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сокий 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3(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редний – 12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57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изкий –6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сокий </w:t>
            </w:r>
            <w:r>
              <w:rPr>
                <w:rFonts w:cs="Times New Roman" w:ascii="Times New Roman" w:hAnsi="Times New Roman"/>
                <w:lang w:val="en-US"/>
              </w:rPr>
              <w:t xml:space="preserve"> - 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редний – 12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57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изкий – 5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пособность планировать и контролировать свою учебную деятельность, прогнозировать результа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Целеполаг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ри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тимальный - 7(33%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устимый -11 (52%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зкий -2 (10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ий -1 (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окий – 1 (5%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тимальный - 9(42%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устимый -8 (38%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зкий-2 (10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ий-1(5%)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пособность работать в команде, умение публично предъявлять свои образовательные результа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формированность взаимодействия обучающихся при работе в групп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уровень сотрудниче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б - (работает компетентн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 - (недостаточно компетент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б - (некомпетентное участ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б -  (пассивное участие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б -  (отсутствие опы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б  – 5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б   - 7</w:t>
            </w:r>
            <w:r>
              <w:rPr>
                <w:rFonts w:cs="Times New Roman" w:ascii="Times New Roman" w:hAnsi="Times New Roman"/>
                <w:lang w:val="en-US"/>
              </w:rPr>
              <w:t xml:space="preserve"> (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б   -6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б    -3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   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б  - 7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б -9</w:t>
            </w:r>
            <w:r>
              <w:rPr>
                <w:rFonts w:cs="Times New Roman" w:ascii="Times New Roman" w:hAnsi="Times New Roman"/>
                <w:lang w:val="en-US"/>
              </w:rPr>
              <w:t>(4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б  - 4</w:t>
            </w:r>
            <w:r>
              <w:rPr>
                <w:rFonts w:cs="Times New Roman" w:ascii="Times New Roman" w:hAnsi="Times New Roman"/>
                <w:lang w:val="en-US"/>
              </w:rPr>
              <w:t>(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б  -1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  -  0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В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находить необходимую информацию и представлять ее в различных формах (моделях).</w:t>
            </w:r>
            <w:r>
              <w:rPr>
                <w:rFonts w:cs="Times New Roman" w:ascii="Times New Roman" w:hAnsi="Times New Roman"/>
                <w:color w:val="FF0000"/>
              </w:rPr>
              <w:t xml:space="preserve">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бота с текст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изки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сокий 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4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редний – 12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56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Низкий – 5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сокий </w:t>
            </w:r>
            <w:r>
              <w:rPr>
                <w:rFonts w:cs="Times New Roman" w:ascii="Times New Roman" w:hAnsi="Times New Roman"/>
                <w:lang w:val="en-US"/>
              </w:rPr>
              <w:t xml:space="preserve"> - 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(2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редний – 13</w:t>
            </w:r>
            <w:r>
              <w:rPr>
                <w:rFonts w:cs="Times New Roman" w:ascii="Times New Roman" w:hAnsi="Times New Roman"/>
                <w:lang w:val="en-US"/>
              </w:rPr>
              <w:t xml:space="preserve"> (6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2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%)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Способность планировать и контролировать свою учебную деятельность, прогнозировать результа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амооценка учеб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ри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1 (5%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тимальный- 6 (29%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устимый -11(51%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зкий -2 (10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ий  - 1 (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окий – 3 (14%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тимальный -7(33%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устимый - 9(43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-2 (10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ий-0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пособность работать в команде, умение публично предъявлять свои образовательные результа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формированность взаимодействия обучающихся при работе в групп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уровень сотрудниче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б - (работает компетентн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 - (недостаточно компетент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б - (некомпетентное участ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б -  (пассивное участие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б -  (отсутствие опы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б – 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(33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б -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(48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 -3 (14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   -1(5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  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 –  8 (38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   -  9 (43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   -   3 (14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    -  1 (5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    -  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Batang;바탕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20" w:firstLine="709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4:45:00Z</dcterms:created>
  <dc:creator>оксана</dc:creator>
  <dc:description/>
  <cp:keywords/>
  <dc:language>en-US</dc:language>
  <cp:lastModifiedBy>1</cp:lastModifiedBy>
  <dcterms:modified xsi:type="dcterms:W3CDTF">2019-10-18T10:02:00Z</dcterms:modified>
  <cp:revision>2</cp:revision>
  <dc:subject/>
  <dc:title>Метапредметные результаты обучающихся по итогам мониторингов, проводимых организацией</dc:title>
</cp:coreProperties>
</file>