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ГАТИВНЫЕ УСТАНОВ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- Не будешь слушаться, с тобой никто не будет дружить!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дствия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мкнутость, отчуждённость, безынициативность, угодливость, льстивос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- Горе ты моё!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дствия: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ниженная самооценка, чувство вины, конфликтные отношения с окружающими, отчуждени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-Нытик! Плакса!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дствия: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нутренняя озлобленность, чрезмерная восприимчивость, повышенное эмоциональное напряжение, тревожность, неувенность в своих силах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- Не твоего ума дело!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дствия: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бость, отчуждённость и конфликты в общении, эмоциональная отгороженность, замкнутость, задержка психического развития, нарушение самосознани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- Одевайся теплее, замёрзнешь и заболеешь!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дствия: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евожность, страхи, мнительнос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- Ты – копия своего папочки (мамочки)!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дствия: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адекватная самооценка, упрямство, агрессия, противоречивость, трудности в общени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-Неумейка! Откуда у тебя только руки растут!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дствия: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ахи, заниженная самооценка, неуверенность, конфликтность, низкая мотивация к активност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- Не кричи так, оглохнешь!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дствия: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ышенное психоэмоциональное напряжение, завуалированная агрессия, конфликтнос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- Ты просто грязнуля, замарашка!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дствия: Страхи, небрежностьпо отношениюпо отношению к самому себе и своему внешнему виду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- Ты плохой! Вот переведём тебя в другую группу…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дствия: Отчуждение, тревожность, страхи, чувство одиночества, нарушение сн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- Не ешь много сладкого, а то растолстеешь и тебя никто любить не будет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дствия: Нарушение образа «Я», комплекс неполноценности, неуверенность, застенчивость, нарушение взаимоотношений, подозрительность, мнительность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- Ну в кого ты такой?! Настоящий гадкий утёнок!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следствия: Застенчивость, нарушение образа «Я», трудности в общении, заниженная самооценка, неверие в собственные силы и способности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- Что ты своевольничаешь? Надо у взрослых разрешения спрашивать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дствия: Робость, безволие , тревожность, зависимость от чужого мн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- Да подожди ты! Вечно ты не вовремя!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Последствия: Скрытность, отчуждённость, излишняя самостоятельность, снижение порога дозволенности, повышенное психоэмоциональное напряжение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- Никогда не сноси обиды, давай сдачи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дствия: Агрессивность, несдержанность, низкий уровень саморегуляции, раздражительность, ощущение вседозволенност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тивная девчонка! Все они вредные и капризные! (для мальчик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Негодник! Все мальчишки драчуны и хулиганы! (для девочек)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дствия: Осложнения межполового общения, нарушение психосексуального развития.</w:t>
      </w:r>
    </w:p>
    <w:p>
      <w:pPr>
        <w:pStyle w:val="Normal"/>
        <w:spacing w:lineRule="auto" w:line="276"/>
        <w:ind w:left="720" w:hanging="0"/>
        <w:rPr/>
      </w:pP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b/>
          <w:color w:val="000000"/>
          <w:sz w:val="32"/>
          <w:szCs w:val="32"/>
          <w:u w:val="single"/>
          <w:shd w:fill="FFFFFF" w:val="clear"/>
        </w:rPr>
        <w:t>Примеры позитивных установок:</w:t>
      </w:r>
      <w:r>
        <w:rPr>
          <w:b/>
          <w:color w:val="000000"/>
          <w:sz w:val="32"/>
          <w:szCs w:val="32"/>
          <w:u w:val="single"/>
        </w:rPr>
        <w:br/>
      </w:r>
      <w:r>
        <w:rPr>
          <w:color w:val="000000"/>
          <w:sz w:val="32"/>
          <w:szCs w:val="32"/>
          <w:shd w:fill="FFFFFF" w:val="clear"/>
        </w:rPr>
        <w:t>"Поплачь - легче будет"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"Сколько отдашь - столько и получишь"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"В тебе все прекрасно..."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"Какое счастье, что ты у нас есть!"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"Каждый сам выбирает свой путь"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"Ты всегда будешь здоров!"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"Что посеешь, то и пожнешь"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"Мы любим, понимаем, надеемся на тебя"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"Твое мнение нам интересно"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"Кушай на здоровье!"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"Выбирай себе друзей сам..."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"Как ты относишься к людям, так и они к тебе"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" Каждый может ошибаться! Попробуй еще!"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" Никогда не поздно исправить ошибку"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"Какой ты чистенький всегда и аккуратный!"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"Чистота - залог здоровья"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"Все зависит от человека..." ,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"Я тебя люблю любого..."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"Люби себя и другие тебя полюбят"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"Все в этой жизни зависит от тебя"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"Ты очень многое можешь!"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"Что бы ни случилось, твой дом - твоя крепость"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" Ты самый любимый"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0T00:06:00Z</dcterms:created>
  <dc:creator>ДЕТСКИЙ САД</dc:creator>
  <dc:description/>
  <cp:keywords/>
  <dc:language>en-US</dc:language>
  <cp:lastModifiedBy>vs</cp:lastModifiedBy>
  <cp:lastPrinted>2003-08-30T03:59:00Z</cp:lastPrinted>
  <dcterms:modified xsi:type="dcterms:W3CDTF">2019-10-18T17:45:00Z</dcterms:modified>
  <cp:revision>5</cp:revision>
  <dc:subject/>
  <dc:title>НЕГАТИВНЫЕ УСТАНОВКИ</dc:title>
</cp:coreProperties>
</file>