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40"/>
        <w:jc w:val="center"/>
        <w:rPr/>
      </w:pPr>
      <w:r>
        <w:rPr/>
        <w:t>Организация работы с портфолио в начальной школе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 xml:space="preserve">С введением федерального государственного образовательного стандарта Портфолио активно вошло в жизнь начальной школы и уже не вызывает сомнения  то, что портфолио открывает и ученикам, и учителям, и родителям широкое поле для творческой деятельности. </w:t>
      </w:r>
    </w:p>
    <w:p>
      <w:pPr>
        <w:pStyle w:val="Style19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тфолио представляет собой открытую  систему и  может свободно перестраиваться в логике той деятельности, которую осуществляет  учащийся. </w:t>
      </w:r>
      <w:r>
        <w:rPr>
          <w:rFonts w:cs="Times New Roman" w:ascii="Times New Roman" w:hAnsi="Times New Roman"/>
          <w:sz w:val="24"/>
          <w:szCs w:val="24"/>
        </w:rPr>
        <w:t xml:space="preserve">Портфолио является и организатором деятельности, и хранилищем материалов, и отражением  пути, пройденного учеником. </w:t>
      </w:r>
    </w:p>
    <w:p>
      <w:pPr>
        <w:pStyle w:val="Endnote"/>
        <w:spacing w:lineRule="auto" w:line="360"/>
        <w:ind w:firstLine="540"/>
        <w:rPr/>
      </w:pPr>
      <w:r>
        <w:rPr>
          <w:sz w:val="24"/>
          <w:szCs w:val="24"/>
        </w:rPr>
        <w:t>Портфолио позволяет обеспечить интеграцию количественной и качественной оценок, сделать перенос  с оценки на самооценку. При этом портфолио служит адекватным инструментом не только для оценки результата, но и 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спользование портфолио с целью оценивания детей обеспечивает учителя выстроенной системой планирования родительских собраний. </w:t>
      </w:r>
    </w:p>
    <w:p>
      <w:pPr>
        <w:pStyle w:val="Endnot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Ценность портфолио заключается в том, что он способствует повышению самооценки ученика, максимальному раскрытию его  индивидуальных возможностей во всех сферах его деятельности. </w:t>
      </w:r>
    </w:p>
    <w:p>
      <w:pPr>
        <w:pStyle w:val="Endnot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Важно, что вокруг портфолио предполагается выстраивание такого учебного процесса, в котором существенно меняется суть взаимодействия учителя и ученика, появляются новые цели и  способы их достижения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>Таким образом, портфолио  обладает большим  потенциалом, позволяя  поддерживать учебную мотивацию учащихся, поощрять их активность и самостоятельность, развивать навыки рефлексивной и оценочной деятельности; формировать умение учиться (ставить цели, планировать и организовывать собственную учебную деятельность). И как результат – способствовать повышению качества образования.</w:t>
      </w:r>
    </w:p>
    <w:p>
      <w:pPr>
        <w:pStyle w:val="Endnot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огда мы употребляем термин «портфолио», то имеем в виду, что портфолио  различаются по разным основаниям. </w:t>
      </w:r>
    </w:p>
    <w:p>
      <w:pPr>
        <w:pStyle w:val="Endnote"/>
        <w:spacing w:lineRule="auto" w:line="360"/>
        <w:ind w:firstLine="540"/>
        <w:rPr/>
      </w:pPr>
      <w:r>
        <w:rPr>
          <w:sz w:val="24"/>
          <w:szCs w:val="24"/>
        </w:rPr>
        <w:t xml:space="preserve">Например, по цели: портфолио как способ оценивания учебных достижений. Обычно это - «портфель» или «папка достижений», в которую помещают уже готовые, выбранные и специально оформленные работы. Они подходят для того, чтобы отразить образовательную биографию и уровень достижений ученика, </w:t>
      </w:r>
    </w:p>
    <w:p>
      <w:pPr>
        <w:pStyle w:val="Endnot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ртфолио курсов (предметные, тематические) - это документация работ ученика в рамках определённого курса, которая  служит  инструментом самого обучения, хотя оценивание этих шагов также может иметь место. Из этих «предметных портфолио» могут, в качестве их завершения, возникнуть и папки достижени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ли по содержанию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ртфолио достижений, включающий в себя лучшие результаты работы учащего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флексивный портфолио </w:t>
      </w:r>
      <w:r>
        <w:rPr>
          <w:lang w:val="en-US"/>
        </w:rPr>
        <w:t>c</w:t>
      </w:r>
      <w:r>
        <w:rPr/>
        <w:t>одержит материалы и оценку (самооценку) достижения целей, особенностей хода и качества работы с различными источниками информации, ощущений, размышлений, впечатлений и т.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блемно-ориентированный портфолио включает все материалы, отражающие цели, процесс и результат решения какой-либо проблемы.</w:t>
      </w:r>
    </w:p>
    <w:p>
      <w:pPr>
        <w:pStyle w:val="Normal"/>
        <w:spacing w:lineRule="auto" w:line="360"/>
        <w:ind w:firstLine="540"/>
        <w:rPr/>
      </w:pPr>
      <w:r>
        <w:rPr/>
        <w:t>Материалы тематического портфолио отражают работу учащегося в рамках той или иной темы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 xml:space="preserve">Можно сказать, что любой портфолио, независимо от его вида, представляет собой одновременно форму, процесс организации и технологию работы учащихся с продуктами их собственной творческой, исследовательской, проектной, познавательной деятельности, предназначенными для демонстрации, анализа и оценки, развития рефлексии. Так  учащийся осознает собственную субъектную позицию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>И  каков бы ни был вид портфолио, он всегда представляет собой набор материалов, структурированных определенным образом. Крупные блоки  называются разделами, внутри них выделяются рубрики. Количество разделов и рубрик, а также их тематика определяются в зависимости от поставленной цели.</w:t>
      </w:r>
    </w:p>
    <w:p>
      <w:pPr>
        <w:pStyle w:val="Normal"/>
        <w:spacing w:lineRule="auto" w:line="360"/>
        <w:jc w:val="both"/>
        <w:rPr/>
      </w:pPr>
      <w:r>
        <w:rPr/>
        <w:t>С какой же целью мы используем портфолио?</w:t>
      </w:r>
    </w:p>
    <w:p>
      <w:pPr>
        <w:pStyle w:val="Normal"/>
        <w:spacing w:lineRule="auto" w:line="360"/>
        <w:jc w:val="both"/>
        <w:rPr/>
      </w:pPr>
      <w:r>
        <w:rPr/>
        <w:t xml:space="preserve">1. Сделать оценивание более оптимистичным процессом (за счёт предоставления возможности каждому ученику выбрать материал, отражающий его достижения) </w:t>
      </w:r>
    </w:p>
    <w:p>
      <w:pPr>
        <w:pStyle w:val="Normal"/>
        <w:spacing w:lineRule="auto" w:line="360"/>
        <w:jc w:val="both"/>
        <w:rPr/>
      </w:pPr>
      <w:r>
        <w:rPr/>
        <w:t>2. Способствовать формированию адекватной ученической самооценки.</w:t>
      </w:r>
    </w:p>
    <w:p>
      <w:pPr>
        <w:pStyle w:val="Normal"/>
        <w:spacing w:lineRule="auto" w:line="360"/>
        <w:jc w:val="both"/>
        <w:rPr/>
      </w:pPr>
      <w:r>
        <w:rPr/>
        <w:t xml:space="preserve">3. Проанализировать, в каких областях своей деятельности ученик добивается наилучших результатов. </w:t>
      </w:r>
    </w:p>
    <w:p>
      <w:pPr>
        <w:pStyle w:val="Normal"/>
        <w:spacing w:lineRule="auto" w:line="360"/>
        <w:jc w:val="both"/>
        <w:rPr/>
      </w:pPr>
      <w:r>
        <w:rPr/>
        <w:t>4. Продемонстрировать прогресс учащегося (во времени не только внутри каждой образовательной области, но и внутри каждого года обучения, и на протяжении всех 4- х лет обучения в начальной школе)</w:t>
      </w:r>
    </w:p>
    <w:p>
      <w:pPr>
        <w:pStyle w:val="Normal"/>
        <w:spacing w:lineRule="auto" w:line="360"/>
        <w:jc w:val="both"/>
        <w:rPr/>
      </w:pPr>
      <w:r>
        <w:rPr/>
        <w:t>5. Создать условия для   взаимодействия учащегося со всеми участниками образовательного процесса (имеются в виду учителя, ученики, родители, другие значимые люд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организовать работу с портфолио, чтобы она носила систематический, целенаправленный и рефлексивный характер? Опыт работы с портфолио позволил выработать определенный алгоритм деятельности, в которую вовлечены все участники образовательных отношений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453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боты</w:t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ого руководителя,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родителей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одительского собрания с сообщением  родителям целей, задач и организацией работы с портфол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апок  и файлов для портфолио.</w:t>
            </w:r>
          </w:p>
          <w:p>
            <w:pPr>
              <w:pStyle w:val="Normal"/>
              <w:rPr/>
            </w:pPr>
            <w:r>
              <w:rPr/>
              <w:t>Помощь в распечатывании страниц с названиями рубрик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чителя из «Общего раздел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учащимися по оформлению страниц «Общего раздела»</w:t>
            </w:r>
          </w:p>
          <w:p>
            <w:pPr>
              <w:pStyle w:val="Normal"/>
              <w:rPr/>
            </w:pPr>
            <w:r>
              <w:rPr/>
              <w:t>Помощь по запросу классного руковод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своему ребенку в оформлении отдельных страниц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- 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бор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всех материалов в разделы портфоли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 (например, 1 раз в месяц – проведение классного часа на основе портфолио)</w:t>
            </w:r>
          </w:p>
          <w:p>
            <w:pPr>
              <w:pStyle w:val="Normal"/>
              <w:rPr/>
            </w:pPr>
            <w:r>
              <w:rPr/>
              <w:t>Проведение родительский собраний (1 раз в четверть) с использованием материалов портфолио.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зация работы по формированию умения учащихся вкладывать свои работы в соответствующий раздел портфолио.</w:t>
            </w:r>
          </w:p>
          <w:p>
            <w:pPr>
              <w:pStyle w:val="Normal"/>
              <w:rPr/>
            </w:pPr>
            <w:r>
              <w:rPr/>
              <w:t>Выступление на родительских собраниях с комментариями этих результатов деятельности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родительских собраний, ознакомление с представленными результатами, индивидуальные беседы с детьми и, в  необходимых случаях, с учителями.  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center" w:pos="13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center" w:pos="1370" w:leader="none"/>
              </w:tabs>
              <w:jc w:val="center"/>
              <w:rPr/>
            </w:pPr>
            <w:r>
              <w:rPr/>
              <w:t>Выставка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center" w:pos="1370" w:leader="none"/>
              </w:tabs>
              <w:jc w:val="center"/>
              <w:rPr>
                <w:b/>
                <w:b/>
              </w:rPr>
            </w:pPr>
            <w:r>
              <w:rPr/>
              <w:t>«Любимая страница портфол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ртфолио с помощью значимого взрослого, выбор лучшей страницы для выставки, подготовка краткого выступления с обоснован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center" w:pos="1370" w:leader="none"/>
              </w:tabs>
              <w:rPr/>
            </w:pPr>
            <w:r>
              <w:rPr/>
              <w:t>Подготовка и проведение выставки</w:t>
            </w:r>
          </w:p>
          <w:p>
            <w:pPr>
              <w:pStyle w:val="Normal"/>
              <w:rPr/>
            </w:pPr>
            <w:r>
              <w:rPr/>
              <w:t xml:space="preserve">«Любимая страница портфолио» </w:t>
            </w:r>
          </w:p>
          <w:p>
            <w:pPr>
              <w:pStyle w:val="Normal"/>
              <w:rPr/>
            </w:pPr>
            <w:r>
              <w:rPr/>
              <w:t>Помощь по запросу в выборе лучшей страницы и подготовке выступ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боре лучшей страницы портфолио ребенка, подготовке выступления.</w:t>
            </w:r>
          </w:p>
        </w:tc>
      </w:tr>
      <w:tr>
        <w:trPr>
          <w:trHeight w:val="3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тка портфолио </w:t>
            </w:r>
          </w:p>
          <w:p>
            <w:pPr>
              <w:pStyle w:val="Normal"/>
              <w:jc w:val="center"/>
              <w:rPr/>
            </w:pPr>
            <w:r>
              <w:rPr/>
              <w:t>1 класса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Корректировка разделов портфол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чистка портфолио 1 класса.</w:t>
            </w:r>
          </w:p>
          <w:p>
            <w:pPr>
              <w:pStyle w:val="Normal"/>
              <w:rPr/>
            </w:pPr>
            <w:r>
              <w:rPr/>
              <w:t>Оформление новых разделов портфолио, если они будут введе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запуску портфолио.</w:t>
            </w:r>
          </w:p>
          <w:p>
            <w:pPr>
              <w:pStyle w:val="Normal"/>
              <w:rPr/>
            </w:pPr>
            <w:r>
              <w:rPr/>
              <w:t>Индивидуальная помощь в чистке портфолио 1 класса.</w:t>
            </w:r>
          </w:p>
          <w:p>
            <w:pPr>
              <w:pStyle w:val="Normal"/>
              <w:rPr/>
            </w:pPr>
            <w:r>
              <w:rPr/>
              <w:t>Обсуждение необходимости введения новых разделов в портфолио.</w:t>
            </w:r>
          </w:p>
          <w:p>
            <w:pPr>
              <w:pStyle w:val="Normal"/>
              <w:rPr/>
            </w:pPr>
            <w:r>
              <w:rPr/>
              <w:t>Индивидуальная помощь учащимся по запро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мощь ребенку в случае обращения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– 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стематический отбор лучших своих работ в каждый раздел портфолио.</w:t>
            </w:r>
          </w:p>
          <w:p>
            <w:pPr>
              <w:pStyle w:val="Normal"/>
              <w:rPr/>
            </w:pPr>
            <w:r>
              <w:rPr/>
              <w:t>В конце апреля  - итоговая чистка портфоли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ое (например, 1 раз в месяц) проведение классного часа на основе портфолио.</w:t>
            </w:r>
          </w:p>
          <w:p>
            <w:pPr>
              <w:pStyle w:val="Normal"/>
              <w:rPr/>
            </w:pPr>
            <w:r>
              <w:rPr/>
              <w:t>Проведение родительских собраний (1 раз в четверть) с использованием материалов портфолио.</w:t>
            </w:r>
          </w:p>
          <w:p>
            <w:pPr>
              <w:pStyle w:val="Normal"/>
              <w:rPr/>
            </w:pPr>
            <w:r>
              <w:rPr/>
              <w:t>Организация самооценки учащимися полученных результатов работ по предмету.</w:t>
            </w:r>
          </w:p>
          <w:p>
            <w:pPr>
              <w:pStyle w:val="Normal"/>
              <w:rPr/>
            </w:pPr>
            <w:r>
              <w:rPr/>
              <w:t>Выступление на родительских собраниях с комментариями этих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одительских собраний, ознакомление с представленными результатами, индивидуальные беседы с детьми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Итоговое класс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Мои первые достижения»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готовке и проведению внеклассного итогового мероприятия.</w:t>
            </w:r>
          </w:p>
          <w:p>
            <w:pPr>
              <w:pStyle w:val="Normal"/>
              <w:rPr/>
            </w:pPr>
            <w:r>
              <w:rPr/>
              <w:t>Отзывы, рецензии по отдельным наиболее значимым работам.</w:t>
            </w:r>
          </w:p>
          <w:p>
            <w:pPr>
              <w:pStyle w:val="Normal"/>
              <w:rPr/>
            </w:pPr>
            <w:r>
              <w:rPr/>
              <w:t xml:space="preserve">Индивидуальная помощь по запросам учащихся в подготовке выступ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внеклассного мероприятия.</w:t>
            </w:r>
          </w:p>
        </w:tc>
      </w:tr>
      <w:tr>
        <w:trPr>
          <w:trHeight w:val="3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 класс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/>
            </w:pPr>
            <w:r>
              <w:rPr/>
              <w:t>Постановка  задач на учебный год каждым учащимся для себ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думывание и формулировка задач на предстоящий учебный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ого часа.</w:t>
            </w:r>
          </w:p>
          <w:p>
            <w:pPr>
              <w:pStyle w:val="Normal"/>
              <w:rPr/>
            </w:pPr>
            <w:r>
              <w:rPr/>
              <w:t>Индивидуальная помощь учащимся в определении и формулировании учебных задач</w:t>
            </w:r>
          </w:p>
          <w:p>
            <w:pPr>
              <w:pStyle w:val="Normal"/>
              <w:rPr/>
            </w:pPr>
            <w:r>
              <w:rPr/>
              <w:t>Индивидуальная помощь учащимся в формулировании учебных задач по запро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помощь ребенку в определении учебных задач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рректировка разделов портфол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овых разделов портфолио, если они будут введе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еобходимости введения новых разделов в портфолио, исходя из поставленных задач.</w:t>
            </w:r>
          </w:p>
          <w:p>
            <w:pPr>
              <w:pStyle w:val="Normal"/>
              <w:rPr/>
            </w:pPr>
            <w:r>
              <w:rPr/>
              <w:t>Индивидуальная помощь по запро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– 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бор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стематический отбор лучших своих работ в каждый раздел портфолио.</w:t>
            </w:r>
          </w:p>
          <w:p>
            <w:pPr>
              <w:pStyle w:val="Normal"/>
              <w:rPr/>
            </w:pPr>
            <w:r>
              <w:rPr/>
              <w:t>В конце апреля  - итоговая чистка портфоли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 (например, 1 раз в месяц – проведение классного часа на основе портфолио)</w:t>
            </w:r>
          </w:p>
          <w:p>
            <w:pPr>
              <w:pStyle w:val="Normal"/>
              <w:rPr/>
            </w:pPr>
            <w:r>
              <w:rPr/>
              <w:t>Проведение родительский собраний (1 раз в четверть) с использованием материалов портфолио.</w:t>
            </w:r>
          </w:p>
          <w:p>
            <w:pPr>
              <w:pStyle w:val="Normal"/>
              <w:rPr/>
            </w:pPr>
            <w:r>
              <w:rPr/>
              <w:t>Организация самооценки учащимися полученных результатов работ по предмету.</w:t>
            </w:r>
          </w:p>
          <w:p>
            <w:pPr>
              <w:pStyle w:val="Normal"/>
              <w:rPr/>
            </w:pPr>
            <w:r>
              <w:rPr/>
              <w:t>Выступление на родительских собраниях с комментариями этих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одительских собраний, ознакомление с представленными результатами, индивидуальные беседы с детьми и учителями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Итоговое внекласс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ортрет </w:t>
            </w:r>
          </w:p>
          <w:p>
            <w:pPr>
              <w:pStyle w:val="Normal"/>
              <w:jc w:val="center"/>
              <w:rPr/>
            </w:pPr>
            <w:r>
              <w:rPr/>
              <w:t>нашего класс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ализ индивидуальных портфолио, участие в подготовке проекта «Портрет нашего класс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го внеклассного мероприятия  «Защита проекта «Портрет нашего класса» на основе индивидуальных портфолио учащихся.</w:t>
            </w:r>
          </w:p>
          <w:p>
            <w:pPr>
              <w:pStyle w:val="Normal"/>
              <w:rPr/>
            </w:pPr>
            <w:r>
              <w:rPr/>
              <w:t>Участие в подготовке проекта «Портрет нашего клас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внеклассного мероприятия.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Итоговое внекласс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Мои  главные достижения в начальной школ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дивидуальных портфолио, подготовка к выступл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го внеклассного мероприятия  «Мои  главные достижения в начальной школе».</w:t>
            </w:r>
          </w:p>
          <w:p>
            <w:pPr>
              <w:pStyle w:val="Normal"/>
              <w:rPr/>
            </w:pPr>
            <w:r>
              <w:rPr/>
              <w:t>Индивидуальная помощь в отборе материала и подготовке выступ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ебенку в отборе материала и подготовке выступ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/>
      </w:pPr>
      <w:r>
        <w:rPr/>
        <w:t xml:space="preserve">Велика роль классного руководителя, учителя в начальной  школе при организации работы с портфолио, ведь  у учащихся еще только начинает формироваться опыт оценочной деятельности, однако основной субъект этой деятельности – ребенок, ученик. Только он принимает окончательное решение относительно того, какие именно материалы составят содержание его портфолио. Значимый взрослый может помочь, направить, объяснить,  но выбор остается за  ребенк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3:00Z</dcterms:created>
  <dc:creator>628</dc:creator>
  <dc:description/>
  <cp:keywords/>
  <dc:language>en-US</dc:language>
  <cp:lastModifiedBy>Александринская</cp:lastModifiedBy>
  <cp:lastPrinted>2010-03-26T16:59:00Z</cp:lastPrinted>
  <dcterms:modified xsi:type="dcterms:W3CDTF">2019-10-18T12:54:00Z</dcterms:modified>
  <cp:revision>16</cp:revision>
  <dc:subject/>
  <dc:title/>
</cp:coreProperties>
</file>