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rPr>
          <w:rFonts w:eastAsia="Calibri"/>
          <w:b/>
          <w:b/>
          <w:caps/>
          <w:shd w:fill="FFFFFF" w:val="clear"/>
          <w:lang w:eastAsia="en-US"/>
        </w:rPr>
      </w:pPr>
      <w:r>
        <w:rPr>
          <w:rFonts w:eastAsia="Calibri"/>
          <w:b/>
          <w:caps/>
          <w:shd w:fill="FFFFFF" w:val="clear"/>
          <w:lang w:eastAsia="en-US"/>
        </w:rPr>
        <w:t xml:space="preserve">Внедрение стандартов </w:t>
      </w:r>
      <w:r>
        <w:rPr>
          <w:rFonts w:eastAsia="Calibri"/>
          <w:b/>
          <w:caps/>
          <w:shd w:fill="FFFFFF" w:val="clear"/>
          <w:lang w:val="en-US" w:eastAsia="en-US"/>
        </w:rPr>
        <w:t>Worldskills</w:t>
      </w:r>
      <w:r>
        <w:rPr>
          <w:rFonts w:eastAsia="Calibri"/>
          <w:b/>
          <w:caps/>
          <w:shd w:fill="FFFFFF" w:val="clear"/>
          <w:lang w:eastAsia="en-US"/>
        </w:rPr>
        <w:t xml:space="preserve"> в образовательный процесс подготовки мастеров-мебельщиков</w:t>
      </w:r>
    </w:p>
    <w:p>
      <w:pPr>
        <w:pStyle w:val="Style17"/>
        <w:shd w:fill="FFFFFF" w:val="clear"/>
        <w:spacing w:lineRule="auto" w:line="360" w:before="0" w:after="0"/>
        <w:jc w:val="right"/>
        <w:rPr>
          <w:b/>
          <w:b/>
        </w:rPr>
      </w:pPr>
      <w:r>
        <w:rPr>
          <w:b/>
        </w:rPr>
        <w:t>Федосеева Ольга Станиславовна</w:t>
      </w:r>
    </w:p>
    <w:p>
      <w:pPr>
        <w:pStyle w:val="Style17"/>
        <w:shd w:fill="FFFFFF" w:val="clear"/>
        <w:spacing w:lineRule="auto" w:line="360" w:before="0" w:after="0"/>
        <w:jc w:val="right"/>
        <w:rPr/>
      </w:pPr>
      <w:r>
        <w:rPr>
          <w:rFonts w:eastAsia="MS Mincho;Yu Gothic UI"/>
          <w:lang w:eastAsia="ja-JP"/>
        </w:rPr>
        <w:t>преподаватель Санкт-Петербургского государственного бюджетного профессионального образовательного учреждения</w:t>
      </w:r>
      <w:bookmarkStart w:id="0" w:name="First"/>
      <w:bookmarkEnd w:id="0"/>
      <w:r>
        <w:rPr>
          <w:rFonts w:eastAsia="MS Mincho;Yu Gothic UI"/>
          <w:lang w:eastAsia="ja-JP"/>
        </w:rPr>
        <w:t xml:space="preserve"> «Колледж отраслевых технологий «Краснодеревец»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7"/>
        <w:shd w:fill="FFFFFF" w:val="clear"/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Аннотация. В статье представлен опыт учета стандартов </w:t>
      </w:r>
      <w:r>
        <w:rPr>
          <w:i/>
          <w:lang w:val="en-US"/>
        </w:rPr>
        <w:t>WS</w:t>
      </w:r>
      <w:r>
        <w:rPr>
          <w:i/>
        </w:rPr>
        <w:t xml:space="preserve"> по компетенции «Производство мебели» в программном содержании дисциплины «Информационные технологии в профессиональной деятельности» при подготовке мастеров-мебельщиков, а именно изучение программной среды ArtCAM для обработки изображений, построения рабочих моделей и экспорта управляющих программ непосредственно на станки с ЧПУ.</w:t>
      </w:r>
    </w:p>
    <w:p>
      <w:pPr>
        <w:pStyle w:val="Style17"/>
        <w:shd w:fill="FFFFFF" w:val="clea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Проблема подготовки высококвалифицированных рабочих и специалистов среднего звена в профессиональных образовательных организациях относится к числу весьма актуальных.  </w:t>
      </w:r>
      <w:r>
        <w:rPr>
          <w:shd w:fill="FFFFFF" w:val="clear"/>
        </w:rPr>
        <w:t xml:space="preserve">Профессиональное образование, основанное на теоретических знаниях, давно перестало соответствовать запросам современного рынка труда. Современное производство требует качественно нового уровня образованности работника. Возрастает потребность в мобильных, креативных, имеющих навыки и опыт работы специалис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стема среднего профессионального образования призвана осуществлять практическую подготовку будущих специалистов к продуктивной трудовой деятельности. Будущие специалисты должны быстро адаптироваться  на рабочем месте, владеть общими  и профессиональными компетенциями, а также иметь устойчивую мотивацию к успешно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вижение WorldSkill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вляется одним из инструментов, направленных на совершенствование системы среднего профессионального образова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orldSkill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повышение престижа рабочих профессий путем объединения лучших практик и профессиональных стандартов посредством организации и проведения конкурсов профессионального масте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4F4F4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курсы профессионального мастерства помогают успешно решать задачи повышения качества подготовки специалистов, позволяют создать благоприятную среду для развития интеллекта, совершенствования профессиональных умений и навыков, развития профессионального и креативного мышления студентов, способствуют формированию опыта творческой деятельности в профессиональной сфере.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2018 году были внесены изменения в  конкурсные задания по компетенции «Производство мебели». </w:t>
      </w:r>
      <w:r>
        <w:rPr>
          <w:rFonts w:cs="Times New Roman" w:ascii="Times New Roman" w:hAnsi="Times New Roman"/>
          <w:sz w:val="24"/>
          <w:szCs w:val="24"/>
        </w:rPr>
        <w:t xml:space="preserve">Во втором модуле (фрезерование на станке ЧПУ)  участнику необходимо написать управляющие программы для модуля в программе Artcam. Таким образом, при оценивании  </w:t>
      </w:r>
      <w:r>
        <w:rPr>
          <w:rFonts w:eastAsia="Times New Roman" w:cs="Times New Roman" w:ascii="Times New Roman" w:hAnsi="Times New Roman"/>
          <w:sz w:val="24"/>
          <w:szCs w:val="24"/>
        </w:rPr>
        <w:t>стали учитывать  навы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граммирования для станков с Ч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учение c учетом профессионального стандарта и стандарто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orldSkill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ет больше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можностей для развития как общих, так и профессиональных компетенций. Поэтому для внедрения стандартов WorldSkill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ыло изменено программное содержание по дисциплине «Информационные технологии в профессиональной деятельности» для мебельщиков, а именно введен модуль по изучению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щной программной среды ArtCAM для обработки изображений, построения рабочих моделей и экспорта управляющих программ непосредственно на станки с ЧПУ</w:t>
      </w:r>
      <w:r>
        <w:rPr>
          <w:rFonts w:cs="Times New Roman" w:ascii="Times New Roman" w:hAnsi="Times New Roman"/>
          <w:sz w:val="24"/>
          <w:szCs w:val="24"/>
          <w:shd w:fill="FBFBFB" w:val="clear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одульное построение учебного процесса даёт возможность обновления или замены конкретных модулей при изменении требований в соответствии с международными стандартам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и с ЧПУ представляют собой электронно-механическое оборудование, которое создает в автономном или полуавтономном режиме сложные детали из заготовок. Эффективность работы такого оборудования полностью зависит от УП для ЧПУ. Управляющая программа представляет собой порядок действий с четкой последовательностью и уверенностью во временном интервале. В результате получается точная обработка деталей с минимальными погрешностями. Запрограммированный станок способен самостоятельно изготавливать серии однотипных изделий без присутствия человека. Разработка управляющих команд для ЧПУ требует специальных навыков и осуществляется в несколько этапов, каждый из которых тщательно изучается и практикуется на занятия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 изображения – ArtCAM воспринимает все распространённые графические форматы (bmp, jpeg, gif, tiff и т. д.) и файлы чертёжных программ (dwg, dxf, eps); можно создавать изображение с нуля – с помощью встроенных графических инструментов програм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3D-модели - это основной и самый ответственный этап, виртуальная модель строиться на основании «плоского» изображения и должна в точности воспроизводить то, что будет потом воплощено «в материале»; довольно часто для производства изделий берётся готовая 3D-модель, созданная профессиональными художественными мастерски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ёт траектории движения инструмента (здесь же определяется число черновых и чистовых проходов и задаётся тип фрезы под каждую операцию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уляция обработки - производится «виртуальное фрезерование» при котором можно выявить ошибки и внести изменения в проект; это одно из самых значительных достоинств ArtCAM - виртуальная симуляция позволяет отказаться от производства «пилотных партий» изделий, что существенно экономит время, материал и деньги;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both"/>
        <w:rPr/>
      </w:pPr>
      <w:r>
        <w:rPr>
          <w:shd w:fill="FFFFFF" w:val="clear"/>
        </w:rPr>
        <w:t>Если в управляющей программе (УП) выявлены ошибки, можно вернуться к предыдущим</w:t>
      </w:r>
      <w:r>
        <w:rPr>
          <w:shd w:fill="FBFBFB" w:val="clear"/>
        </w:rPr>
        <w:t xml:space="preserve"> </w:t>
      </w:r>
      <w:r>
        <w:rPr>
          <w:shd w:fill="FFFFFF" w:val="clear"/>
        </w:rPr>
        <w:t>шагам и внести необходимые исправления. Для экспорта созданной УП на фрезерный станок, необходимо сохранить данные в отдельном файл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тотипа/изготовление - готовая программа обработки сохраняется и экспортируется для последующей загрузки непосредственно в память фрезерного станка; ArtCAM содержит встроенную библиотеку индивидуальных характеристик большинства станков (т. н. постпроцессоров), так что проблем совместимости созданной управляющей программы и имеющегося оборудования не возник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изучения данного модуля предполагается закрепление материала в виде выполнения практических работ на фрезерных станках с ЧП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заданий по стандартам WorldSkill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ss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ет процесс обучения связанным с реальным проектом формирования общих и профессиональных компетенций. В ходе занятий формируются качества необходимые для успешного участия в Чемпионате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/>
      </w:pPr>
      <w:r>
        <w:rPr/>
        <w:t>организованность, собранность, способность организовать пространство и время, коммуникативность и целеустремленность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/>
      </w:pPr>
      <w:r>
        <w:rPr/>
        <w:t>умение адекватно или реально оценивать свои возможност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/>
      </w:pPr>
      <w:r>
        <w:rPr/>
        <w:t>практический опыт решения поставленных задач и самостоятельного принятия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образование, приобретая деятельностную направленность и нацеленность на конкретную профессиональную деятельность согласно запросам работодателей, на обеспечение конкурентоспособности специалистов, соответственно переходит на качественно новый уровень инновационн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ое задание по компетенции «Производство мебели» //Движение WorldSkills [сайт]. - 2014-2019. -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URL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https://worldskills.ru/o-nas/dokumentyi/obshhie.html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30.05.2019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CAM Pro Справочное руководство Версия: 9.017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ldskills.ru/o-nas/dokumentyi/obshhi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58:00Z</dcterms:created>
  <dc:creator>Ольга</dc:creator>
  <dc:description/>
  <cp:keywords/>
  <dc:language>en-US</dc:language>
  <cp:lastModifiedBy>Ира</cp:lastModifiedBy>
  <dcterms:modified xsi:type="dcterms:W3CDTF">2019-09-01T19:42:00Z</dcterms:modified>
  <cp:revision>4</cp:revision>
  <dc:subject/>
  <dc:title/>
</cp:coreProperties>
</file>