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ind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едующая СП№ 3 «Медвежонок»____________ Страх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лан взаимодействия с родителями воспитанников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038"/>
        <w:gridCol w:w="2570"/>
        <w:gridCol w:w="288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речи (педагоги, родители, дети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умы для родителей.</w:t>
            </w:r>
          </w:p>
        </w:tc>
      </w:tr>
      <w:tr>
        <w:trPr>
          <w:trHeight w:val="15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до себя вести, чтобы пройти легкую адаптацию к детскому саду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клуба и гос тиной – рассматрива ние нестандартных ситуаций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одевать ребёнка по сезону, чтобы он не потел и ему было удобно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 рания во всех воз растных группах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-практикум «Нормы поведении в социуме»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ого блока в соответствии с пожеланиями родителей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Осени»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клуб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доровом образе жизн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Зимы»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 ность – совместное украшение группы к Новому году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ого блока в соответствии с пожеланиями родителей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мероприятие к Дню Защитника Отечества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гостиной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консультации по усмотрению воспитателя.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Весны»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клуб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усмотрению воспитателя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 рания – презентаци я воспитателей о проведённой рабо те с детьми за год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практикум «Методы воспитания в домашних условии ях» - родители делят ся своими знаниям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31:00Z</dcterms:created>
  <dc:creator>DNA7 X86</dc:creator>
  <dc:description/>
  <cp:keywords/>
  <dc:language>en-US</dc:language>
  <cp:lastModifiedBy>Agat</cp:lastModifiedBy>
  <cp:lastPrinted>2011-06-08T09:29:00Z</cp:lastPrinted>
  <dcterms:modified xsi:type="dcterms:W3CDTF">2018-01-18T07:52:00Z</dcterms:modified>
  <cp:revision>10</cp:revision>
  <dc:subject/>
  <dc:title/>
</cp:coreProperties>
</file>