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емуховская средняя общеобразовательная школа</w:t>
      </w:r>
    </w:p>
    <w:p>
      <w:pPr>
        <w:pStyle w:val="Normal"/>
        <w:spacing w:lineRule="auto" w:line="240" w:before="0" w:after="0"/>
        <w:ind w:firstLine="55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ова С.В. 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_ 2018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СО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батова В.С..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» __________ 2018г.</w:t>
            </w:r>
          </w:p>
        </w:tc>
      </w:tr>
    </w:tbl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спективный план самообразовательной деятельности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я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чальных классов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БОУ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Черемуховская средняя общеобразовательная школа Новошешминского муниципального района Республики Татарстан»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батовой Галины Александровны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019 г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Личная карта учител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На 1 сентября 2019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батовой Галины Александров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Год и дата рожде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июля 197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есто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ОУ «Черемуховская средняя общеобразовательная школа Новошешминского муниципального района республики Татарстан», учитель начальных классов.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.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среднее специальное,  Нижнекамское педагогическое училище, г. Нижнекамск,  1990 г. Специальность по диплому – учитель начальных классов;  высшее; ИУЭП, г. Казань.  2014 г. педагог-психо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2. Предме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чальные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3. Педагогический ст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29 лет (с августа 1990 год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Общий стаж трудовой деятельност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4. Разряд, катег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высшая категория  (Приказ МО и науки РТ </w:t>
      </w:r>
      <w:r>
        <w:rPr>
          <w:rFonts w:cs="Times New Roman" w:ascii="Times New Roman" w:hAnsi="Times New Roman"/>
          <w:sz w:val="28"/>
          <w:szCs w:val="28"/>
        </w:rPr>
        <w:t>№7856/14 от 30 декабря 2014 г., срок действия до 30.12. 2019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5. Прохождение курсов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ы повышения квалификации для учителей начальных классов по теме «Разработка адаптированной образовательной программы для детей с ОВЗ», НОУ ДПО «Центр социально-гуманитарного образования», г. Казань, 108 часов, УПК 162405698951, выдано 30.04.2017 года.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ы повышения квалификации по теме «Цифровые технологии в образовании (применительно к работе учителя)» г. Елабуга, Елабужский институт (филиал) КФУ, 40 часов, УПК – 11-000-84-7 /2018, выдано 17.08.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урсы повышения квалификации  по программе « Подготовка специалистов к работе в экспертных группах по аттестации педагогических работников в образовательных организациях», г. Казань, ГАОУ ДПО «ИРО РТ», 36 часов,  УПК 180001996985, выдано 12.04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6.Участие в работе семинаров на муниципальном и республиканском уровнях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 предме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ab/>
        <w:t>Тема, класс (группа, курс)</w:t>
        <w:tab/>
        <w:t>Уровень (образовательное учреждение, район, город, межрегиональный, республиканский, федеральный, международный уровень)</w:t>
        <w:tab/>
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<w:tab/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«Приключения Буратино в стране Дорожных знаков», 1-4 классы</w:t>
        <w:tab/>
        <w:t>Муниципальный уровень</w:t>
        <w:tab/>
        <w:t>Внеклассное мероприятие в рамках районного семинара учителей ОБЖ Новошешминского муниципального района РТ, на базе МБОУ «Черемуховская СОШ Новошешминского муниципального района РТ»</w:t>
        <w:tab/>
        <w:t>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Природные зоны. Обобщение.», 4 класс</w:t>
        <w:tab/>
        <w:t xml:space="preserve">Республикан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рытый урок в рамках коучинга по кооперативному обучению на тему «Совершенствование качества преподавания в Республике Татарстан» на базе МБОУ «Черемуховская СОШ Новошешминского муниципального района РТ»</w:t>
        <w:tab/>
        <w:t>2015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«Природные зоны», 4 класс</w:t>
        <w:tab/>
        <w:t xml:space="preserve">Муниципальный </w:t>
        <w:tab/>
        <w:t>Мастер-класс» «Использование мыслительных приемов на уроках в начальной школе» в рамках районного семинара заместителей директора по учебной работе,  проведенный  на базе МБОУ «Черемуховская средняя общеобразовательная школа Новошешминского муниципального района Республики Татарстан»</w:t>
        <w:tab/>
        <w:t>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«Я здоровье сберегу – сам себе я помогу!», 3-4 классы</w:t>
        <w:tab/>
        <w:t xml:space="preserve">Республиканский </w:t>
        <w:tab/>
        <w:t>Внеклассное мероприятие в рамках регионального семинара директоров школ Превосходства «Опыт использования действенных методических структур в условиях реализации республиканского проекта «Совершенствование качества преподавания в РТ»,  проведенный  на базе МБОУ «Черемуховская средняя общеобразовательная школа Новошешминского муниципального района Республики Татарстан»</w:t>
        <w:tab/>
        <w:t>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«Страна городов»,  4 класс</w:t>
        <w:tab/>
        <w:t>Черемуховская СОШ</w:t>
        <w:tab/>
        <w:t>Открытый урок в рамках предметной недели, на базе МБОУ «Черемуховская СОШ Новошешминского муниципального района РТ»</w:t>
        <w:tab/>
        <w:t>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«Все сказки в гости будут к нам!», 1-4 классы</w:t>
        <w:tab/>
        <w:t xml:space="preserve">Муниципальный </w:t>
        <w:tab/>
        <w:t>Внеклассное мероприятие в рамках семинара учителей начальных классов и воспитателей детских садов по биллингвальному обучению на базе МБОУ «Черемуховская СОШ» Новошешминского муниципального района РТ»</w:t>
        <w:tab/>
        <w:t>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«Одушевленные и неодушевленные имена существительные», 3 класс</w:t>
        <w:tab/>
        <w:t xml:space="preserve">Республиканский </w:t>
        <w:tab/>
        <w:t>Открытый урок русского языка на региональном семинаре директоров Школ превосходства «Опыт использования действенных обучающих структур в условиях реализации Республиканского проекта «Школа превосходства»,  проведенный  на базе МБОУ «Черемуховская средняя общеобразовательная школа Новошешминского муниципального района Республики Татарстан»</w:t>
        <w:tab/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«Правописание безударных гласных в окончаниях имен существительных единственного числа», 4 класс</w:t>
        <w:tab/>
        <w:t>Муниципальный</w:t>
        <w:tab/>
        <w:t>Открытый урок русского языка в рамках муниципального этапа Всероссийского конкурса «Учитель года России» в РТ, по технологии смешанного обучения: модель «смена рабочих зон» на базе МБОУ «Новошешминская СОШ» Новошешминского муниципального района РТ</w:t>
        <w:tab/>
        <w:t>2018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"Использование  сервиса  LearningApps.org в работе учителя"</w:t>
        <w:tab/>
        <w:t>Муниципальный</w:t>
        <w:tab/>
        <w:t>Мастер - класс в рамках муниципального этапа Всероссийского конкурса «Учитель года России» в РТ, по технологии смешанного обучения: модель «смена рабочих зон» на базе МБОУ «Новошешминская гимназия» Новошешминского муниципального района РТ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Инновационный потенциал Школ Превосходства Республики Татарстан (распространение лучших практик)»</w:t>
        <w:tab/>
        <w:t xml:space="preserve"> .Участие в работе круглого стола в рамках республиканского семинара для заместителей директоров и учителей школ Превосходства по теме «Инновационный потенциал Школ Превосходства Республики Татарстан (распространение лучших практик)», МБОУ «Муслюмовская средняя общеобразовательная школа», 27.10.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Инновационный потенциал Школ Превосходства Республики Татарстан (распространение лучших практик)»</w:t>
        <w:tab/>
        <w:t>.Участие в работе круглого стола в рамках республиканского семинара для заместителей директоров и учителей школ Превосходства по теме «Инновационный потенциал Школ Превосходства Республики Татарстан (распространение лучших практик)», МБОУ «Средняя общеобразовательная школа № 2» г. Нурлат, 24.11.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«Инновационный потенциал Школ Превосходства Республики Татарстан (распространение лучших практик)»</w:t>
        <w:tab/>
        <w:t>. Участие в работе круглого стола в рамках республиканского семинара для заместителей директоров и учителей школ Превосходства «Инновационный потенциал Школ Превосходства Республики Татарстан (распространение лучших практик)», МБОУ «Сокуровская средняя общеобразовательная школа», апрель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«Стратегии  реализации внутришкольного методического коучинга с целью обеспечения профессионального роста педагогических кадров». Участие в работе круглого стола в рамках республиканского семинара для заместителей директоров и учителей школ Превосходства «Стратегии  реализации внутришкольного методического коучинга с целью обеспечения профессионального роста педагогических кадров», г. Елабуга, 7.08.2017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«Стартовая диагностика первоклассников как форма мониторинга ФГОС НОО». Выступление на республиканском семинаре педагогов дошкольного и начального общего образования ОО муниципальных районов РТ «Пути обеспечения преемственности содержания дошкольного  и начального общего образования» ФГАОУ ВО «Казанский (Приволжский федеральный университет» Елабужский институт, Управление образования Исполнительного комитета Нижнекамского муниципального района РТ, 12.12.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«Одушевленные и неодушевленные имена существительные», 3 класс Открытый урок на региональном семинаре директоров Школ превосходства «Опыт использования действенных обучающих структур в условиях реализации Республиканского проекта «Школа превосходства», МО и Н РТ, Отдел образования Новошешминского муниципального района  МБОУ «Черемуховская средняя общеобразовательная школа Новошешминского муниципального района РТ»</w:t>
        <w:tab/>
        <w:t>26.01.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«Игровые технологии в начальной школе в условиях реализации ФГОС», Выступление на региональном семинаре учителей начальных классов «Инновационная деятельность учителя начальных классов: опыт и перспективы» в объеме 6 часов в  рамках республиканской инновационной площадки «Обеспечение реализации системно-деятельностного подхода в начальной школе» , КФУ, Институт психологии и образования, Приволжский межрегиональный центр повышения квалификации и профессиональной переподготовки работников образования, 29.03.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«Организация парной и групповой работы на уроках русского языка в начальной школе». Выступление на республиканском семинаре педагогов ОО муниципальных образований РТ «Взаимодействие учителей начальных классов, учителей-предметников, классных руководителей как условие повышения качества образования», ФГБОУ ВО «Набережночелнинский государственный педагогический университет», Управление образования Исполнительного комитета Нижнекамского муниципального района РТ, 11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«Организация парной и групповой работы на уроках в начальной школе». Выступление на межрегиональном семинаре педагогов начального, основного общего образования муниципальных районов РТ «Пути и методы формирования мотивации к учебной деятельности как эффективного фактора влияния на успеваемость учащихся», ФГАОУ ВО «Казанский (Приволжский федеральный университет» Елабужский институт, БУ ЧР ДПО «Чувашский республиканский институт образования» Минобразования Чувашии, 14.03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Учебная нагру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11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. Тема само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общеучебных умений самоорганизации учебной деятельности младших школьников в условиях реализации ФГО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етодическая тема школ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ременные подходы к организации образовательного в условиях реализации ФГОС »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етодическая тема ШМО учителей начальных классов: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овышение эффективности и качества образования в начальной школе в условиях реализации ФГОС НОО»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1. Внекласс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ланирование, подготовка и проведение внеклассных общешкольных мероприятий, предметных олимпиад, участие в районных конкурсах, проведение предметных нед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2. Общественно-педагогическая деятельнос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ие в работе педсоветов, ШМО учителей начальных классов, оказание помощи молодым педагог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3. Творческие замысл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астие в районном МО по предмету, в  конкурсах, сетевых сообществах в Интернете, составление подробных поурочных планов  к урокам, разработок к внеклассным мероприятиям, посещение курсов повышения квалификации по предмету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4. Наград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Грамота РОО 2003 г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Грамота ВПП «Единая Россия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очётная грамота Отдела образования Новошешминского района  з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есто на муниципальном этапе Республиканского конкурса «Учитель года России»  2018 г.,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Благодарственные письма за успешные выступления учеников в олимпиадах на платформе «Учи. ру», 2016 г., 2017 г.,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Благодарственные письма за организацию ВПР, 2017г.,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Диплом педагога за подготовку школьников к олимпиаде и организационное сопровождение участников МБОУ «Черемуховская СОШ», Новошешминский муниципальный район РТ,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реализации проблемы – 5 лет (до 1 сентября 2023 г.)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24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 Диагностичес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 по проблеме, имеющегося опы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– 2018 учебный год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Прогностичес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цели и задач работы над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ование результат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– 2019 учебный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Практичес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системы мер, направленных 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методического компл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леживание процесса, текущих, промежуточ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2020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 Обобщающ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результатов работы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материал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– 2021 учебный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30" w:after="30"/>
        <w:jc w:val="center"/>
        <w:rPr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яснительная записка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образование – есть потребность творческого и ответственного человека любой профессии, тем более для такой, каковой является профессия учителя. Самообразование учителя есть необходимое услови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офессиональной деятельност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педагога. Общество всегда предъявляло, и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ет предъявлять к учителю самые высокие требования. Для того, чтобы учить других нужно знать больше, чем все остальные.  Учитель должен знать не только свой предмет, и владеть методикой его преподавания, и иметь знания в различных сферах общественной жизни, ориентироваться в современной политике, экономике и других сферах. Учитель должен самосовершенствоваться постоянно, потому что изменения, происходящие в жизни общества, в первую очередь отражаются на учениках, формируют их мировоззрение, а соответственно формируют и образ учителя.        Современная школа сегодня предъявляет свои требования к учителю – это способность свободно мыслить, моделировать воспитательно-образовательный процесс, воплощать новые идеи и технологии обучения и воспитания. Важную роль в нашей работе играет профессиональная компетентность учителя на современном этапе развития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D0D0D"/>
          <w:kern w:val="2"/>
          <w:sz w:val="28"/>
          <w:szCs w:val="28"/>
          <w:u w:val="single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/>
          <w:i/>
          <w:color w:val="0D0D0D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  <w:lang w:eastAsia="ru-RU"/>
        </w:rPr>
        <w:t>заявленной темы обусловлена современной стратегией обно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  <w:lang w:eastAsia="ru-RU"/>
        </w:rPr>
        <w:t xml:space="preserve">образования, которое ориентировано 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скрытие способностей каждого обучающегося, его продуктивной адаптаци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еняющемся мир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7"/>
          <w:szCs w:val="27"/>
          <w:shd w:fill="FFFFFF" w:val="clear"/>
        </w:rPr>
        <w:t>Методическая тем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ормирование общеучебных умений самоорганизации учебной деятельности младших школьников в условиях реализации ФГОС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снование выбора темы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чиной выбора темы явилас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снижения интереса школьников к учебной деятельности. В результате у ребят со сниженным интересом не вырабатывается целостный взгляд  на мир, задерживается развитие самосознания и самоконтроля, формируется привычка к бездумной, бессмысленной деятельности, привычка списывать, отвечать по подсказке, шпаргалке. В результате такой «деятельности» у них не формируется умение  работать с информацией, размещенной в различных источниках; они не хотят и не могут организовать самостоятельную деятельность по выполнению исследовательских работ, четко выражать свои мысли и анализировать способы собственной деятельности при работе с данным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интересованность в решении этой проблемы побудила меня к поиску таких форм обучения, методов и приемов, которые позволят повысить эффективность усвоения знаний, помогут распознать в каждом школьнике его индивидум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Главные задачи современной школы — раскрытие способностей каждого обучающегося, воспитание порядочности и чувства патриотизма, воспитание  личности, готовой к жизни в высокотехнологичном и конкурентном мире. Теперь в начальной школе ребенка должны научить навыкам решения творческих задач, навыкам поиска, анализа и интерпретации информации. Необходимо создать такие условия, при которых дети не потеряют интерес к учебе и осознают, что чем дальше, тем интереснее будет учи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задачи работы над темой самообразования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ИКТ на уроке и во внеурочной деятельности для повышения мотивации к предмету и качества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чебно-познавательную компетенцию обучающихся через совершенствование общих и специальных учебных умений,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ь обучающихся со способами самостоятель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ь обучающихся к творческому саморазвитию при работе с наглядным материалом, к твор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ить навыкам решения творческих задач, навыкам поиска, анализа и интерпретации информации. 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внедрения инновационных технологий, повышая тем самым научно-теоретический уровень в области теории и методики преподавания иностранного язы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сихологических и возрастных особенностей обучающихся, прибывающих в школу из-за трудной жизненной ситуац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целенаправленной работы с одарёнными деть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роявления творческих способ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работка мероприятий на 2019-2020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015"/>
        <w:gridCol w:w="351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Название, тем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апки «Из опыта работы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2г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учащихся к выполнению олимпиад на сайте Учи.р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ка и оформление материала по те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ние общеучебных умений самоорганизации учебной деятельности младших школьников в условиях реализации ФГО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материала для библиотеки Интернет- ресурс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обучающихся к олимпи-адам, конкурсам по русскому языку. математике. окружающему миру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обучающихся к проектной деятельност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ШМ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тья четверть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сточники самообраз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, в том числе: специализированная литература (методическая, научно-популярная, публицистическая, художественная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нет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ы, конференции районного и республиканского уровн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обмену опыт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ы повышения квалифик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на различных электронных носителях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ормы самообразовани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– через индивидуальны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 – через участие в деятельности школьного и районного методического объединения учителей начальных классов, а также через участие в жизни школы.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спеваемости и уровня обученности учащихся, мотивации к изучению предмета,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лады, выступления на заседаниях педагогических советов, участие в конкурсах и конференциях  с самообобщением опыта.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professionalmzn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53:00Z</dcterms:created>
  <dc:creator>Дмитрий</dc:creator>
  <dc:description/>
  <cp:keywords/>
  <dc:language>en-US</dc:language>
  <cp:lastModifiedBy>Завуч</cp:lastModifiedBy>
  <dcterms:modified xsi:type="dcterms:W3CDTF">2019-10-01T06:14:00Z</dcterms:modified>
  <cp:revision>16</cp:revision>
  <dc:subject/>
  <dc:title/>
</cp:coreProperties>
</file>