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явить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Знает:</w:t>
      </w:r>
      <w:r>
        <w:rPr>
          <w:sz w:val="28"/>
          <w:szCs w:val="28"/>
          <w:lang w:val="ru-RU"/>
        </w:rPr>
        <w:t xml:space="preserve"> - название витаминов, содержащихся в разных продуктах;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о содержании витаминов группы В в хлебобулочнвх изделиях с пользой для организма;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разновидность хлебобулочных издели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Умеет:</w:t>
      </w:r>
      <w:r>
        <w:rPr>
          <w:sz w:val="28"/>
          <w:szCs w:val="28"/>
          <w:lang w:val="ru-RU"/>
        </w:rPr>
        <w:t xml:space="preserve"> - различать виды колосков (ржаной от пшеничного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 xml:space="preserve">Способен: </w:t>
      </w:r>
      <w:r>
        <w:rPr>
          <w:sz w:val="28"/>
          <w:szCs w:val="28"/>
          <w:lang w:val="ru-RU"/>
        </w:rPr>
        <w:t>- частично различать по вкусу виды хлеб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Определяет:</w:t>
      </w:r>
      <w:r>
        <w:rPr>
          <w:sz w:val="28"/>
          <w:szCs w:val="28"/>
          <w:lang w:val="ru-RU"/>
        </w:rPr>
        <w:t xml:space="preserve"> - назначение спец.одежды и приспособлений для приготовления хлебобулочных издели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Владеет:</w:t>
      </w:r>
      <w:r>
        <w:rPr>
          <w:sz w:val="28"/>
          <w:szCs w:val="28"/>
          <w:lang w:val="ru-RU"/>
        </w:rPr>
        <w:t xml:space="preserve"> - техникой пальчиковой гимнастики «Колосок»;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- техникой оригами способствующей развитию мелкой моторики рук;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- алгоритмом приготовления хлеба из разных сортов мук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Использует:</w:t>
      </w:r>
      <w:r>
        <w:rPr>
          <w:sz w:val="28"/>
          <w:szCs w:val="28"/>
          <w:lang w:val="ru-RU"/>
        </w:rPr>
        <w:t xml:space="preserve"> - знания о полезных сортах хлеба в повседневной жизни (выпекание, хранение, бережное отношение, внешний вид, запах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Итоговое мероприятие:</w:t>
      </w:r>
      <w:r>
        <w:rPr>
          <w:sz w:val="28"/>
          <w:szCs w:val="28"/>
          <w:lang w:val="ru-RU"/>
        </w:rPr>
        <w:t xml:space="preserve"> Викторина с элементами квест-игры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6712"/>
        <w:gridCol w:w="1955"/>
        <w:gridCol w:w="2557"/>
      </w:tblGrid>
      <w:tr>
        <w:trPr/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ПОНЕДЕЛЬНИК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НОД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жимные момент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здание условий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заимодействие с родителями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 Познавательно-исследовательская деятельность (математика)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Геометрические фигуры и их свойства»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Цель: развивать представление о геометрических фигурах и их свойствах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Музыкальная деятельность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Осень в гости к нам идет»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Цель: развивать певческие навыки, музыкально – ритмические движения у детей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. Изобразительная деятельность (аппликация)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Золотая рожь»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Цель: формировать у детей умение композиционно правильно располагать аппликацию, подбирать соответствующую цветовую гамму, закреплять прием работы с ножницами и клеем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тическая беседа « Откуда к нам пришел хлеб»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Цель: формирование знаний и представлений о злаковых и их влиянии в жизни человека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/и «Угадай, где я был» 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Цель: обогащать знания детей об окружающем мире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горитм сервировки стол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улка №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«Наблюдение за солнцем»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Цель: формировать знания о значении солнца в жизни растений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/И «Лиса и колобки»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Цель: формировать у детей представление о пользе сбалансированного питания для двигательной деятельности.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южетно- ролевая игра «Магазин-Булочная»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Цель: развивать игровые навыки, вести ролевой диалог на тему «Хлеб»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тение художественной литературы  К.Г. Паустовкий «Лисичкин хлеб»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Цель: развитие эмоционально-положительного отношения к хлебу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/И « Кем быть?»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Цель: продолжать знакомить детей с разными видами сельхозтруд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улка №2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на огород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Цель: закреплять названия растений, растущих на грядке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И «Хитрая лиса»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Цель: совершенствовать двигательную активност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и на тему «Хле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карточе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трибуты для с/р игры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Настольная игр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нсультация «Какой хлеб полезно кушать детям»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7567"/>
        <w:gridCol w:w="2117"/>
        <w:gridCol w:w="2536"/>
      </w:tblGrid>
      <w:tr>
        <w:trPr/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ВТОРНИК</w:t>
            </w:r>
          </w:p>
        </w:tc>
      </w:tr>
      <w:tr>
        <w:trPr>
          <w:trHeight w:val="811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НОД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жимные момент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здание условий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заимодействие с родителями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 Коммуникативная (грамота)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Звук и буква Х»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Цель: закрепить образ буквы Х, развивать дикцию и артикуляцию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Двигательная деятельность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Золотые колоски»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Цель: формировать представления у детей о пользе движения для здоровья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тическая беседа « Чистота и порядок»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Цель: обсудить какие гигиенические правила надо выполнять» 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/И  «Витамины»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Цель: формирование знаний и представлений о значении витаминов в жизни человека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  <w:lang w:val="ru-RU"/>
              </w:rPr>
              <w:t>Дежурство в столовой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Цель: закрепление знаний по сервировке стол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улка №1 «Наблюдение за ветром»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/И  «Охотники и утки»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Цель: развивать ловкость, быстроту реакции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нд.раб. по ФИЗО на равновесие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южетно- ролевая игра «Выпечка в магазине» (игра с песком)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Цель: в процессе игры (диалог) вместе со взрослым, получать и обогащать знания, о видах полезного хлеба в жизни человека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ирование (оригами) «Колосок»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Цель: формировать умение  применить знания и представления о злаковых в разных видах деятельности, развитие мелкой моторики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 «Колосок».</w:t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Цель: развитие мелкой моторики рук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рогулка №2 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«Наблюдение за ветром»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Цель: сравнение направления и силы ветра утром и вечером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И «Ветерок»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Цель: развивать двигательную активность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горитмы, картинки по правилам КГ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карточе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трибуты для с/р игры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трибуты для с/р игры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енточки, султанчик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Круговой журнал «Вредно - полезно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7433"/>
        <w:gridCol w:w="2126"/>
        <w:gridCol w:w="2465"/>
      </w:tblGrid>
      <w:tr>
        <w:trPr/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СРЕДА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НОД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Режимные мом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Создание услов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Взаимодействие с родителями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Изобразительная деятельность (лепка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а: «Хлебобулочные изделия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ь: формировать у детей умение лепить из соленого теста, закреплять знания о разных видах хлеба в режиме дн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Двигательная деятельность (ИФК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а: «Осенняя здравиада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Цель: формировать  у детей привычку здорового образа жизни. 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          </w:t>
            </w:r>
            <w:r>
              <w:rPr>
                <w:lang w:val="ru-RU"/>
              </w:rPr>
              <w:t>Тематическая беседа « Хлеб и витамин В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ь: формировать умение применять правильно знания в разных видах деятельности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Р/упр.  «Скажи, какой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ь: совершенствовать умения подбирать определения к существительному «хлеб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ежурство по столов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ь: закрепление знаний по сервировке стол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гулка №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lang w:val="ru-RU"/>
              </w:rPr>
              <w:t>«Наблюдение за рябиной, осиной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ь: формировать умение различать деревья по внешнему виду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П/И  «Найди пару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ь: совершенствовать восприятие цвета, внимания, быстроту движений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Спортивная игра «Футбол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ь: упражнять в выполнении удара по воротам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Д/и «Вершки и корешки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ь: развивать познавательный интерес, правильно называть раст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ДД: игровая, трудовая, двигательная деятельность. </w:t>
            </w:r>
          </w:p>
          <w:p>
            <w:pPr>
              <w:pStyle w:val="Normal"/>
              <w:rPr/>
            </w:pPr>
            <w:r>
              <w:rPr/>
              <w:t>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пыт: почему используют для приготовления х/б изделий – колпаки, перчатки, прихватк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ь: безопасность человека во время работы с духовкой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Сюжетно- ролевая игра «Пекарь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ь: закрепить представление у детей о профессии пекаря о соблюдении техники безопасности.</w:t>
            </w:r>
          </w:p>
          <w:p>
            <w:pPr>
              <w:pStyle w:val="Style14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гулка №2</w:t>
            </w:r>
          </w:p>
          <w:p>
            <w:pPr>
              <w:pStyle w:val="Style14"/>
              <w:rPr>
                <w:szCs w:val="24"/>
                <w:lang w:val="ru-RU"/>
              </w:rPr>
            </w:pPr>
            <w:r>
              <w:rPr>
                <w:rFonts w:cs="Times New Roman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«Наблюдение за изменениями температуры воздуха»</w:t>
            </w:r>
          </w:p>
          <w:p>
            <w:pPr>
              <w:pStyle w:val="Style14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Цель: сравнить температуру утром и вечером.</w:t>
            </w:r>
          </w:p>
          <w:p>
            <w:pPr>
              <w:pStyle w:val="Style14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/И «Мы веселые ребята»</w:t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Cs w:val="24"/>
                <w:lang w:val="ru-RU"/>
              </w:rPr>
              <w:t>Цель: развивать коростные качества, бег в определенном направлении.</w:t>
            </w:r>
            <w:r>
              <w:rPr>
                <w:sz w:val="26"/>
                <w:szCs w:val="26"/>
                <w:lang w:val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бор карточе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стольно-печатные игры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яч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дежда поваров, разные виды прихваток: силикон, синтепон, ткань и др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терактивная рамка «Лучший полезный рецепт выпечки для детей»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6162"/>
        <w:gridCol w:w="3376"/>
        <w:gridCol w:w="2696"/>
      </w:tblGrid>
      <w:tr>
        <w:trPr/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ЧЕТВЕРГ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НОД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Режимные моменты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Создание услови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Взаимодействие с родителями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Познавательно-исследовательская деятельность (рег. комп.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а: «В стране маленьких открытий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ь: формировать представление о том, как хлеб на стол прише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Музыкальная деятельност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а: «Осеннее путешествие зернышка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ь: развивать певческие навыки, музыкально – ритмические движения у дете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Рисован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а: «Хлебобулочные изделия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ь: формировать у детей представление о видах хлеба, раскрашивание приготовленных изделий из соленого теста для сюжетно-ролевых игр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/упр.  «Скажи, какой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ь: совершенствовать умения подбирать определения к существительному «хлеб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ежурство по столов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ь: закрепление знаний по сервировке стол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гулка №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lang w:val="ru-RU"/>
              </w:rPr>
              <w:t>«Наблюдение за облаками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ь: формировать  воображение, фантазию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/И  «Ловишка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ь: развивать ловкость и увертываемость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портивная игра «Бадминтон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ь: упражнять в выполнении удара по ворота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Д/и «Вершки и корешки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ь: развивать познавательный интерес, правильно называть раст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ДД: игровая, трудовая, двигательная деятельность. </w:t>
            </w:r>
          </w:p>
          <w:p>
            <w:pPr>
              <w:pStyle w:val="Normal"/>
              <w:rPr/>
            </w:pPr>
            <w:r>
              <w:rPr/>
              <w:t>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Хоровод «Ах, какой хороший каравай»</w:t>
            </w:r>
          </w:p>
          <w:p>
            <w:pPr>
              <w:pStyle w:val="Normal"/>
              <w:rPr/>
            </w:pPr>
            <w:r>
              <w:rPr/>
              <w:t>Цель: импровизация танцевальных движени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тение: загадки о хлебе.</w:t>
            </w:r>
          </w:p>
          <w:p>
            <w:pPr>
              <w:pStyle w:val="Style14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Цель: формировать умение разгадывать и придумывать загадки.</w:t>
            </w:r>
          </w:p>
          <w:p>
            <w:pPr>
              <w:pStyle w:val="Style14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рогулка №2 </w:t>
            </w:r>
          </w:p>
          <w:p>
            <w:pPr>
              <w:pStyle w:val="Style14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Наблюдение за изменениями температуры воздуха»</w:t>
            </w:r>
          </w:p>
          <w:p>
            <w:pPr>
              <w:pStyle w:val="Style14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Цель: сравнить температуру утром и вечером.</w:t>
            </w:r>
          </w:p>
          <w:p>
            <w:pPr>
              <w:pStyle w:val="Style14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/И «Совушка»</w:t>
            </w:r>
          </w:p>
          <w:p>
            <w:pPr>
              <w:pStyle w:val="Style14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Цель: развивать двигательную активность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Испечем полезный хлебушек» - приготовления детей совместно с воспитателем хлебобулочных изделий из разных сортов муки (гречишная, пшеничная, ржаная, овсяная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Магнитоф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ллюстрации о хлеб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/>
              <w:t>атрибуты к п/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Презентация хлебобулочных изделий приготовленных детьм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6602"/>
        <w:gridCol w:w="2107"/>
        <w:gridCol w:w="3517"/>
      </w:tblGrid>
      <w:tr>
        <w:trPr/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ПЯТНИЦ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НОД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Режимные момент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Создание условий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Взаимодействие с родителями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. Коммуникативна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а: «Монолог (описание)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ь: формировать умение правильно составлять монолог - описани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Двигательная деятельность (плавание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по плану специалиста)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Ситуативный разговор « Девочка, наступившая на хлеб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ь: воспитывать уважение к хлебу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/и «Чудо колосок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ь: дать детям представление о качестве и свойствах хлебного колос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уд: уход за комнатными растениям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ь: закрепить знания о предметах по уходу за растениям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гулка №1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Наблюдение за осенним туманом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ь: закреплять знания о природных явлениях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гра - эстафета  «Собери урожай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ь: развивать ловкость и внимание, умение работать в команд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С/р игра «Плюшки-ватрушки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ь: формировать умение применять в игре сделанные из соленого теста атрибуты.</w:t>
            </w:r>
          </w:p>
          <w:p>
            <w:pPr>
              <w:pStyle w:val="Normal"/>
              <w:rPr/>
            </w:pPr>
            <w:r>
              <w:rPr/>
              <w:t>Труд: уборка участка 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Чтение: Г.Х. Андерсен сказка «О девочке, наступившей на хлеб»</w:t>
            </w:r>
          </w:p>
          <w:p>
            <w:pPr>
              <w:pStyle w:val="Style14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Цель: познакомить с литературным произведением зарубежных писателей.</w:t>
            </w:r>
          </w:p>
          <w:p>
            <w:pPr>
              <w:pStyle w:val="Style14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центре муз. развития: д/и «Угадай музыкальный инструмент»</w:t>
            </w:r>
          </w:p>
          <w:p>
            <w:pPr>
              <w:pStyle w:val="Style14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Цель: формировать умения различать тембры муз. инструментов.</w:t>
            </w:r>
          </w:p>
          <w:p>
            <w:pPr>
              <w:pStyle w:val="Style14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рогулка №2 </w:t>
            </w:r>
          </w:p>
          <w:p>
            <w:pPr>
              <w:pStyle w:val="Style14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Наблюдение за изменениями в природе»</w:t>
            </w:r>
          </w:p>
          <w:p>
            <w:pPr>
              <w:pStyle w:val="Style14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Цель: формировать умение видеть красоту природы в осенний период.</w:t>
            </w:r>
          </w:p>
          <w:p>
            <w:pPr>
              <w:pStyle w:val="Style14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/И «Мышеловка»</w:t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Cs w:val="24"/>
                <w:lang w:val="ru-RU"/>
              </w:rPr>
              <w:t>Цель: развивать двигательную активность.</w:t>
            </w:r>
            <w:r>
              <w:rPr>
                <w:sz w:val="26"/>
                <w:szCs w:val="26"/>
                <w:lang w:val="ru-RU"/>
              </w:rPr>
              <w:t xml:space="preserve">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Худ./ литератур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стольно-печатные игры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вентарь к игр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трибуты к игра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Худ. литерату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уз. инструменты 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Мастер-класс от шеф-повара детского сада «Наша полезная выпечка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rFonts w:ascii="Times New Roman" w:hAnsi="Times New Roman" w:cs="Times New Roman"/>
      <w:b/>
      <w:i/>
      <w:iCs/>
    </w:rPr>
  </w:style>
  <w:style w:type="character" w:styleId="Style6">
    <w:name w:val="Слабое выделение"/>
    <w:qFormat/>
    <w:rPr>
      <w:i/>
      <w:color w:val="5A5A5A"/>
    </w:rPr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7">
    <w:name w:val="Название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8">
    <w:name w:val="Подзаголовок Знак"/>
    <w:basedOn w:val="Style5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9">
    <w:name w:val="Выделенная цитата Знак"/>
    <w:basedOn w:val="Style5"/>
    <w:qFormat/>
    <w:rPr>
      <w:b/>
      <w:i/>
      <w:sz w:val="24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Arial" w:hAnsi="Arial" w:eastAsia="Times New Roman" w:cs="Arial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Times New Roma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8:02:00Z</dcterms:created>
  <dc:creator>ya</dc:creator>
  <dc:description/>
  <dc:language>en-US</dc:language>
  <cp:lastModifiedBy>ya</cp:lastModifiedBy>
  <dcterms:modified xsi:type="dcterms:W3CDTF">2019-10-18T18:17:00Z</dcterms:modified>
  <cp:revision>3</cp:revision>
  <dc:subject/>
  <dc:title/>
</cp:coreProperties>
</file>