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Закаливающие меро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жедневное проведение утренней гимнастики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тривание помещения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ыхательная гимнастика (после сна)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чечный массаж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имнастика для глаз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оскание рта комнатной водой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тирание махровой рукавичкой шеи, груди, спины, рук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ытье рук прохладной водой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зкультурные занятия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ьзование воздушных, солнечных и водных процедур в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четании с физическими упражнениями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Физминутки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зкультурные досуги и праздник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Профилактика и коррекция  плоскостопия у детей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sz w:val="28"/>
          <w:szCs w:val="28"/>
        </w:rPr>
        <w:t>Установленно, что двигательная активность детей раннего возраста находится в прямой зависимости от формы стопы. Раннее распознавание плоскостопия и своевременное его лечение путем  общедоступных гимнастических упражнений помогут избавить детей от этого недостатка или, во всяком случае, уменьшить его. Поэтому особое значение имеет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я профилактики плоскостопия в раннем возрасте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Большую роль в профилактике плоскостопия имеет правильный подбор обуви для детей. Размер ее должен точно соответствовать форме и индивидуальным особенностям стопы, предохранять стопу от повреждений, не затруднять движений и не вызывать чрезмерного давления на суставы, сосуды и нервы стопы. Обувь не должна быть слишком тесной или просторной. Детям с плоской стопой не рекомендуется носить обувь без каблуков на тонкой или резиновой подошве. Высота каблука для детей раннего или дошкольного возраста должна быть 1,5 – 2 см., для подростков – 3 - 4 см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, страдающие плоскостопием, как правило, изнашивают внутреннюю сторону стопы и каблука обуви.</w:t>
      </w:r>
    </w:p>
    <w:p>
      <w:pPr>
        <w:pStyle w:val="Style15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rPr/>
      </w:pPr>
      <w:r>
        <w:rPr>
          <w:b/>
          <w:sz w:val="28"/>
          <w:szCs w:val="28"/>
        </w:rPr>
        <w:t>Для предупреждения плоскостопия</w:t>
      </w:r>
      <w:r>
        <w:rPr>
          <w:sz w:val="28"/>
          <w:szCs w:val="28"/>
        </w:rPr>
        <w:t xml:space="preserve"> необходимо укрепить мышщы, поддерживающие свод стопы, что достигается применением общеразвивающих и специальных гимнастических упражнений, которые являются наиболее активным терапевтическим средством не только компенсирующим дефекты стопы, но и исправляющим ее конфигурацию и резко повышающим  функциональные возможности. </w:t>
      </w:r>
    </w:p>
    <w:p>
      <w:pPr>
        <w:pStyle w:val="Style15"/>
        <w:ind w:left="0" w:hanging="0"/>
        <w:rPr/>
      </w:pPr>
      <w:r>
        <w:rPr>
          <w:sz w:val="28"/>
          <w:szCs w:val="28"/>
        </w:rPr>
        <w:t>Профилактические упражнения, укрепляющие свод стопы, должны включаться в занятия утренней гимнастики, использоваться на физкультурных занятиях, на прогулках в подвижных играх. Главное назначение коррегирующих упражнений – активное пронирование стопы (положение стопы на наружном крае), укрепление всего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связочно – мышечного аппарата стопы и голени на фоне общего развития и укрепления организма ребенка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</w:t>
      </w:r>
      <w:r>
        <w:rPr>
          <w:b/>
          <w:sz w:val="32"/>
          <w:szCs w:val="32"/>
        </w:rPr>
        <w:t>Упражнения для коррекции стопы</w:t>
      </w:r>
    </w:p>
    <w:p>
      <w:pPr>
        <w:pStyle w:val="Style15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одьба на носках в среднем темпе в течение 1-3 минут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одьба на наружных краях стоп в среднем темпе в течение 2 -5 минут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дленная ходьба на носках по наклонной плоскости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одьба по палке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тание мяча поочередно одной и другой ногой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тание обруча пальцами ног (поочередно) в течение 2-4 минут.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Медленное приседание на мяче с опорой на стул или, балансируя разведенными в сторону руками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дленное приседание на гимнастической палке с опорой на стул.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Сгибание и разгибание стоп в положении сидя на стуле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хват, поднимание и перекатывание палочек, кубиков или небольших</w:t>
      </w:r>
    </w:p>
    <w:p>
      <w:pPr>
        <w:pStyle w:val="Style15"/>
        <w:rPr/>
      </w:pPr>
      <w:r>
        <w:rPr>
          <w:sz w:val="28"/>
          <w:szCs w:val="28"/>
        </w:rPr>
        <w:t>бумажных  тканевых салфеток пальцами ног в течение 1-3 минут (упражн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водится поочередно одной и другой ногой)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Занятия лечебной гимнастикой и выполнение специальных гимнастических упражнений дают прекрасные результаты, улучшая форму и функцию стопы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Таким образом, здоровье детей во многом определяется рациональным двигательным режимом, включающим привычную двигательную активность, организацию физического </w:t>
      </w:r>
    </w:p>
    <w:p>
      <w:pPr>
        <w:pStyle w:val="Style15"/>
        <w:ind w:left="0" w:hanging="0"/>
        <w:rPr/>
      </w:pPr>
      <w:r>
        <w:rPr>
          <w:sz w:val="28"/>
          <w:szCs w:val="28"/>
        </w:rPr>
        <w:t>воспитания и закаливания дома и в дошкольных учреждениях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Для укрепления здоровья и предупреждения плоскостопия детям необходимо ежедневно делать утреннюю гимнастику, проводить закаливающие процедуры, практи-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ковать прогулки, походы в лес, бег, прыжки, плавание, катание на велосипеде, в теплое время года ходить босиком по грунту, а закаленым вплоть до бега по снегу, в зимний период года кататься на коньках и лыжах, организовывать подвижные игры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Первые шаги ребенок должен учиться делать не в пинетках и не босиком, обязательно в ботинках, фиксирующих пятку и голеностопный сустав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о трехлетнего возраста  ребенок должен ходить в обуви, фиксирующей голеностопный сустав, важен не высокий каблук, а высокий задник  у ботинка. Если ребенок до 2 – 3 лет ходит дома в шерстяных носках или мягких тапочках, то у него обязательно разовьется вальгусная установка стопы, когда вся стопа смещена относительно голени. </w:t>
      </w:r>
    </w:p>
    <w:p>
      <w:pPr>
        <w:pStyle w:val="Style15"/>
        <w:spacing w:before="0" w:after="200"/>
        <w:contextualSpacing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51:00Z</dcterms:created>
  <dc:creator>Your User Name</dc:creator>
  <dc:description/>
  <dc:language>en-US</dc:language>
  <cp:lastModifiedBy>Люба</cp:lastModifiedBy>
  <cp:lastPrinted>2001-06-22T02:34:00Z</cp:lastPrinted>
  <dcterms:modified xsi:type="dcterms:W3CDTF">2013-11-06T12:51:00Z</dcterms:modified>
  <cp:revision>2</cp:revision>
  <dc:subject/>
  <dc:title/>
</cp:coreProperties>
</file>