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ложени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детской научно-исследовательской конференции в рамках семейного клуба «Мы – исследовател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МКДОУ Агинский детский сад №1 «Солнышк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бщие полож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1.1. Настоящее Положение определяет цели и задачи конференции в рамках семейного клуба «Мы – исследователи». Порядок его организации, проведения, организационно-методического обеспечения, порядок участия и определения победител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Основные цели и задачи конкур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Цель: развитие интеллектуально-творческого потенциала личности ребенка дошкольного возраста путем совершенствования навыков исследовательского поведения и развития исследовательских способност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чи: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действовать развитию и распространению педагогических технологий проведения исследований с дошкольниками;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вать творческую исследовательскую активность детей и родител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особствовать  формированию у детей научной картины мира, развитию познавательных способностей, умений и навыков исследовательской деятельности;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пуляризировать лучшие методические разработки по исследовательской работе дошкольни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3. Организатор конкурса  - Семейный клуб «Мы – исследователи» МКДОУ Агинский детский сад №1 «Солнышко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4. Участниками конкурса являются дети  5-7 лет и их родители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Порядок организации и проведения конференц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2.1. Конференция проводится в конце учебного года, как итоговое мероприятие семейного клуба «Мы – исследовател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28"/>
        </w:rPr>
        <w:t>Организационно-методическое обеспечение конкур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1. Жюри конкурса осуществляет оценку исследовательских работ в соответствии с критериями оценки (Приложение 1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2. В состав жюри конкурса входят педагог-психолог, заведующий ДОУ, учитель-логопе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28"/>
        </w:rPr>
        <w:t>Подведение итогов конкурса, награж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1. Исследовательская работа оценивается в день презентации рабо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2. Участники награждаются благодарственными письмами и дипломами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360" w:before="0" w:after="0"/>
        <w:jc w:val="center"/>
        <w:rPr/>
      </w:pPr>
      <w:r>
        <w:rPr/>
        <w:t>Критерии оценивания исследовательских работ</w:t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513"/>
        <w:gridCol w:w="1134"/>
        <w:gridCol w:w="1134"/>
        <w:gridCol w:w="1134"/>
        <w:gridCol w:w="1557"/>
        <w:gridCol w:w="818"/>
      </w:tblGrid>
      <w:tr>
        <w:trPr>
          <w:trHeight w:val="864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мя участник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сследовательской работы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баллов</w:t>
            </w:r>
          </w:p>
        </w:tc>
      </w:tr>
      <w:tr>
        <w:trPr>
          <w:trHeight w:val="376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3:00Z</dcterms:created>
  <dc:creator>SUSLIK</dc:creator>
  <dc:description/>
  <cp:keywords/>
  <dc:language>en-US</dc:language>
  <cp:lastModifiedBy>Васлина</cp:lastModifiedBy>
  <dcterms:modified xsi:type="dcterms:W3CDTF">2019-10-19T08:38:00Z</dcterms:modified>
  <cp:revision>4</cp:revision>
  <dc:subject/>
  <dc:title/>
</cp:coreProperties>
</file>