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г. Улан-Удэ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образова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84 «Снегурочка»</w:t>
      </w:r>
    </w:p>
    <w:p>
      <w:pPr>
        <w:pStyle w:val="Normal"/>
        <w:jc w:val="center"/>
        <w:rPr>
          <w:rFonts w:ascii="Aparajita" w:hAnsi="Aparajita" w:cs="Aparajit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мотра и оздоро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parajita" w:hAnsi="Aparajita" w:cs="Aparajita"/>
          <w:sz w:val="28"/>
          <w:szCs w:val="28"/>
        </w:rPr>
      </w:pPr>
      <w:r>
        <w:rPr>
          <w:rFonts w:cs="Aparajita" w:ascii="Aparajita" w:hAnsi="Aparajita"/>
          <w:sz w:val="28"/>
          <w:szCs w:val="28"/>
        </w:rPr>
      </w:r>
    </w:p>
    <w:p>
      <w:pPr>
        <w:pStyle w:val="Normal"/>
        <w:jc w:val="center"/>
        <w:rPr>
          <w:rFonts w:ascii="Aparajita" w:hAnsi="Aparajita" w:cs="Aparajita"/>
          <w:sz w:val="28"/>
          <w:szCs w:val="28"/>
        </w:rPr>
      </w:pPr>
      <w:r>
        <w:rPr>
          <w:rFonts w:cs="Aparajita" w:ascii="Aparajita" w:hAnsi="Aparajita"/>
          <w:sz w:val="28"/>
          <w:szCs w:val="28"/>
        </w:rPr>
      </w:r>
    </w:p>
    <w:p>
      <w:pPr>
        <w:pStyle w:val="Normal"/>
        <w:jc w:val="center"/>
        <w:rPr>
          <w:rFonts w:ascii="Aparajita" w:hAnsi="Aparajita" w:cs="Aparajita"/>
          <w:sz w:val="28"/>
          <w:szCs w:val="28"/>
        </w:rPr>
      </w:pPr>
      <w:r>
        <w:rPr>
          <w:rFonts w:cs="Aparajita" w:ascii="Aparajita" w:hAnsi="Aparajita"/>
          <w:sz w:val="28"/>
          <w:szCs w:val="28"/>
        </w:rPr>
        <w:t>.</w:t>
      </w:r>
    </w:p>
    <w:p>
      <w:pPr>
        <w:pStyle w:val="Normal"/>
        <w:jc w:val="center"/>
        <w:rPr>
          <w:rFonts w:ascii="Aparajita" w:hAnsi="Aparajita" w:cs="Aparajita"/>
          <w:sz w:val="28"/>
          <w:szCs w:val="28"/>
        </w:rPr>
      </w:pPr>
      <w:r>
        <w:rPr>
          <w:rFonts w:cs="Aparajita" w:ascii="Aparajita" w:hAnsi="Aparajit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Творческий проект «Пикап-тягач»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В номина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оделирование и конструирование из разных материал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parajita"/>
          <w:sz w:val="28"/>
          <w:szCs w:val="28"/>
        </w:rPr>
      </w:pPr>
      <w:r>
        <w:rPr>
          <w:rFonts w:cs="Aparajita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Aparajita"/>
          <w:sz w:val="28"/>
          <w:szCs w:val="28"/>
        </w:rPr>
      </w:pPr>
      <w:r>
        <w:rPr>
          <w:rFonts w:cs="Aparajita"/>
          <w:sz w:val="28"/>
          <w:szCs w:val="28"/>
        </w:rPr>
      </w:r>
    </w:p>
    <w:p>
      <w:pPr>
        <w:pStyle w:val="Normal"/>
        <w:jc w:val="center"/>
        <w:rPr>
          <w:rFonts w:cs="Aparajita"/>
          <w:sz w:val="28"/>
          <w:szCs w:val="28"/>
        </w:rPr>
      </w:pPr>
      <w:r>
        <w:rPr>
          <w:rFonts w:cs="Aparajita"/>
          <w:sz w:val="28"/>
          <w:szCs w:val="28"/>
        </w:rPr>
      </w:r>
    </w:p>
    <w:p>
      <w:pPr>
        <w:pStyle w:val="Normal"/>
        <w:jc w:val="center"/>
        <w:rPr>
          <w:rFonts w:cs="Aparajita"/>
          <w:sz w:val="28"/>
          <w:szCs w:val="28"/>
        </w:rPr>
      </w:pPr>
      <w:r>
        <w:rPr>
          <w:rFonts w:cs="Aparajita"/>
          <w:sz w:val="28"/>
          <w:szCs w:val="28"/>
        </w:rPr>
      </w:r>
    </w:p>
    <w:p>
      <w:pPr>
        <w:pStyle w:val="Normal"/>
        <w:jc w:val="center"/>
        <w:rPr>
          <w:rFonts w:cs="Aparajita"/>
          <w:sz w:val="28"/>
          <w:szCs w:val="28"/>
        </w:rPr>
      </w:pPr>
      <w:r>
        <w:rPr>
          <w:rFonts w:cs="Aparajita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parajita" w:cs="Aparajita" w:ascii="Aparajita" w:hAnsi="Aparajita"/>
          <w:sz w:val="28"/>
          <w:szCs w:val="28"/>
        </w:rPr>
        <w:t xml:space="preserve">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</w:t>
      </w:r>
      <w:r>
        <w:rPr>
          <w:rFonts w:eastAsia="Aparajita" w:cs="Aparajita" w:ascii="Aparajita" w:hAnsi="Aparajit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ил: Логинов Алёша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тельная группа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г.</w:t>
      </w:r>
    </w:p>
    <w:p>
      <w:pPr>
        <w:pStyle w:val="Normal"/>
        <w:shd w:fill="FFFFFF" w:val="clear"/>
        <w:spacing w:lineRule="auto" w:line="360" w:before="0" w:after="0"/>
        <w:ind w:left="993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825" w:firstLine="423"/>
        <w:textAlignment w:val="baseline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360" w:before="0" w:after="0"/>
        <w:ind w:left="993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993" w:hanging="360"/>
        <w:textAlignment w:val="baseline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ведение   ……………………………………………………………….2</w:t>
      </w:r>
    </w:p>
    <w:p>
      <w:pPr>
        <w:pStyle w:val="Normal"/>
        <w:shd w:fill="FFFFFF" w:val="clear"/>
        <w:spacing w:lineRule="auto" w:line="360" w:before="0" w:after="0"/>
        <w:ind w:left="993" w:hanging="0"/>
        <w:textAlignment w:val="baseline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.1 Актуальность</w:t>
      </w:r>
    </w:p>
    <w:p>
      <w:pPr>
        <w:pStyle w:val="Normal"/>
        <w:shd w:fill="FFFFFF" w:val="clear"/>
        <w:spacing w:lineRule="auto" w:line="360" w:before="0" w:after="0"/>
        <w:ind w:left="993" w:hanging="0"/>
        <w:textAlignment w:val="baseline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.2 Цель</w:t>
      </w:r>
    </w:p>
    <w:p>
      <w:pPr>
        <w:pStyle w:val="Normal"/>
        <w:shd w:fill="FFFFFF" w:val="clear"/>
        <w:spacing w:lineRule="auto" w:line="360" w:before="0" w:after="0"/>
        <w:ind w:left="993" w:hanging="0"/>
        <w:textAlignment w:val="baseline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.3 Задач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993" w:hanging="360"/>
        <w:textAlignment w:val="baseline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новная часть ………………………………………………………….3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993" w:hanging="360"/>
        <w:textAlignment w:val="baseline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аключение.……………………………………………………………...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993" w:hanging="360"/>
        <w:textAlignment w:val="baseline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писок использованных информационных источников ……………..6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993" w:hanging="360"/>
        <w:textAlignment w:val="baseline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ложения ……………………………………………………………..7</w:t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0" w:hanging="0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54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54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54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54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54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54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54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54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54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54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color w:val="3F3F3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F3F3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540"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:</w:t>
      </w:r>
      <w:r>
        <w:rPr>
          <w:rFonts w:cs="Times New Roman" w:ascii="Times New Roman" w:hAnsi="Times New Roman"/>
          <w:sz w:val="24"/>
          <w:szCs w:val="24"/>
        </w:rPr>
        <w:t xml:space="preserve"> ЛЕГО-технологии и робототехники значима в свете внедрения ФГОС, конструирование является великолепным средством для интеллектуального развития дошкольников, обеспечивающих интеграцию образовательных областей. Объединяет игру с исследовательской и экспериментальной деятельностью, предоставляют ребенку возможность экспериментировать и созидать свой собственный мир, без границ. ЛЕГО-конструирование больше, чем другие виды деятельности, подготавливает почву для развития технических способностей детей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личности готовой взаимодействию с окружающим миром к самообразованию и саморазвитию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Развивать познавательную активность детей, воображение, фантазию и творческую инициативу. Развивать мелкою моторику, диалогическую и монологическую речь. Расширять словарный запас.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значимость: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 xml:space="preserve"> В результате сборки модели «Пикап –тягач» получается полноценная, многофункциональная игрушка, которая позволяет развивать навыки общения (игра, совместные действия, преобразование модели), примерять социальные роли(водитель грузовика, грузчик, механик, пешеход, т.д.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111111"/>
          <w:sz w:val="24"/>
          <w:szCs w:val="24"/>
          <w:shd w:fill="FFFFFF" w:val="clear"/>
        </w:rPr>
        <w:t>Конструирование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 – один из любимых видов детской деятельности. Отличительной особенностью такой деятельности является самостоятельность и творчество. Как правило, конструирование завершается игровой деятельностью. Конструктором ребенок может играть, ощупывать, не рискуя испортить. ЛЕГО- конструирование как средство развития сенсорных эталонов и развития речи детей дошкольного возраста. При использовании конструктора ЛЕГО у ребенка получаются красочные изделия вне зависимости имеющихся у него навыков. Конструктор безопасен: нет риска порезаться, попасть в глаз карандашом, руки у ребенка остаются чистыми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пулярность конструктора ЛЕГО не сдает своих позиций, несмотря на многообразие моделей игрушек, машинок и роботов. Строительные детали конструктора ЛЕГО хороши тем, что создавать из них можно любые модели техники. Нет необходимости строго следовать готовой инструкции. Процесс создания машин, домиков т.д. из конструктора ЛЕГО быстрый и простой. Даже новичкам будет интересно проектировать технику, усовершенствовать свои умения в строительстве. Умелые строители также найдут для себя новые варианты проектирования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8"/>
        <w:shd w:fill="FFFFFF" w:val="clear"/>
        <w:spacing w:lineRule="auto" w:line="360" w:before="0" w:after="0"/>
        <w:ind w:left="2832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Основная часть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Советский педагог Василий Александрович Сухомлинский о важности развития мелкой моторики у детей сказал: «</w:t>
      </w:r>
      <w:r>
        <w:rPr>
          <w:color w:val="000000"/>
          <w:shd w:fill="FFFFFF" w:val="clear"/>
        </w:rPr>
        <w:t>Источники способностей и дарований детей – на кончиках их пальцев</w:t>
      </w:r>
      <w:r>
        <w:rPr>
          <w:color w:val="000000"/>
        </w:rPr>
        <w:t>» [Сухомлинский, 1981: 236] тем самым отметив, что мелкая моторика оказывает влияние не только на физическое, но и умственное развитие ребенка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Мелкая моторика – совокупность скоординированных действий нервной, мышечной и костной систем, часто в сочетании со зрительной системой в выполнении мелких и точных движений кистями и пальцами рук и ног. В применении к моторным навыкам руки и пальцев часто используется термин ловкость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ab/>
        <w:t>Развитие мелкой моторики способствует успешному освоению одной из четырех видов речевой деятельности – говорению, поскольку центры мозга, отвечающие за моторику и речь расположены близко</w:t>
      </w:r>
      <w:r>
        <w:rPr/>
        <w:t xml:space="preserve">. </w:t>
      </w:r>
      <w:r>
        <w:rPr>
          <w:shd w:fill="FFFFFF" w:val="clear"/>
        </w:rPr>
        <w:t>Впервые связь моторики пальцев и речевой функции была подтверждена исследователями Института физиологии детей и подростков (А. В. Антаков-Фомин, М. И. Кольцов, Е. И. Исенин). И. М. Сеченов в своих работах отмечал, что «ко всем ощущениям примешивается мышечное чувство: можно смотреть, не слушая, и слушать, не глядя, можно понюхать, не глядя и не слушая, но ничего нельзя сделать без движения [Вавилова, 2014: 495]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ab/>
        <w:t>В раннем возрасте развитие мелкой моторики осуществляется путем освоения различных игр, направленных на отработку мелких движений руками, в частности кистями рук, пальцами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ab/>
        <w:t>В старшем дошкольном возрасте можно применять более сложные игровые методики развития мелкой моторики, которые охватывают не только развитие собственно моторики и речи, но и общие знания ребенка в различных областях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ab/>
        <w:t xml:space="preserve">Одним из передовых способов развития мелкой моторики у ребенка является сбор серии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Leg</w:t>
      </w:r>
      <w:r>
        <w:rPr>
          <w:color w:val="000000"/>
        </w:rPr>
        <w:t>-</w:t>
      </w:r>
      <w:r>
        <w:rPr>
          <w:color w:val="000000"/>
          <w:lang w:val="en-US"/>
        </w:rPr>
        <w:t>godt</w:t>
      </w:r>
      <w:r>
        <w:rPr>
          <w:color w:val="000000"/>
        </w:rPr>
        <w:t xml:space="preserve"> – «играй хорошо») датской группы компаний, основанной в 1932 году. Уникальность идеи датского конструктора заключается в возможности собрать модель, предложенную выбранной покупателем серией, а затем разобрать пластмассовые кирпичики, скрепляющиеся между собой, и собрать что-то собственное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ab/>
        <w:t>Таким образом, ЛЕГО дает прекрасную возможность для развития фантазии и творчества, а также конструкторских способностей у детей, начиная с раннего возраста, а творчество – неотъемлемая часть педагогики [</w:t>
      </w:r>
      <w:r>
        <w:rPr>
          <w:color w:val="111111"/>
        </w:rPr>
        <w:t>Ишмакова, 2013: 13</w:t>
      </w:r>
      <w:r>
        <w:rPr>
          <w:color w:val="000000"/>
        </w:rPr>
        <w:t>]. Именно поэтому создание проекта по сбору модели из деталей ЛЕГО представляет собой интересный объект для рассмотрения с точки зрения педагогики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Важным моментом процесса развития мелкой моторики является систематичность выполнения упражнений. Этим требованиям конструктор ЛЕГО отвечает полностью, поскольку сбор модели является увлекательным, но в то же время долгосрочным процессом, интерес к которому не пропадает на протяжении длительного периода. Кроме того, одним из важнейших факторов развития у ребенка тех или иных способностей является добровольное желание ребенка участвовать в процессе, чему конструктор ЛЕГО также отвечает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з наблюдений и разговоров с мамой Татьяной Тимофеевной я выяснила, что интерес к логическим игрушкам появился очень рано. ЛЕГО Алеша начал заниматься с 5 лет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гда ему подарили красочный набор, из которого он с удовольствием, делал дома, животных, машинки. К 6 годам Алёша перешёл на Лего с более мелкими деталями. Родители охотно поддерживают это увлечение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этому мы с Алексеем решили поучаствовать в вашем конкурсе и выбрали этот вид деятельности- конструировани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леша с интересом собирает машинки по готовым инструкциям, образцам, но больше любит и доставляет ему удовольствие сборка модели автомобиля, придуманной самостоятельно.</w:t>
      </w:r>
      <w:r>
        <w:rPr>
          <w:rFonts w:cs="Times New Roman" w:ascii="Times New Roman" w:hAnsi="Times New Roman"/>
          <w:sz w:val="24"/>
          <w:szCs w:val="24"/>
        </w:rPr>
        <w:t xml:space="preserve"> Из множества вариантов и способов создания простых машинок мы рассмотрим несложный ведь принципы строительства для всех моделей общие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частия в научно-практической конференции Алешей была выбрана модель ЛЕГО «Пикап- тягач». Единственным критерием выбора, установленным мною, как воспитателем, было соответствие выбранной модели возрасту ребенк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нескольких дней Алексей вечерами собирал выбранную модель по следующим этапам (подробная технологическая карта сборки модели см. Приложение 1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ерую длинную основную деталь закрепить все остальные детали (рис.1-2): по одной детали хаки (для колес) черная, белая и зеленая. Сверху основы изделия закрепить один черный квадрат (6*6), далее закрепить детали передней части для колес (по 2 шт. белая и зеленая рис.3-4). Сверху закрепить длинную серую деталь рис.5. На нее закрепить две длинные синие детали и две зеленые, две белые и коричневую детали рис.6.На синие делали закрепить красный квадрат (4*4), по обеим сторонам закрепить 4 детали(1*2) и две детали (1*3) рис.7. К синей детали по бокам закрепить по одной черной детали (уголками)далее закрепить перед синей деталью одну серую длинную (1*8). Далее взять желтые: две узкие, одну широкую соединить (закрепить)кузов с кабиной рис.8-9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Рис. 10-13 продолжаем сборку кузова машинки. Далее рис.14-15 сборка кабины: закрепить детали с наклейками, две детали хаки (2*4) над колесами, одна желтая деталь, к ней закрепить красную деталь под руль далее сам руль. Рис. 16-17 закрепить черную деталь и красную на руль. две белые детали соединить двумя белыми уголками и на нее закрепить мелкие детали и установить к машине. Рис.18 закрепить белые две длинные детали(1*10) и одна (2*4). Рис .19 закрепить деталь круглой формы для соединить с прицепом. Рис. 20 перешли на сборку кузова закрепить две длинные черные детали, две угловые детали, две (1*1).Рис. 21-24 сборка кабины: закрепить стойки для зеркал, стекло две детали, сама крыша детали для фар и сами фары. закрепить к кабине машины. Собрать колеса 4 шт. и закрепить к машине. Машина готов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lineRule="auto" w:line="360" w:before="0" w:after="0"/>
        <w:ind w:left="2832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Заключени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я на под готовой к конкурсу я как, педагог поняла, что ЛЕГО дает свободу действий. Дети учатся собирать модели перестраивать их, а потом снова разбирать.  Конструирование направлено на стремление к совершенствованию своих конструктивных навык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стойчивого интереса к технике. Участие в конкурсе у Алексея появилось желание собрать новые модели и обновить уже собранные. Кроме этого ЛЕГО позволяет развивать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лкую моторику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творческие навыки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усидчивость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нимательность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ображение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следовательность и завершенность своих действий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знавательный интерес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ажным аспектом в одобрении ЛЕГО, как одного из возможных способов развития мелкой моторики, является его полное соответствие критериям: систематичность проведения, желание ребенка участвовать в процессе, сниженная утомляемость. Поэтому Сборка конструктора ЛЕГО представляет собой полноценный процесс развития ребенка, его творческих способностей, фантазии, развития и закрепления навыков общения, распознавания цветов и геометрических форм, а также проявления будущих конструкторских талантов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284" w:firstLine="424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использованных информационных источников: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284" w:firstLine="424"/>
        <w:jc w:val="both"/>
        <w:rPr/>
      </w:pPr>
      <w:r>
        <w:rPr>
          <w:color w:val="111111"/>
        </w:rPr>
        <w:t>Ишмакова М. С. Конструирование в дошкольном </w:t>
      </w:r>
      <w:r>
        <w:rPr>
          <w:bCs/>
          <w:color w:val="111111"/>
        </w:rPr>
        <w:t>образовании</w:t>
      </w:r>
      <w:r>
        <w:rPr>
          <w:color w:val="111111"/>
        </w:rPr>
        <w:t> в условиях введения </w:t>
      </w:r>
      <w:r>
        <w:rPr>
          <w:color w:val="111111"/>
        </w:rPr>
        <w:t>ФГОС</w:t>
      </w:r>
      <w:r>
        <w:rPr>
          <w:color w:val="111111"/>
        </w:rPr>
        <w:t>: пособие для педагогов. - ИПЦ </w:t>
      </w:r>
      <w:r>
        <w:rPr>
          <w:iCs/>
          <w:color w:val="111111"/>
        </w:rPr>
        <w:t>«Маска»</w:t>
      </w:r>
      <w:r>
        <w:rPr>
          <w:color w:val="111111"/>
        </w:rPr>
        <w:t>, 2013. -100 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284" w:firstLine="424"/>
        <w:jc w:val="both"/>
        <w:rPr>
          <w:color w:val="111111"/>
          <w:shd w:fill="FFFFFF" w:val="clear"/>
        </w:rPr>
      </w:pPr>
      <w:r>
        <w:rPr>
          <w:color w:val="111111"/>
        </w:rPr>
        <w:t>Куцакова Л. В. Конструирование и ручной труд в детском саду. Программа и методические рекомендации. Для детей 2-7 лет. –</w:t>
      </w:r>
      <w:r>
        <w:rPr>
          <w:color w:val="111111"/>
        </w:rPr>
        <w:t>Москва</w:t>
      </w:r>
      <w:r>
        <w:rPr>
          <w:color w:val="111111"/>
        </w:rPr>
        <w:t>: МОЗАИКА-СИНТЕЗ. -2010.-90</w:t>
      </w:r>
      <w:r>
        <w:rPr>
          <w:color w:val="111111"/>
          <w:shd w:fill="FFFFFF" w:val="clear"/>
        </w:rPr>
        <w:t xml:space="preserve"> 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284" w:firstLine="424"/>
        <w:jc w:val="both"/>
        <w:rPr>
          <w:color w:val="111111"/>
          <w:shd w:fill="FFFFFF" w:val="clear"/>
        </w:rPr>
      </w:pPr>
      <w:r>
        <w:rPr>
          <w:color w:val="000000"/>
        </w:rPr>
        <w:t>Комарова Л. Г. Строим из LEGO.- Москва: Линка - Пресс, 2001.</w:t>
      </w:r>
      <w:r>
        <w:rPr>
          <w:color w:val="111111"/>
          <w:shd w:fill="FFFFFF" w:val="clear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284" w:firstLine="424"/>
        <w:jc w:val="both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.Психолого-педагогические исследования (Л. С. Выготского, А. В. Запорожца, Л. А. Венгер, Н. Н. Поддъякова, Л. А. Парамонова и др.)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284" w:firstLine="424"/>
        <w:jc w:val="both"/>
        <w:rPr>
          <w:color w:val="111111"/>
          <w:shd w:fill="FFFFFF" w:val="clear"/>
        </w:rPr>
      </w:pPr>
      <w:r>
        <w:rPr>
          <w:color w:val="111111"/>
          <w:shd w:fill="FFFFFF" w:val="clear"/>
        </w:rPr>
        <w:t xml:space="preserve">Сухомлинский В.А. Избранные педагогические сочинения в 3 Т. Т.1. – Москва: Педагогика. - 1981.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284" w:firstLine="424"/>
        <w:jc w:val="both"/>
        <w:rPr>
          <w:shd w:fill="FFFFFF" w:val="clear"/>
        </w:rPr>
      </w:pPr>
      <w:r>
        <w:rPr>
          <w:shd w:fill="FFFFFF" w:val="clear"/>
        </w:rPr>
        <w:t>Вавилова, А. В. Развитие мелкой моторики как средство улучшения речи. Молодой ученый. / - 2014. — №5. — С. 495-497. [Электронный ресурс] Режим доступа https://moluch.ru/archive/64/10336/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left="284" w:firstLine="4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parajit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sz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11:00Z</dcterms:created>
  <dc:creator>Лариса</dc:creator>
  <dc:description/>
  <cp:keywords/>
  <dc:language>en-US</dc:language>
  <cp:lastModifiedBy>Лариса</cp:lastModifiedBy>
  <cp:lastPrinted>2019-03-17T16:39:00Z</cp:lastPrinted>
  <dcterms:modified xsi:type="dcterms:W3CDTF">2019-10-18T09:03:00Z</dcterms:modified>
  <cp:revision>22</cp:revision>
  <dc:subject/>
  <dc:title/>
</cp:coreProperties>
</file>