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бен Лидия Корнеевна,</w:t>
      </w:r>
    </w:p>
    <w:p>
      <w:pPr>
        <w:pStyle w:val="NoSpacing"/>
        <w:spacing w:lineRule="auto" w:line="36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 МОУ СОШ № 9 г. Холмска Сахалинской обл.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 учащихся как одно из средств успешной социализации личности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аю в школе 40 лет и всегда считала, что специфика труда учителя--обществоведа состоит в том, что он через свои предметы в наибольшей мере решает проблемы социализации личности, формирования будущих граждан России, воспринимающих понятия: «</w:t>
      </w:r>
      <w:r>
        <w:rPr>
          <w:rFonts w:cs="Times New Roman" w:ascii="Times New Roman" w:hAnsi="Times New Roman"/>
          <w:i/>
          <w:sz w:val="28"/>
          <w:szCs w:val="28"/>
        </w:rPr>
        <w:t>Родина», «Отечество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i/>
          <w:sz w:val="28"/>
          <w:szCs w:val="28"/>
        </w:rPr>
        <w:t xml:space="preserve">патриотизм»,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>
          <w:rFonts w:cs="Times New Roman" w:ascii="Times New Roman" w:hAnsi="Times New Roman"/>
          <w:i/>
          <w:sz w:val="28"/>
          <w:szCs w:val="28"/>
        </w:rPr>
        <w:t xml:space="preserve"> «права человека», «законность», «толерантность», </w:t>
      </w:r>
      <w:r>
        <w:rPr>
          <w:rFonts w:cs="Times New Roman" w:ascii="Times New Roman" w:hAnsi="Times New Roman"/>
          <w:sz w:val="28"/>
          <w:szCs w:val="28"/>
        </w:rPr>
        <w:t>как приоритетные ценност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ир стремительно меняется у нас на глазах, стали другие нормы и ценности, поведение человека в обществе, поэтому социализация старшеклассников приобретает особую актуальность. И мы все понимаем, что эпоха просто «знаниевой школы», как процесса научения, когда знания давали не задумываясь над тем, найдутся им применения или нет, ушла в прошлое. Сегодня школа готовит выпускника к жизни, а это значит, что он должен обладать интеллектуальными ресурсами, владеть технологией самообразования, иметь коммуникативные навыки, уметь отстаивать свои права и разбираться в гражданско-правовой сфере и многое друго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рший школьный возраст – это период вхождения в мир человеческой культуры и общечеловеческих ценностей, процесс становления личности, освоение ею социальных ролей, социальных качеств, которые будут характеризовать её на следующей стадии развития, формирование черт, задаваемых статусом и требуемых данным обществом, т.е. это процесс социализации, но с другой стороны – это возраст индивидуализации, открытия и утверждения своего неповторимого «я». И кто ,как не семья, школа поможет раскрыться и утвердиться этому «я»!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5 лет назад, изучая с шестиклассниками курс «Граждановедение»,  решила разработать социальный проект «Права ребёнка в семье». Сам процесс и результат проекта  настолько захватил учеников и меня, что с тех пор «бацилла» </w:t>
      </w:r>
      <w:r>
        <w:rPr>
          <w:rFonts w:cs="Times New Roman" w:ascii="Times New Roman" w:hAnsi="Times New Roman"/>
          <w:sz w:val="32"/>
          <w:szCs w:val="32"/>
        </w:rPr>
        <w:t>п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32"/>
          <w:szCs w:val="32"/>
        </w:rPr>
        <w:t>екта</w:t>
      </w:r>
      <w:r>
        <w:rPr>
          <w:rFonts w:cs="Times New Roman" w:ascii="Times New Roman" w:hAnsi="Times New Roman"/>
          <w:sz w:val="28"/>
          <w:szCs w:val="28"/>
        </w:rPr>
        <w:t xml:space="preserve"> «заразила» меня, и сегодня я не мыслю преподавание обществоведческих предметов без метода проектов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амое важное при такой организации учебной деятельности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 осуществляет свой свободный выбор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тарше школьник, тем выше степень деятельности и самоанализа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всегда ориентирован на самостоятельную деятельность учащихся – индивидуальную, парную, групповую, которую учащиеся выполняют в течение определённого отрезка времен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 главное , на мой взгляд, то, что проект является мостиком-переходом от усвоенных на уроке знаний к совокупности увиденных ребёнком исследовательских, поисковых, проблемных, творческих путей решения задач, проблем, ситуаций, которые перед ним возникли и которые он выбра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ваясь и совершенствуясь как личность со своими интересами, взглядами, через «делание» (а именно это предполагает проектная деятельность) ребёнок учится на практике тщательно и по научному организовывать работу, выбранную им, извлекать из этого жизненные урок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пробую использовать различные проекты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ые </w:t>
      </w:r>
      <w:r>
        <w:rPr>
          <w:rFonts w:cs="Times New Roman" w:ascii="Times New Roman" w:hAnsi="Times New Roman"/>
          <w:sz w:val="28"/>
          <w:szCs w:val="28"/>
        </w:rPr>
        <w:t>( «1917 год в истории России»)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сследовательские </w:t>
      </w:r>
      <w:r>
        <w:rPr>
          <w:rFonts w:cs="Times New Roman" w:ascii="Times New Roman" w:hAnsi="Times New Roman"/>
          <w:sz w:val="28"/>
          <w:szCs w:val="28"/>
        </w:rPr>
        <w:t xml:space="preserve"> ( «Наш сосед – Япония – далёкая и близкая»)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онные </w:t>
      </w:r>
      <w:r>
        <w:rPr>
          <w:rFonts w:cs="Times New Roman" w:ascii="Times New Roman" w:hAnsi="Times New Roman"/>
          <w:sz w:val="28"/>
          <w:szCs w:val="28"/>
        </w:rPr>
        <w:t xml:space="preserve"> ( «Легко ли быть молодым?», «Русский крест», «Демографическая ситуация в России»)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ако, работая в профильном социально-экономическом классе, понимаю, что для этих учащихся недостаточно урока. Для них необходимо «раздвинуть стены школы», включить их в окружающий мир во всём его многообразии, познакомить с навыками и ценностями необходимыми для эффективного вовлечения  в жизнь социума на практике. Поэтому интенсивным методом социальной практики для моих учеников стало социальное проектирование, осуществляемое как на уроках, так и во внеурочной деятельности. Это даёт возможность учащимся связать и соотнести общие представления, полученные в ходе уроков,  с реальной жизнью, в которую вовлечены они сами, их друзья, семья. Ведь после деидеологизации системы образования и отхода от форм организации детей и молодёжи, основанных на коммунистической идеологии, в нашей системе образования возник недостаток активных форм социальной практики, ранее существовавшей в рамках пионерского и комсомольского движений. Социальное проектирование позволяет восполнить этот пробел путём вовлечения учащихся в общественно-полезную социальную деятельность, основанную на принципах демократического государства и гражданского обществ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и школьники легко и ненавязчиво учатся разрешать социальные проблемы в процессе созидательной практики, осваивают комплекс знаний, умений, ценностей общества не по учебникам, а реально приобщаются к сотрудничеству с государственными и общественными организациями, изучают механизм принятия решений властными структурами, сами учатся формировать пакеты предложений по изменению ситуации в сферах жизнедеятельности микрорайона, города, района. Круг проблем, которые интересуют старшеклассников широк. Об этом свидетельствуют темы проектов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Школьной     радиокампании «Девятка плюс» - быть!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оровые дети – будущее нации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Где я как личность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то в школе хозяин?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ужна ли символика школе?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ифы – наша школьная молодёжная организация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 тебя люблю. Чужих детей не бывает.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ак тебе служится…»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здание клуба творческих читателей»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пыт показывает, что достижения ребят, их победы на региональном и федеральном уровне, являются результатом искренней заинтересованности и высокой внутренней мотивации школьников.  Только добровольное участие, оптимальное распределение времени в работе над стадиями проекта, эффективность распределения обязанностей между его участниками, корректная позиция педагога приносит успех.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бята решают те проблемы, которые интересуют их самих, их сверстников, стремятся достичь результатов – решить проблему или, в крайнем случае, обратить на неё внимание властных структур, общества. Они приобретают и совершенствуют знания об основных политических и социально-экономических институтах местного и регионального уровня, встречаются на диспутах, «круглых столах» с представителями органов власти города, депутатами областной Думы. Эти встречи стали регулярными. В рамках акции «Я – гражданин России» ребята четыре раза выезжали в областной центр, побывали в областной, городской администрации, областном суде, выступили на заседании комитета по молодёжной политике в областной Думе. Они приобретают навыки простейшего соци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z w:val="28"/>
          <w:szCs w:val="28"/>
        </w:rPr>
        <w:t>логического исследования, функциональную грамотность, учатся работать с документами, информацией (получать, проверять, анализировать). Значимо то, что свои навыки, знания, полученные в ходе исследования, ученики используют на уроках, в творческих, исследовательских работах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ериод взросления детей, их готовность войти в самостоятельную жизнь, выдвигает ещё очень важную задачу нашего взаимодействия – </w:t>
      </w:r>
      <w:r>
        <w:rPr>
          <w:rFonts w:cs="Times New Roman" w:ascii="Times New Roman" w:hAnsi="Times New Roman"/>
          <w:b/>
          <w:sz w:val="28"/>
          <w:szCs w:val="28"/>
        </w:rPr>
        <w:t>проблему самопознания</w:t>
      </w:r>
      <w:r>
        <w:rPr>
          <w:rFonts w:cs="Times New Roman" w:ascii="Times New Roman" w:hAnsi="Times New Roman"/>
          <w:sz w:val="28"/>
          <w:szCs w:val="28"/>
        </w:rPr>
        <w:t>. Работая в проекте, ребёнок совершенствует умение оценивать свои способности. Я всегда создаю малые группы «правоведов», «генераторов идей», «аналитиков», «поисковиков», «социологов», «журналистов», «делопроизводителей», где через интерактивные методы дети раскрываются, многому учатся, вырастают не только в собственных глазах, но и в глазах окружающих. У меня был ученик, родителей которого я вызывала в школу, проводила беседы с ребёнком, т.к. на уроках он был неуправляемым. А потом он увлёкся проектом и стал моим помощником, круглым отличником по предмету, моей гордостью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выми помощниками детей становятся их родители, которые радуются зримому успеху ребёнка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впервые написал статью в городскую газету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ехал с группой волонтёров в приют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провёл социологический опрос в микрорайоне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дготовил информационный лист о патронатной семье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овёл акцию Цветок добра»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аписал бизнес-план проект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крепляется связь школы и семьи. Школа выступает социокультурным центром микрорайона. Результатами разработанных проектов старшеклассников стали: смонтирована радиорубка «9+», построен хоккейный корт на школьном стадионе, укреплена материальная база школьного спортзала, расширен читальный зал школьной библиотеки, созданы дворовые хоккейные команды, впервые в городе проведена спортивная мини-олимпиада для детей с ограниченными возможностям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сихологи и педагоги разных стран отмечают: прочнее всего сохраняется в памяти и работает та информация, которая стала достоянием собственного опыта – жизненного, познавательного, интеллектуального. Научиться формировать свой собственный познавательный процесс – значит, получить свободу выбора любой сферы и уровня профессиональных занятий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давно выпускники провели анализ требований к канди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z w:val="28"/>
          <w:szCs w:val="28"/>
        </w:rPr>
        <w:t>атам на занятие вакансий, размещённых на интернет-сайтах, и пришли к выводу, что в ходе проектной деятельности они приобрели конкретные умения для будущих профессий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ыт работы с большим объёмом информации – главное условие при приёме на вакансию координатора проекта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секретаря – умение работать в коллективе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 оценивать ситуацию и принимать решение – для торгового представителя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неджер по работе с общественностью - иметь опыт организации и проведения презентаций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мастер  -  уметь работать в команде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ерент – индивидуально планировать работу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ст в банке  - уметь структуировать информацию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не стремлюсь к тому, чтобы мои ученики обязательно стали социологами, юристами, экономистами. Каждая индивидуальность должна найти свой путь к своей жизненной формуле. Я хочу, чтобы то, чему мы вместе научились, пригодилось им в жизни, хочу научить любви к своей семье, близким, окружающему миру, научить отличать правду из потока избыточной, искажённой информации, хочу видеть их успешными, терпимыми, коммуникативными  с позитивным отношением к миру. В этом мне помогает метод проектов как успешное средство социализации личности.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39:00Z</dcterms:created>
  <dc:creator>User</dc:creator>
  <dc:description/>
  <cp:keywords/>
  <dc:language>en-US</dc:language>
  <cp:lastModifiedBy>Working</cp:lastModifiedBy>
  <dcterms:modified xsi:type="dcterms:W3CDTF">2019-05-08T13:08:00Z</dcterms:modified>
  <cp:revision>7</cp:revision>
  <dc:subject/>
  <dc:title/>
</cp:coreProperties>
</file>