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5836920" cy="802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0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drawing>
          <wp:inline distT="0" distB="0" distL="0" distR="0">
            <wp:extent cx="5813425" cy="797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ДЕРЖАНИЕ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АСПОРТ  РАБОЧЕЙ  ПРОГРАММЫ УЧЕБНОЙ ПРАК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УКТУРА И СОДЕРЖАНИЕ УЧЕБНОЙ ПРАКТИКИ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СЛОВИЯ РЕАЛИЗАЦИИ РАБОЧЕЙ ПРОГРАММЫ УЧЕБНОЙ ПРАКТИКИ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ОНТРОЛЬ И ОЦЕНКА РЕЗУЛЬТАТОВ ОСВОЕНИЯ УЧЕБНОЙ ПРАКТИКИ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 РАБОЧЕЙ ПРОГРАММЫ УЧЕБНОЙ практи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ая программа по «Учебной  практике» разработана для профессиональной подготовки рабочих по профессии «Столяр строительный» из  числа выпускников специальной (коррекционной) образовательной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Рабочая программа  учебной практики  является частью основной профессиональной образовательной программы профессиональной подготовки по профессии 18880 «Столяр строительный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ая  практика проводится в учебно - производственных мастерских  колледжа.     Обучение осуществляется  по подгруппам.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  практические занятия проводятся  поэтапно, с последовательной многократной отработкой, постепенно усложняя действия и приемы, составляющих комплекс навыков и умений, которыми должен владеть квалифицированный рабочий (столяр 2-го разряд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цессе обучения особое внимание  обращено на необходимость усвоения и выполнения требований безопасности труда. С этой  целью мастер п/о помимо изучения общих правил по безопасности труда, предусмотренных программой, при изучении каждой темы  в процессе обучения в мастерских значительное внимание уделяет правилам безопасности труда, которые необходимо соблюдать в каждом конкретном случа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практики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учебная практика входит в раздел «Практическое обучение» основной профессиональной образовательной программы профессиональной подготовки по профессии 18880 «Столяр строительный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Цели и задачи учебной практики – требования к результатам освоения учеб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практики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бирать пиломатериал, выполнять их разметку и обработку, польз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ым и электрифицированным инструм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готавливать и устанавливать простые и средней сложности столярные детали и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ть крепежную фурни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облицовку стен и потолков по каркасу отделочными материа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ирать и устанавливать встроенную меб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ремонтные столярные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требования охраны труда и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и свойства древесины, устройство инструмента;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и способы изготовления столярных изделий и деталей: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и способы выполнения столярных изделий и ремонтных столярных работ;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технической документации на производство работ;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охране труда и правила техники безопасности при изготовлении столярных изделий и выполнении столярных работ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1260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99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СТРУКТУРА И СОДЕРЖА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1069" w:right="99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1. Объем учебной практики </w:t>
      </w:r>
    </w:p>
    <w:tbl>
      <w:tblPr>
        <w:tblW w:w="9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1803"/>
      </w:tblGrid>
      <w:tr>
        <w:trPr>
          <w:trHeight w:val="412" w:hRule="atLeast"/>
        </w:trPr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практик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507" w:hRule="atLeast"/>
        </w:trPr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60</w:t>
            </w:r>
          </w:p>
        </w:tc>
      </w:tr>
      <w:tr>
        <w:trPr>
          <w:trHeight w:val="507" w:hRule="atLeast"/>
        </w:trPr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60</w:t>
            </w:r>
          </w:p>
        </w:tc>
      </w:tr>
      <w:tr>
        <w:trPr>
          <w:trHeight w:val="845" w:hRule="atLeast"/>
        </w:trPr>
        <w:tc>
          <w:tcPr>
            <w:tcW w:w="9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верочная работа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84"/>
        <w:gridCol w:w="3592"/>
        <w:gridCol w:w="2941"/>
        <w:gridCol w:w="1713"/>
      </w:tblGrid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99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.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СОДЕРЖАНИЕ ПРОГРАММ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БНОЙ ПРАКТИК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рабо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освоенного  учебного материала, необходимого для выполнения видов рабо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учебных дисциплин, междисциплинарных курсов, с указанием тем, обеспечивающих выполнение видов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обучающихся с учебной мастерской, расстановка  по рабочим местам, ознакомление с порядком получения и сдачей инструмента и приспособлений. Ознакомление с режимом работы, формами организации труда и правилами внутреннего распорядка в учебных мастерских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2. Безопасность труда и пожарная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я рабочего места и безопасность труда при выполнении столярно-монтажных работ и изготовлении столярных изделий. Причины травматизма.  Виды травм,  меры предупреждения травматизма. Пожарная безопасность. Причины пожара. Меры предупреждения пожаров. Правила поведения при пожаре. Основные правила и нормы электробезопасности. Правила пользования электроинструментом и электронагревательными приборам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3. Экскурсия на строительство и деревообрабатывающее предпри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курсия на строительство и деревообрабатывающее предпри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обучающихся со строительной площадкой, с монтажом столярных изделий. Ознакомление  со структурой и основным технологическим оборудованием предприятия, с системой переподготовки рабочих кадро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4. Разметка измерительными инструментами и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линейкой, рулет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угольни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метк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рун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мал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рейсмус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циркулем, кронцирку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по шабло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разметочной гребен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структаж по содержанию занятий, организации рабочего места и безопасности труда при разметочных работах. Наглядное изучение инструментов для разметки.  Ознакомление с приборами контроля, правила работы. Виды разметочного инструмента. Освоение приемов разметки линейкой, рулеткой, угольником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рунком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ейсмусом, гребенкой, циркулем. Ознакомление с приемами контроля, правило работ, использование каждого прибора контрол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5. Пиление древес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одка ручных п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чка зубьев лучковой п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ление вдоль волокон лучковой пил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ление поперек волокон лучковой пил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ление узкой ножов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. Ознакомление с инструментами и правилами разметки при распиливании досок, брусков, ножовками и лучковыми пилами для поперечного т продольного пиления древесины; с формами и углами зуба, с заточкой и разводом пил; с приемами работ и приспособлениями. Разметка досок для поперечного и продольного пиления. Развод зубьев и их заточка вручную. Разметка и раскрой фанеры и плит с помощью ножовки. Возможные виды брака при пилении ручными пилами и его устранение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6. Строгание древес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борка и сборка,  заточка ножа рубан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гание шерхебе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гание рубанком с одинарным но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гание рубанком с двойным но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гание полуфуганком с двойным но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ы строгания фуганком с двойным нож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ы строгания фигурным (профильным) инструментом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. Ознакомление с ручными инструментами для строгания древесины, инструментами для профильного строгания, с приемами работы. Строгание брусков и досок шерхебелем, рубанком и фуганком с проверкой правильности строгания поверхности. Строгание брусков под угольник и рейсмус. Торцевание досок и брусков с проверкой  угольником. Строгание профилированных изделий – снятие фасок отборка фальца, четверти, строгание паза, галтели, калевка. Заточка ножей для фуганков и рубанков. Проверка качества заточки ножей. Виды брака при строгании и меры по его устранению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7. Сверление, долбление, резание стамес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и сверление древесины при вертикальном  и горизонтальном положении коловор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ерление древесины по шаблону  расположенными отверстиями по прямой ли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ка гнезд на сверлильном стан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ерление сквозных и несквозных отверстий аккумуляторной дрел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верливание сучков на сверлильном станке и их задел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и долбление несквозного  и сквозного гнез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 уг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ы резания стамеской по линейке, зачистка гнезд под пет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ы резания стамеской, снятие торцевой фаски, закругление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. Ознакомление с инструментами, применяемыми при  сверлении, долблении  и  резание стамеской. Приемами работы с ними. Разметка для сверления отверстий, перпендикулярных и наклонных к детали. Заточка различных сверл, долот, стамесок. Проверка качества заточки. Резание стамеской вдоль, поперек и в торец.  Снятие фасок стамесками, Вырезание канавок. Наглядное изучение инструментов для долбления (долото, стамеска узкая, широкая). Подготовка заготовок. Разметка и долбление сквозных и несквозных гнезд. Долбление долотом. Заточка инструмента и его проверк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№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зготовление столярных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тка шипов и проушин с пилением древесины в половину разметочной риски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тницкие соединения. Сращивание в полдерева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щивание древесины прямым накладным замком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щивание древесины косым замком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гловые соединения в полдерева,«полулапу»,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ковороднем»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лярные соединения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инарный шип, двойной шип, «ласточкин хвост»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гловые концевые соединения УК-1,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-2,УК-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 при изготовлении столярных изделий и соединении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оение приемов разметки шипов и проушин с пилением древесины в половину разметочной риски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ливание  различных видов шипов и проушин в заготовках. Основные виды шиповых соединений. Склеивание заготовок и деталей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соединений наращиванием и сращиванием. Подготовка и сборка шиповых соединений без клея. Возможные дефекты шипов и гнезд. Проверка качества склеивания заготовок деталей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9. Заделка дефектных мест древесины – естественно   и искусствен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елка дефектных мест трапецивидными встав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елка трещин вставкой кл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елка сучков высверливанием и вставкой наг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елка вмятин пар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елка вмятин. сколов, трещин шпаклевкой и вос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елка вмятин , сколов, трещин клеем с опил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клевка древесины. Ошкуривание древес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рытие морилкой, пропиткой, ла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ка воском, маслом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елка дефектных мест(сучков, трещин, сколов, выбоин),высверливание, шпаклевание. Работа с клеем и опилками. Грунтовка, ошкури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омплекс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№1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зготовление строительного инвентаря, щитов, элементов забора, лесов и подм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шваб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ручки для молотк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порищ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усен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рки, полутер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подставки под огнетушит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вешалки для одежды. Изготовление ящика для столярного инстр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портретной рам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складного стуль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профильного табур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мольбе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киянки,рубанка, рейсму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строительного инвентар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элементов инвентарных лесов, за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стремянок, лестн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щитов, хомутов и рамок для колон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балок, прого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щитов для опалубки плит железобетонных перекры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простых инвентарных стоек под короба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1560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1560" w:leader="none"/>
                <w:tab w:val="left" w:pos="3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щитов перекрытий, перегородок,  элементов каркаса временных зданий и сооружений, мелкого инвентаря. Изготовление простых столярных изделий, выполнение операций зачистки и шлифования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1560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обучающихся с чертежами и технологией изготовления табурета,  ящиков для переноса мусора, хранения столярных инструментов , вешалок для одежды, подрамники для стендов, портретные рам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строительного инвентаря. Изготовление стремянок, лестниц; заготовка щитов, хомутов и рамок для колонн; заготовка щитов для опалубки плит железобетонных перекрытий; заготовка простых инвентарных стоек под коро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№12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зготовление заготовок для столярно-строитель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деталей для оконных бл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деталей для дверных бл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деталей для встроенных шкафов. Заготовка деталей для антрес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деталей для перегоро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деталей для обшивки ст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содержанию занятий, организации рабочего места и безопасности труда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деталей для оконных и дверных блоков. Заготовка деталей для встроенных шкафов. Заготовка деталей для антресолей. Заготовка деталей для перегородок. Заготовка деталей для обшивки стен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13. Изготовление фрезерованных деталей на стан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раскладок на фрезерном стан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 налич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лового бру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интуса. Изготовление раскладок на фрезерном станк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организации рабочего мета и безопасности труда при работе на фрезерном станке. Изготовление  наличников на фрезерном станке. Изготовление полового бруса, плинтуса на фрезерном станке. Изготовление раскладок на фрезерном станке. Вырезка сучков и их заделк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14. Установка фурнитуры на оконные и дверные бло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зка петель механическим способом с предварительной размет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 руч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дверных руч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кладных замков на дверных полотнах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структаж по организации рабочего мета и безопасности труда при  установке дверных и оконных проемов. Врезка петель механическим способом с предварительной разметкой. Установка оконных и дверных ручек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накладных замков на дверных полотнах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15. Сборка и установка ограждений для ради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брусков и вязка рам радиаторных огражд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структаж по организации рабочего мета и безопасности труда. Заготовка стоек, брусков для изготовления радиаторных ограждений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защитных решеток на радиаторы. Установка защитных решеток на радиатор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16. Комплексные работы. Сборка и установка встроенных и пристроенных шкафо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и установка встроенных шка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и установка пристроенных шка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и установка антресольных шкаф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труктаж по организации рабочего мета и безопасности труда. Ознакомление обучающихся с чертежами и технологией сборки и установки встроенных, пристроенных и антресольных шкафо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столярного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ЛОВИЯ РЕАЛИЗАЦИИ РАБОЧЕЙ ПРОГРАММЫ УЧЕБНОЙ ПРАКТИК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атериально-техническому обеспечению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практики требует наличия учебно-производственной мастерской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- рабочие места(верстаки) по количеству обучающихся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- рабочие место </w:t>
      </w:r>
      <w:r>
        <w:rPr>
          <w:sz w:val="28"/>
          <w:szCs w:val="28"/>
          <w:lang w:val="ru-RU"/>
        </w:rPr>
        <w:t>мастера производственного обучения</w:t>
      </w:r>
      <w:r>
        <w:rPr>
          <w:sz w:val="28"/>
          <w:szCs w:val="28"/>
        </w:rPr>
        <w:t>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- комплект инструментов </w:t>
      </w:r>
      <w:r>
        <w:rPr>
          <w:sz w:val="28"/>
          <w:szCs w:val="28"/>
          <w:lang w:val="ru-RU"/>
        </w:rPr>
        <w:t>мастера производственного обучения</w:t>
      </w:r>
      <w:r>
        <w:rPr>
          <w:sz w:val="28"/>
          <w:szCs w:val="28"/>
        </w:rPr>
        <w:t>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комплекты инструментов столяра строительного по количеству  обучающихся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- наглядные пособия (планшеты по технологии столярных работ)</w:t>
      </w:r>
      <w:r>
        <w:rPr>
          <w:sz w:val="28"/>
          <w:szCs w:val="28"/>
          <w:lang w:val="ru-RU"/>
        </w:rPr>
        <w:t>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-образцы готовых работ, плакаты</w:t>
      </w:r>
      <w:r>
        <w:rPr>
          <w:sz w:val="28"/>
          <w:szCs w:val="28"/>
          <w:lang w:val="ru-RU"/>
        </w:rPr>
        <w:t>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-деревообрабатывающие станки</w:t>
      </w:r>
      <w:r>
        <w:rPr>
          <w:sz w:val="28"/>
          <w:szCs w:val="28"/>
          <w:lang w:val="ru-RU"/>
        </w:rPr>
        <w:t>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товые помещения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шкаф для хранения материалов и инструментов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 xml:space="preserve">-шкафы для хранения спецодежды обучающихся и </w:t>
      </w:r>
      <w:r>
        <w:rPr>
          <w:sz w:val="28"/>
          <w:szCs w:val="28"/>
          <w:lang w:val="ru-RU"/>
        </w:rPr>
        <w:t>мастера производственного обучения</w:t>
      </w:r>
      <w:r>
        <w:rPr>
          <w:sz w:val="28"/>
          <w:szCs w:val="28"/>
        </w:rPr>
        <w:t>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Перечень учебных изданий, интернет ресурсов, дополнительной литерат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рейдлин Л.Н. Столярные, стекольные работы и паркетные работы. Учебник для начального  профессионального образования.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РПО Ценр.изд. «Академия»,1999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летовА.Н.Рабочая тетрадь по столярному делу для спец. образоват. учреждений/ПерелетовА.Н., Лебедев П.М., Сековец Л.С. изд.ценр ВЛАДОС,2005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.Коротков В.И. Деревообрабатывающие станк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юев Г.И. Технология производства мебели: Учеб. пособие для нач. проф. образования/Геннадий Иванович Клюев.-М: Издательский центр «Академ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Рыкунин С.Н. Технология деревообработки: учебник для НПО/ Издательский центр «Академ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Барташевич А.А. Материаловедение: Учеб. Пособие/А.А. Барташевич, Л.М. Бахар. – Изд.2-е.-Ростов-НА-Дону:Феникс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нтеренет-ресурсы: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rStyle w:val="Style15"/>
          <w:i w:val="false"/>
        </w:rPr>
        <w:t xml:space="preserve">Профессиональные информационные системы: </w:t>
      </w:r>
    </w:p>
    <w:p>
      <w:pPr>
        <w:pStyle w:val="Default"/>
        <w:rPr/>
      </w:pPr>
      <w:r>
        <w:rPr>
          <w:color w:val="000000"/>
          <w:sz w:val="28"/>
          <w:szCs w:val="28"/>
          <w:lang w:val="en-US"/>
        </w:rPr>
        <w:t xml:space="preserve">www.bibliotekar.ru/spravochnik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o-remont.com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ww.remdeshome.ru/kraski-2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troy-server.ru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ww.mirremonta77.ru/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olaki.ru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ww.superstroy.ru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eoriastroiki.ru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ww.stroeved.ru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ttp://www.masterstroy.net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ttp://www.stroyspot.r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Требования к документации, необходимой для проведения практики: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чая программа учебной практики;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П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уководителю  учебной  практики:</w:t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тематику индивидуальных заданий для  обучающихся;</w:t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ует бригады в группе;</w:t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 индивидуальные или групповые консультации в ходе прак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блюдению техники безопасности и пожарной безопас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хождения практики обязаны:</w:t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действующие на рабочем месте правила внутреннего трудового распорядка организации;</w:t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го соблюдать требования охраны труда и пожарной безопасности.</w:t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ТРОЛЬ И ОЦЕНКА РЕЗУЛЬТАТОВ ОСВОЕНИЯ УЧЕБНОЙ ПРАКТ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60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практики осуществляется мастером п/о  в процессе проведения  проверочных работ, а также выполнения обучающимися индивидуальных заданий в ходе  уро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6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отбирать пиломатериал, выполнять их разметку и обработку, пользовать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ым и электрифицированным инстру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изготавливать и устанавливать простые и средней сложности столярные детали и издел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станавливать крепежную фурнитур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полнять облицовку стен и потолков по каркасу отделочными материал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бирать и устанавливать встроенную мебел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полнять ремонтные столярные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полнять требования охраны труда и техники безопасности;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пертная оценка результатов деятельности обучающихся при                                                     - выполнении  практического задания;                                             - выполнении проверочных раб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частие в конкурсах профессионального мастерств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иды и свойства древесины, устройство инструмента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иды и способы изготовления столярных изделий и деталей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иды и способы выполнения столярных изделий и ремонтных столярных работ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иды технической документации на производство работ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мероприятия по охране труда и правила техники безопасности при изготовлении столярных изделий и выполнении столяр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пертная оценка результатов деятельности обучающихся при                                                     - выполнении  практического задания;                                             - выполнении проверочных раб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частие в конкурсах профессионального мастер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rFonts w:ascii="Times New Roman" w:hAnsi="Times New Roman" w:cs="Times New Roman"/>
      <w:i/>
      <w:iCs/>
      <w:color w:val="595959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Courier New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9:54:00Z</dcterms:created>
  <dc:creator>Захаров</dc:creator>
  <dc:description/>
  <dc:language>en-US</dc:language>
  <cp:lastModifiedBy>vm</cp:lastModifiedBy>
  <cp:lastPrinted>2015-10-20T16:12:00Z</cp:lastPrinted>
  <dcterms:modified xsi:type="dcterms:W3CDTF">2019-09-30T19:54:00Z</dcterms:modified>
  <cp:revision>2</cp:revision>
  <dc:subject/>
  <dc:title/>
</cp:coreProperties>
</file>