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роч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Функции, их свойства и граф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строить графики функций: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3; у=(х+2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яснить, является ли функция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ётной, нечётной или друг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йдите область определения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йдите функцию обратную данной функции у=6х-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числите: f(-2), если f(x)=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+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Дан график функции. Определите по графи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ласть определе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ножество значений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межутки возрастания и убыва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ули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межутки знакопостоя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точки экстрему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наибольшее и наименьшее значение фун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3226435" cy="223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48" t="44876" r="24524" b="12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ычислит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роч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Функции, их свойства и граф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строить графики функций: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3; у=(х-2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яснить, является ли функция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ётной, нечётной или друг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Найдите область определения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йдите функцию обратную данной функции у=5х+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числите: f(-2), если f(x)=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-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Дан график функции. Определите по графи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ласть определе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ножество значений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межутки возрастания и убыва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ули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межутки знакопостоя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точки экстрему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наибольшее и наименьшее значение фун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3001645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34" t="9269" r="22302" b="46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ычислит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роч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Функции, их свойства и граф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строить графики функций: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 у=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х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1; у=(х+3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яснить, является ли функция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ётной, нечётной или друг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Найдите область определения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йдите функцию обратную данной функции у=3х-1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числите: f(-12), если f(x)=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Дан график функции. Определите по графи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ласть определе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ножество значений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межутки возрастания и убыва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ули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межутки знакопостоя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точки экстрему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наибольшее и наименьшее значение функции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025140" cy="208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61" t="9864" r="54933" b="59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ычислит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роч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Функции, их свойства и граф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строить графики функций: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2; у=(х-3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яснить, является ли функция у=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ётной, нечётной или друг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Найдите область определения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йдите функцию обратную данной функции у=15х+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числите: f(-2), если f(x)=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-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Дан график функции. Определите по графи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ласть определе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ножество значений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межутки возрастания и убывания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ули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межутки знакопостоя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точки экстрему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наибольшее и наименьшее значение функции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230120" cy="208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531" t="5365" r="-4" b="44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ычислит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6:47:00Z</dcterms:created>
  <dc:creator>Ольга</dc:creator>
  <dc:description/>
  <cp:keywords/>
  <dc:language>en-US</dc:language>
  <cp:lastModifiedBy>Asus</cp:lastModifiedBy>
  <dcterms:modified xsi:type="dcterms:W3CDTF">2019-10-17T21:23:00Z</dcterms:modified>
  <cp:revision>30</cp:revision>
  <dc:subject/>
  <dc:title/>
</cp:coreProperties>
</file>