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3260" cy="1181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966" r="-2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6285</wp:posOffset>
            </wp:positionH>
            <wp:positionV relativeFrom="paragraph">
              <wp:posOffset>99060</wp:posOffset>
            </wp:positionV>
            <wp:extent cx="1914525" cy="733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335" r="-4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>(подвижные игры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3 В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2016-2017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Составитель: Голященкова Гульнара Равхатовна,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3261"/>
        <w:rPr/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</w:rPr>
        <w:t>Нижневартовск, 2016</w:t>
      </w:r>
    </w:p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изуч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изическая культур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(подвижные игры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418"/>
        <w:gridCol w:w="4453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наний (в процессе уроков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нимать   о способах и особенностях движений и передвижений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аботе скелетных мышц, систем дыхания и кровообращения при выполнении физ.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рминологию разучиваем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бщих и индивидуальных основах  личной гигиены, правила  использования закаливающих процедур, профилактики нарушений осанки и поддержания внешне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чины  травматизма на занятиях физической культурой и правилах его предупреждения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орядок, безопасность и гигиенические нор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овывать и проводить самостоятельны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заимодействовать с одноклассниками и сверстниками в процессе занятий  Ф.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ос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облюдать порядок, безопасность во время занятий подвижных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ыть честным и активным во врем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учатся  называть 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учатся работать с мячами, скакалками, и большими  инвентарем во врем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учатся  подбирать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проведенную игру  с кл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подвижные игры с бегом, ведением, метанием,  передачей мяча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лаг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я и правила игр, инвентарь и оборудование используемые 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роведения и безопасность  при  выполнении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ть в основные игры- «Пустое место», Стритбол, «Горячая картошка», «Пятнашки», «Бросай – поймай», «Мяч в обруч» , мяч по кругу.  Снайпер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ошибки при выполнении   проведении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и обмениваться мнением с товари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ведение мяча на месте и в движении, броски и ловлю мяч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фу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волейбол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еть красоту движ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заимодействовать с одноклассниками и работать  с помощью в парах в процессе занятий физ. упражне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и обосновывать эстетические признаки в движениях и передвижениях уч-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и обмениваться мнением с товари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ведение мяча на месте и в движении, броски и ловлю мяча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являть положительные качества и управлять эмоциями во время выполнения данных заданий с предметами(мяч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 / на уроке с и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м  ведения и передачи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рать в подвижные игры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чески правильно выполнять: основные  движения  в передаче и прием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дение мяча на месте и в движ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94"/>
        <w:gridCol w:w="1290"/>
        <w:gridCol w:w="510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 спортивные 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ми акробатики: игровые задания с использованием строевых упражнений, упр. на внимание, силу, ловкость , быстроту и координаци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гры с использованием бега, прыжков, метаний с элементами б/б, в/б, футбола.  «У медведя во бору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ки», «Тройка», «Бой петухов»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Змейка», «Не урони мешочек», «Петрушка на скамейке», «Пройди бесшумно», «Через холодный ручей»,  «Смена мест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баскетб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авила и элементы игры в баскетбол.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Ведение мяча на месте </w:t>
            </w:r>
            <w:r>
              <w:rPr>
                <w:sz w:val="20"/>
                <w:szCs w:val="20"/>
              </w:rPr>
              <w:t xml:space="preserve">с высоким, </w:t>
            </w:r>
            <w:r>
              <w:rPr>
                <w:spacing w:val="-5"/>
                <w:sz w:val="20"/>
                <w:szCs w:val="20"/>
              </w:rPr>
              <w:t xml:space="preserve"> средним,  низким отскоком</w:t>
            </w:r>
            <w:r>
              <w:rPr>
                <w:sz w:val="20"/>
                <w:szCs w:val="20"/>
              </w:rPr>
              <w:t xml:space="preserve">. Ловля и передача мяча одной рукой от плеча на месте. </w:t>
            </w:r>
            <w:r>
              <w:rPr>
                <w:spacing w:val="-2"/>
                <w:sz w:val="20"/>
                <w:szCs w:val="20"/>
              </w:rPr>
              <w:t xml:space="preserve">Ловля и передача мяча в кругу </w:t>
            </w:r>
            <w:r>
              <w:rPr>
                <w:spacing w:val="-10"/>
                <w:sz w:val="20"/>
                <w:szCs w:val="20"/>
              </w:rPr>
              <w:t>,в квадрате.</w:t>
            </w:r>
            <w:r>
              <w:rPr>
                <w:spacing w:val="-2"/>
                <w:sz w:val="20"/>
                <w:szCs w:val="20"/>
              </w:rPr>
              <w:t xml:space="preserve"> Броски </w:t>
            </w:r>
            <w:r>
              <w:rPr>
                <w:sz w:val="20"/>
                <w:szCs w:val="20"/>
              </w:rPr>
              <w:t xml:space="preserve">мяча в кольцо двумя руками от груди.   </w:t>
            </w:r>
            <w:r>
              <w:rPr>
                <w:spacing w:val="-4"/>
                <w:sz w:val="20"/>
                <w:szCs w:val="20"/>
              </w:rPr>
              <w:t xml:space="preserve">Игра  с мячом. </w:t>
            </w:r>
            <w:r>
              <w:rPr>
                <w:sz w:val="20"/>
                <w:szCs w:val="20"/>
              </w:rPr>
              <w:t xml:space="preserve">Эстафеты с ведением и передачами мяч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Гонка мяче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 кругу»,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«Подвижная цель»,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еремещ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ой и бегом, с остановками скачком по сигналу после ходьбы и бега. Перемещения приставными шагами правым и левым боком. По сигналу принятие стойки волейболиста, имитация передачи мяча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роски набивного мяча и ловля его в положении «сверх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волейб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авила и элементы игры в волейбол( нижняя прямая и верхняя прямая подачи, прием и передачи мяча двумя руками снизу.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в парах. 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бросанием в/мяча на дальность и на дальность отскока мяча, после броска одной рукой о стену. 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перемещениях и передачи мяча.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гры «Пионербол», «Мяч в воздухе», «Передал - садись».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футб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ая игра - футбол: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Ходьба и бег с остановками по сигналу.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Ведение мяча носком ноги и внутренней частью подъема стопы. 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с ускорением по кругу, между стоек.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Удар с места и с разбега по неподвижному мячу внутренней стороной стопы.  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новка катящегося мяча внутренней стороной стопы. 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тические действия в защите. 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гра Мини-футбол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 планирование 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движные игры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5245"/>
        <w:gridCol w:w="2410"/>
      </w:tblGrid>
      <w:tr>
        <w:trPr>
          <w:trHeight w:val="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ТБ  при занятиях ф.к. вводный.. Игра «Пустое мест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 для  УГГ. Игра: Вызов номеров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 для физкультминуток.  игры –эстаф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 для профилактики нарушений осанки Игра Третий лиш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мячом  «Перестрелка». «Пустое место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:  «Удочка»,«Перестрел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баскет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Ловля и передача мяча  в парах.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ий бросо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вля и передача мяча двумя рука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 груди в движе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Игра «Казаки -разбой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дение мяча на мест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 низким отскок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Подвижная ц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Ловля и передача мяча  в движении Эстаф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и перемещения. Игра «Передал-садис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гра  с бросанием на дальность  одной рукой Игры «Передал -садис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color w:val="000000"/>
              </w:rPr>
              <w:t>Ведение мяча носком ноги Удар с места и с разбега по мячу.  Игра футбол-каракат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ы «Удочка», «Мышеловка», «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Игры «Эстафета зверей», «Метко в цель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узнечик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развитие гибкости и и прыгуче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баскет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Ловля и передача мяча  на месте Игра «Передал – садис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– волей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щения ходьбой и бегом, с остановками по сигн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подброшенного партнер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фут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 носком ноги Удар с места и с разбега по мячу.  Игра футбол-каракат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Б на уроках л. подготовки Подбор  лыж. Спуск в  ос/ стой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мгры : Собери флажки, Кто пер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по ТБ  при занятиях ф.к. вводный.. Игра «Пустое место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Вызов номеров»«Лап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Эстафеты на разви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оростных качеств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. иг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баскет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ка партнера в парах на силовые качества. Пресс за 30сек. игра «Медсанб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– соревнование. Полоса  из 5 препятствий. игра - Мы тур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ы с ведением и передачи мяча. Игра «Под</w:t>
              <w:softHyphen/>
              <w:t>вижная ц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фут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 Удар по неподвижному мячу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на основе  волейб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я ходьбой и бегом, с остановками по сигна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стафеты в играх Передача  и приемы  мяч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ы в играх Передача  и приемы  мя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и  и прием мяча у стены  Передача в парах на развитие лов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соревнование. Прием  и  передачи  мяча снизу двумя ру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"/>
        <w:gridCol w:w="321"/>
        <w:gridCol w:w="970"/>
        <w:gridCol w:w="7"/>
        <w:gridCol w:w="16"/>
        <w:gridCol w:w="7"/>
        <w:gridCol w:w="1435"/>
        <w:gridCol w:w="38"/>
        <w:gridCol w:w="8"/>
        <w:gridCol w:w="22"/>
        <w:gridCol w:w="894"/>
        <w:gridCol w:w="6"/>
        <w:gridCol w:w="28"/>
        <w:gridCol w:w="2446"/>
        <w:gridCol w:w="34"/>
        <w:gridCol w:w="51"/>
        <w:gridCol w:w="2086"/>
        <w:gridCol w:w="34"/>
        <w:gridCol w:w="136"/>
        <w:gridCol w:w="2389"/>
        <w:gridCol w:w="45"/>
        <w:gridCol w:w="204"/>
        <w:gridCol w:w="13"/>
        <w:gridCol w:w="21"/>
        <w:gridCol w:w="136"/>
        <w:gridCol w:w="12"/>
        <w:gridCol w:w="2321"/>
        <w:gridCol w:w="34"/>
        <w:gridCol w:w="630"/>
        <w:gridCol w:w="10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 на основе общеобразовательного стандарта</w:t>
            </w:r>
          </w:p>
        </w:tc>
        <w:tc>
          <w:tcPr>
            <w:tcW w:w="7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гые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–  12  час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аж по ТБ  при занятиях ф.к. вводный.. Игра «Пустое мест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нструктаж по ТБ  Организация мест занятий физ. культурой, разминка,  Бег с высоким подниманием бедра. Игра на развитие скор. способностей «Пустое место».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организационно-метод. требованимям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ере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по истории физич.  культуры. правила иг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евые упр-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ганизовывать места занятий физ. упр. и подвижными играми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применения правил предупреждения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учиться развитию навыков сотрудничества со сверстниками и взросл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 спортивной одежды в зависимости от погодных условий и времени г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/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 на 30 м. с высокого старта - учет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вномерный медленный бег 3мин. Ходьба с изменением длины и частоты шаг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с максимальной скоростью 30 м. Игра «Сме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орон»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ить правилам проведения бега  с высокого старта и правила подвижных игр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ганизовывать места занятий физ. упр. и подвижными играми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применения правил предупреждения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учиться развитию навыков сотрудничества со сверстниками и взросл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 спортивной одежды в зависимости от погодных условий и времени г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60м с высокого старта -учет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Бег на результат 30, 60 м. Игра  на  развитие скоростных способностей «Смена сторон».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стафета, старт, финиш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равилам проведения бега на время на 60м с высокого ст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авила подв. игры –Смена сторон.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ганизовывать места занятий физ. упр. и подвижными играми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применения правил предупреждения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учиться развитию навыков сотрудничества со сверстниками и взросл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 спортивной одежды в зависимости от погодных условий и времени г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выносливость 400м у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. учет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Бег на результат  400м на результат. Игра «Горячая картошка». Влияние бега на здоровь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равилам проведения бега на время на 400м с высокого ст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авила подв. игры –Смена сторо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ганизовывать места занятий физ. упр. и подвижными играми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применения правил предупреждения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подвижные игры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учиться использовать двигательный опыт в соревновательной деятельности, в организации отдых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/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ночный бег 4х9м, -учет 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-контр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авномерный медленный бег 4мин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3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Беговая разминка. Тестирование челночного бега 4х9м, подтягивание.    Игра Пустое Удочк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равилам проведения бега на  на 30м с высокого старта челночного бега 4х9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авила подв. игры –«Кот и мыши».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 достаточной полнотой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выделять  формулировать познавательные цели.   - проходить учет  челночный бег 4х9м бега с высокого старта на 30м.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учиться развивать эстет. чувства. доброжелательность. Отзыв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самостоят. И личной ответственности за свои поступ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т челночного бега 3х10м Прыжок в длину с места-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ный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вномерный медленный бег 4ми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ночный бег 3х10м.-учет . Прыжок в длину с места-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стречная эстаф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. Игра «Кот и мыши». Старты из различных и.п..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равилам проведения бега на время на 60м с высокого старта правила подв. игры –« Кот и мыши»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 достаточной полнотой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амостоятельно выделять и формулировать познавательные цели.   - проходить учет челночного бега 3х10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учиться Развивать эстет. чувства. доброжелательность. Отзыв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самостоят. И личной ответственности за свои поступ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  - учет. Метание набивного мяча - 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Прием тестов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авномерный медленный бег 5ми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ыжок в длину с места - учет . Метание набивн. мяча сидя из-за головы - сов Игра «Горячая картошка»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ние набивного мяча –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равилам проведения  учет  Прыжок в длину с места научатся выполнять мет. набивного мяча сидя из-за головы.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Представлять конкретное содержание и сообщать его в устной форме, 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ировать свою деятельность по результату, осуществлять свою деятельность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. Доброжелательности и эмоционально-нравственной отзывчивости, сочувствия к другим, развитие навыков сотрудничества со сверстниками в различных ситуациях. Уметь не создавать конфликты и находить выходы из спорных ситуаций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жимание,подтягивание. –уч. Метание малого мяча в цель.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. 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г  4 мин ОР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жимание ,подтягивание. –уч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в цель.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равилам проведения отжимания, научатся выполнять прыжок в длину с мес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малого мяча в цель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свою деятельность по результату, осуществлять свою деятельность по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мотивы учебной деятельности и осознавать личностный смысл учения. Принимать  и осваивать социальные роли обучающегося, развивать навык сотрудничества со сверстниками и взросл. в разных ситуациях.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>
          <w:trHeight w:val="2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тестов –наклоны впере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бивного мяча - 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 4 мин. ОРУ.   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 наклона вперед из положения сидя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набивного мяча в парах.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правила  провед. тестирования наклона вперед из положения сидя, 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набивного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Добывать недостающую информацию с помощью вопросов. Устанавливать рабочи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контроль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оны впере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этических чусвт. Доброжелательности и эмоционально – нраственной отзывчивости, сочуствия другим людям, развитие навыков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тестов подъема туловища  за 30с. Игры: «Пустое место»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Направленное на гибкость, тестирование подъема туловища лежа за 30с. Игра: «Пустое место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правила провед. тестирования подъема туловища лежа за 30сек, правила подв. игры (Пустое место)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-С достаточной полнотой и точностью выражать свои мысли в соответствии с задач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понимать оценку взрослого и сверстника, сохранять заданную цель-проходить тестирование подъема туловища за 30сек, играть в игру «пустое место»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. эмоционально –нравственной отзывчив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. самостоят. и личной ответствен. за свои поступки на основе представлений о нравственных нормах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места - у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бивного мяча- 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 4 мин Отработка упражнений - на разв. двигательных качеств Прыжок в длину с места - учет Метание набивного мяча  –сов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технику броска мяча, научить выполнять упр. на гибкость пресс, прыжковые упр. и на силу рук. научатся выполнять прыжок в длину с места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понимать оценку взрослого и сверстника, сохранять дан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ходить тестирование м. наб. мяча и развивать двигат. качества.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эмоционально –нравственной отзывчивости, сочувствия другим людям, развитие навыков сотруднич. со сверстниками и взрослыми в разных ситуациях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бивного мяча- учет Игры: «Пустое место»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 учет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 4 мин. ОРУ. Метание набивного мяча -   учет Отработка упражнений - на разв. двигательных качеств  Игра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: «Пустое место»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технику броска мяча, научить выполнять технику броска Отработка упражнений - на разв. двигательных качеств  Игра по группам «Пуст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понимать оценку взрослого и сверстника, сохранять дан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эмоционально –нравственной отзывчивости, сочувствия другим людям, развитие навыков сотруднич. со сверстниками и взрослыми в 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ческие упражнения -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ъема туловища- за 30с., подтягивание. Игры: «Пустое место»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 Бег  4 мин тестирование подъема туловища лежа за 30с.Прием тестов по подтягиванию.  Игра: «Пустое место.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ыполнять правила провед. тестирования подъема туловища лежа за 30с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ы по силовым качествам. правила подв. игры (Пустое место)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–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понимать оценку взрослого и сверстника, сохранять заданную цель,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 подъема тулов. за 30сек,подтягивание.Играть в игру «пустое место»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. эмоционально –нравственной отзывчив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. самостоят. и личной ответствен. за свои поступки на основе представлений о нравственных нормах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 УГГ. Иг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ов номеров,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ая разминка. ОРУ.  Упражнения для активизации кровообращения в конечностях  игры –эстафеты с предметами и без предметов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 физкультминутки в домашних условиях как выбрать подв игры, правила их проведения, как подводить итог игры.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лышать и слушать друг друга. Находить общее решение практической задачи, уважать и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выделять и формулировать познавательные цели, находи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 доброжелат. эмоционально –нравственной отзывчивости, разв. навыков сотрудничества со сверстниками и взрослыми в разных ситуациях., умений не создавать конфликты и выходить из спорных ситуаций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физкультминуток.  игры –эстафеты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. ОРУ Упражнения у стены при сохранении правильной осанки (многократные приседания с опорой спиной о стену, отведение прямой ноги в сторону). Упражн. с гимнастической палкой (наклоны в стороны палка на вытянутых руках, повороты туловища влево и вправо с палкой за спиной) с мячами.»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 упражнения для профилактики нарушений осанки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лушать и слышать друг друга, управлять поведением партнера(контроль, коррекция, умение убежд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свою деятельность по результату. Видеть ошибку и исправлять по указанию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следовательно расслаблять мышцы рук. Умеют владеть способами взаимодействия с людьми, приемами действий в ситуациях общения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профилактики нарушений осанки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лишний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Совершенс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. ОРУ  Согревание глаз ладон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изонтальные, вертикальные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 Выполнять упражнения для профилактики нарушений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 направленную на координацию движений в баскетболе. Научатся играть в подвижную иг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двигат.  опыт в подв.  игре по б/болу. В организ. отдыха и досуга. -умеют владеть способами взаимод. с людьми, приемами действий в ситуациях общения,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 – 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мячом  «Перестрелка». «Пустое мест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до  4 мин Отработка  Игры с мячом  на Развитие скоростно-силовых способностей «Перестрелка». «Пустое место»,: Эстафеты на Развитие скоростно-силовых способностей упражнений - на разв. двигательных качеств и  координ.  движени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ыполнять  Научить играть в подв. игры и применять правила игры с мячом Перестрелка и без мяча -Пустое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упражнения направленные на  развитие двигательных качеств и выполнять все движения. Научатся  играть в игры и знать правила игры Пустое место , перестре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узнавать разновидности физических упражнений, подводящие, соревновательные,  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двигательный опыт в соревновательной деятельности. в организации отдыха и досуга..Умеют владеть способами взаимод. с людьми, приемами действий в ситуациях общения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дочка»,«Перестре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 4 мин  ОРУ.   Игры  на  Развитие скоростно-силовых способностей «Удочка» ,«Перестрелка Эстафеты на  Развитие скоростно-силовых способнос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правила и технику Научить  играть в подв. игры и применять правила игры с мячом Перестрелка и без мяча и игра Уд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направленные на развитие силовой, координации, гибкость, прыжковые упражнения. Научатся  играть в игры и знать правила игры перестрелка, Уд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двигательный опыт в соревновательной деятельности, в организации отды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ладеть способами взаимод.  с людьми, приемами действий в ситуациях общения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77" w:hRule="atLeast"/>
        </w:trPr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  4 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Ловля и передача мяча  в парах.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бросо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Ведение на месте правой и левой рукой в движении  Ловля и передача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. Игра Дальний бро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ладеть мячом; передачи на расстояние, ловля, правой и левой рукой в движении  шагом и бегом.  варианты бросков и ловли мяча в парах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уметь работать в группе, слышать команды и слушать друг друга и учителя.-осознавать самого себя как движущую силу своего научения, свою способность к преодол/ препятствий -выполнять различные команды строев элементов передвижения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 доброжелат. эмоционально –нравственной отзывчив, развит. самостоят/ и личной ответствен. за свои поступки о нравственных нормах, социальной справедл. и свободе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1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14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двумя рукам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 груди в движ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Игра «Казаки -разбойник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двумя рукам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 груди в движении. Ведение мяча на мест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о средним отскоком. Игра « «Казаки -разбойник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ыполнять правила проведения преодоления препятствий., правила игры в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«Казаки -разбой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учатся --представлять конкретное содержание и сообщать его в устной форме, устанавливать рабочие от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декватно оценивать свои действия и действия партнеров, видеть ошибку и исправлять ее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.  самостоят.  и личной ответствен. за свои поступки на основе представлен. о нормах, справедл. и свободе. Разв.  навыков сотруднич. со сверстниками и взрослыми в разных ситуациях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едение мяча на мест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 низким отско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одвижная ц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двумя рука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т груди в движении. Ведение мяча на мест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 низким отскоком. Игра «Подвижная цель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ыполнять игры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-слушать и слышать друг друга и учителя, уметь работать в группе. -осуществлять действия по образцу и заданному правилу, сохранять заданную цель.играть в подвижную. Игр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.  самостоят.  и личной ответствен. за свои поступки на основе представлен. о нормах, справедл. и свободе. формирование эстетич.  потреб.,. ценностей и чувст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ении технических действий из спортивных иг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Ловля и передача мяча  в движении Эстафеты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. Ловля и передача мяча одной рукой от плеча на месте. Эстафеты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в. координац. с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носте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ыполнять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spacing w:val="-14"/>
                <w:sz w:val="20"/>
                <w:szCs w:val="20"/>
              </w:rPr>
              <w:t>(держать, пе</w:t>
              <w:softHyphen/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едавать на расстояние, ловля, веде</w:t>
              <w:softHyphen/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ние, броски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учатся -слышать и слушать друг друга. Находить общее решение практической задачи, уважать и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амостоятельн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 доброжелат., разв. навыков сотрудничества со сверстниками и взрослыми в разных ситуациях., умений не создавать конфликты и выходить из спорных ситуаций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 умения управлять эмоциями во время учебной и игров/деятель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0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на  основе –волейбола – 4 час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мещения. Бросок набивного мяча и ловля  в положении «сверху«Передал-садись»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Строевая. ОРУ. Ьег Перемещения ходьбой и бегом, с остановками скачком по сигналу после ходьбы и бега. Перемещения приставными шагами правым и левым боком. Броски набивного мяча и ловля его в положении «сверх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выполнять варианты бросков выполнять перемещения различными способами, выполнять бросок и ловля мяча над собой правила подвижной игры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лушать и слышать друг друга, управлять поведением партнера(контроль, коррекция, умение убежд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ередачу мяча в парах двумя рукам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оследовательно расслаблять мышцы рук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и, прием и передачи двумя снизу  Игры«Мяч в воздухе»,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. Ьег Перемещения ходьбой и бегом, с остановками Правила и элементы игры в волейбол( нижняя прямая и верхняя прямая подачи, прием и передачи мяча двумя руками снизу  Передача в парах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ладеть мячом выполнять перемещения различными способами, выполнять бросок и ловля мяча над собой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Перемещения ходьбой и бегом, с остановками скачком по сигналу после ходьбы и бега. Перемещения приставными шагами правым и левым боком. По сигналу принятие стойки волейболиста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оследовательно расслаблять мышцы рук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рямая подачи прием передачи двумя снизу  Игры Мяч в воздухе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Перемещения ходьбой и бегом, с остановками Правила и элементы игры в волейбол( нижняя прямая и верхняя прямая подачи, прием и передачи мяча двумя руками снизу  Игры Мяч в воздухе»,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ладеть Перемещения ходьбой и бегом, с остановками Правила и элементы игры в волейбол нижняя прямая и верхняя прямая подачи, прием и передачи мяча двумя руками снизу  Игры Мяч в воздухе»,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Перемещения ходьбой и бегом, с остановками Правила и элементы игры в волейбол( нижняя прямая и верхняя прямая подачи, прием и передачи мяча двумя руками снизу  Игры Мяч в воздухе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двигательный опыт в соревновательной деятельности. в организации отдыха, приемами действий в ситуациях общения; радоваться за свои и успехи одноклассни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Игра  с бросанием на дальность  одной рукой Игры «Передал -сад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ОРУ. . Ьег Перемещения ходьбой и бегом, с остановками Правила и элементы игры в волейбол( нижняя прямая и верхняя прямая подачи, прием и передачи мяча двумя руками снизу  Игры Передал- сад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ладеть Перемещения ходьбой и бегом, с остановками Правила и элем. игры в в/бол( нижняя прямая и верхняя прямая подачи, прием и передачи мяча дв. руками снизу  Игры Передал-садись»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-Слушать и слышать друг друга, управлять поведением партнера(контроль, коррекция, умение убежд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ередачу мяча в парах двумя рукам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оследовательно расслаблять мышцы рук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39" w:hRule="atLeast"/>
        </w:trPr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на  основе – футбола -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оском ноги Удар с места и с разбега по мячу.  Игра футбол-каракатиц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. Ьег Ходьба и бег с остановками по сигналу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Ведение мяча носком ноги и внутренней частью подъема стопы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Ведение мяча с ускорением по кругу, между стоек. Удар с места и с разбега по неподвижному мячу внутренней стороной стопы.   Игра футбол-каракатиц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Научить владеть Ходьбу и бег с остановками по сигналу. Ведением  мяча носком ноги и внутренней частью подъема стопы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Ведение мяча с ускорением по кругу, между сто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 с места и с разбега по неподви мячу внутренней  стопы.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. технич действий из спорт.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                                                                                                     Гимнастика  -  2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Техника безопасности подъем туловища  за 30сек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ОРУ. Направленное на развитие брюшного пресса. Подвижная игра «Перестрелк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Научить выполнять правила тестирования подъма туловища лежа за 30сек. , правила подвижной игры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состоящие из элементов упр., играть в игру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ании акробат. упр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шибки при выполн. акробат. у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-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Кувырок впер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йка на лопатках 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Удочк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ОРУ. </w:t>
            </w:r>
            <w:r>
              <w:rPr>
                <w:spacing w:val="-12"/>
                <w:sz w:val="20"/>
                <w:szCs w:val="20"/>
              </w:rPr>
              <w:t xml:space="preserve"> Кувырок вперед, 2 - кувырка вперед слитно.  Стойка на лопатках.  </w:t>
            </w:r>
            <w:r>
              <w:rPr>
                <w:spacing w:val="-10"/>
                <w:sz w:val="20"/>
                <w:szCs w:val="20"/>
              </w:rPr>
              <w:t>Вы</w:t>
              <w:softHyphen/>
            </w:r>
            <w:r>
              <w:rPr>
                <w:spacing w:val="-11"/>
                <w:sz w:val="20"/>
                <w:szCs w:val="20"/>
              </w:rPr>
              <w:t>полнение команд «Становись!»«Равняйсь!»</w:t>
            </w:r>
            <w:r>
              <w:rPr>
                <w:spacing w:val="-9"/>
                <w:sz w:val="20"/>
                <w:szCs w:val="20"/>
              </w:rPr>
              <w:t>«Смирно!»«Вольно!». На разв. координ. спо</w:t>
              <w:softHyphen/>
            </w:r>
            <w:r>
              <w:rPr>
                <w:spacing w:val="-10"/>
                <w:sz w:val="20"/>
                <w:szCs w:val="20"/>
              </w:rPr>
              <w:t>собн</w:t>
            </w:r>
            <w:r>
              <w:rPr>
                <w:sz w:val="20"/>
                <w:szCs w:val="20"/>
              </w:rPr>
              <w:t>. Горячая картошк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акробат. упражнений и акробатических комбинаций. правила игры  Горячая картошка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состоящие из элементов упр.,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.  в парах и группах при разучивании акроб упр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Стойка на лопатках Игра Горячая картошка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2- кувырка вперед слитно. Стойка на лопатка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тойки на лопатках согнув ноги переход в упор присе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Вьшолнение команд «Становись!» ,«Равняйсь!»,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«Смирно!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Разв. координац. спо</w:t>
              <w:softHyphen/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обностей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Эстафеты и игры на закрепление пройденной темы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акробат. упражнений и акробатических комбинаций. правила игры  Горячая картошка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состоящие из элементов упр.,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.  в парах и группах при разучивании акроб упр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 -об.  Висы –сов.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Стойка на лопатках - изучение. Усложненный кувырок вперед –об. Висы –сов. Работа по группам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 выполнять правила усложненного кувырка впеоред, Выполн. стойки на голове-правило выполнения висов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ании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 в зависимости от изменения условий и двигательных зада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ы.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- у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предметами. Работа по группам: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вырок вперед –уч. Вис стоя и лежа. Вис на согнутых руках. Подтягивание в висе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акробат. упражнений и акробатических комбинаций. правила игры  Горячая картошка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состоящие из элементов упр.,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.  в парах и группах при разучивании акроб упр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.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на равновесие.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 ноги.- со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 из одной в 3 колонны.. ОРУ. Работа по группам  Вис согнув ноги.  Упр. на равновесие - сов.,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с 3 шагов. Элементы гимн. упр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Беседа о закаливан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ОРУ с предметами.  Кувырок вперед с 3 шагов –обучение. Упражнения: ласточка, наклоны, полушпагат, мост, ст. на лопатках.  Беседа о закаливании: водные процедуры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ении технических действий в подвижных игр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5.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ание по гимн скамейке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Прыжки со скакалкой Игра-«Кольцеброс»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колонны. ОРУ с предметами.  Лазание по гимн. скамейке –сов. Прыжки со скакалкой Игра-«Кольцеброс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Кувырок вперед Стойка на лопатках   Мост»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Мост из положения лежа -изуч.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Стойка на лопатках – учет   Игра «Посадка картофеля». На развитие координационных способносте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Стойка на лопатках  Игра  Удочка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ОРУ.  Кувырок вперед Ст. на лопатках, полушпагат. Игра на  Разв координационных способностей Удочк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Кувырок вперед Стойка на лопатках  Мост из положения лежа -изуч  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Мост из положения лежа к- разучить  сов.  Кувырок вперед Стойка на лопатках  Игра на разв. координ. способностей  Игра  Удочка.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Кувырок вперед Стойка на лопатках - Мост из положения леж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 изу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Передвижение по диагонали, «змейкой». Бег до 2 мин. ОРУ.  Кувырок вперед Стойка на лопатках -учет  Мост из положения лежа -изуч 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Комбанации  из 3 упражнений Мост из положения леж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Передвижение по диагонали, «змейкой». ОРУ. Изучить комбинации из 3 упражнений Мост из положения лежа-сов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Кувырок вперед Мост из положения лежа Скакалк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Бег до 2 мин. ОРУ. Кувырок вперед учет Мост из положения лежа. Скакалка прыжок 3  способами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Кувырок вперед </w:t>
            </w:r>
            <w:r>
              <w:rPr>
                <w:spacing w:val="-10"/>
                <w:sz w:val="20"/>
                <w:szCs w:val="20"/>
              </w:rPr>
              <w:t>Стойка на лопатках, со</w:t>
              <w:softHyphen/>
            </w:r>
            <w:r>
              <w:rPr>
                <w:spacing w:val="-13"/>
                <w:sz w:val="20"/>
                <w:szCs w:val="20"/>
              </w:rPr>
              <w:t>гнув ноги</w:t>
            </w:r>
            <w:r>
              <w:rPr>
                <w:sz w:val="20"/>
                <w:szCs w:val="20"/>
              </w:rPr>
              <w:t xml:space="preserve"> Скакалк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о 2 мин. ОРУ. с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ырок вперед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тойка на лопатках, со</w:t>
              <w:softHyphen/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гнув но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калка сов в парах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тоя и лежа. Подтягивания в висе.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Удочк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о 2 мин. ОРУ. сов Вис стоя и лежа. Подтягивания в висе. и висе лежа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Удочка в кру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скамей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ис на согнут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ах. 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в висе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до 2 мин. ОРУ. сов Упражнения на скамейке- лаза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ис  на согнут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ах- удержание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в висе и висе лежа –работа по группам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Научить выполнять правила выполн.  Упр. на скамейке- лазание </w:t>
            </w:r>
            <w:r>
              <w:rPr>
                <w:spacing w:val="-1"/>
                <w:sz w:val="20"/>
                <w:szCs w:val="20"/>
              </w:rPr>
              <w:t xml:space="preserve">Вис  на согнутых </w:t>
            </w:r>
            <w:r>
              <w:rPr>
                <w:sz w:val="20"/>
                <w:szCs w:val="20"/>
              </w:rPr>
              <w:t xml:space="preserve">руках- удержание Подтяг.  в висе и висе лежа –работа по группам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Ходьба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на бревне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соскок с опор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тягивания в висе Скакалка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Бег до 2 мин. ОРУ. сов</w:t>
            </w:r>
            <w:r>
              <w:rPr>
                <w:spacing w:val="-12"/>
                <w:sz w:val="20"/>
                <w:szCs w:val="20"/>
              </w:rPr>
              <w:t xml:space="preserve"> Ходьба приставными и </w:t>
            </w:r>
            <w:r>
              <w:rPr>
                <w:spacing w:val="-10"/>
                <w:sz w:val="20"/>
                <w:szCs w:val="20"/>
              </w:rPr>
              <w:t>танцев. шага</w:t>
              <w:softHyphen/>
            </w:r>
            <w:r>
              <w:rPr>
                <w:spacing w:val="-11"/>
                <w:sz w:val="20"/>
                <w:szCs w:val="20"/>
              </w:rPr>
              <w:t>ми</w:t>
            </w:r>
            <w:r>
              <w:rPr>
                <w:spacing w:val="-13"/>
                <w:sz w:val="20"/>
                <w:szCs w:val="20"/>
              </w:rPr>
              <w:t xml:space="preserve">, </w:t>
            </w:r>
            <w:r>
              <w:rPr>
                <w:iCs/>
                <w:spacing w:val="-11"/>
                <w:sz w:val="20"/>
                <w:szCs w:val="20"/>
              </w:rPr>
              <w:t xml:space="preserve">повороты подскоки со сменой ног </w:t>
            </w:r>
            <w:r>
              <w:rPr>
                <w:spacing w:val="-13"/>
                <w:sz w:val="20"/>
                <w:szCs w:val="20"/>
              </w:rPr>
              <w:t xml:space="preserve">на бревне </w:t>
            </w:r>
            <w:r>
              <w:rPr>
                <w:i/>
                <w:iCs/>
                <w:spacing w:val="-13"/>
                <w:sz w:val="20"/>
                <w:szCs w:val="20"/>
              </w:rPr>
              <w:t xml:space="preserve">(высота до 1 м).  </w:t>
            </w:r>
            <w:r>
              <w:rPr>
                <w:iCs/>
                <w:spacing w:val="-11"/>
                <w:sz w:val="20"/>
                <w:szCs w:val="20"/>
              </w:rPr>
              <w:t>Соскок с опорой.</w:t>
            </w:r>
            <w:r>
              <w:rPr>
                <w:sz w:val="20"/>
                <w:szCs w:val="20"/>
              </w:rPr>
              <w:t xml:space="preserve"> Подтяг в висе лежа Скакалка по группам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Научить выполнять правила выполн. </w:t>
            </w:r>
            <w:r>
              <w:rPr>
                <w:spacing w:val="-12"/>
                <w:sz w:val="20"/>
                <w:szCs w:val="20"/>
              </w:rPr>
              <w:t xml:space="preserve"> Ходьба приставными и </w:t>
            </w:r>
            <w:r>
              <w:rPr>
                <w:spacing w:val="-10"/>
                <w:sz w:val="20"/>
                <w:szCs w:val="20"/>
              </w:rPr>
              <w:t>танцев. шага</w:t>
              <w:softHyphen/>
            </w:r>
            <w:r>
              <w:rPr>
                <w:spacing w:val="-11"/>
                <w:sz w:val="20"/>
                <w:szCs w:val="20"/>
              </w:rPr>
              <w:t>ми</w:t>
            </w:r>
            <w:r>
              <w:rPr>
                <w:spacing w:val="-13"/>
                <w:sz w:val="20"/>
                <w:szCs w:val="20"/>
              </w:rPr>
              <w:t xml:space="preserve">, </w:t>
            </w:r>
            <w:r>
              <w:rPr>
                <w:iCs/>
                <w:spacing w:val="-11"/>
                <w:sz w:val="20"/>
                <w:szCs w:val="20"/>
              </w:rPr>
              <w:t xml:space="preserve">повороты подскоки со сменой ног </w:t>
            </w:r>
            <w:r>
              <w:rPr>
                <w:spacing w:val="-13"/>
                <w:sz w:val="20"/>
                <w:szCs w:val="20"/>
              </w:rPr>
              <w:t xml:space="preserve">на бревне </w:t>
            </w:r>
            <w:r>
              <w:rPr>
                <w:iCs/>
                <w:spacing w:val="-11"/>
                <w:sz w:val="20"/>
                <w:szCs w:val="20"/>
              </w:rPr>
              <w:t xml:space="preserve"> Соскок с опорой.</w:t>
            </w:r>
            <w:r>
              <w:rPr>
                <w:sz w:val="20"/>
                <w:szCs w:val="20"/>
              </w:rPr>
              <w:t xml:space="preserve"> Скакалка по группам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ая полоса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ая  игра «Мы туристы»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/>
                <w:spacing w:val="-9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до 2 мин. ОРУ. сов Гимнастическая полоса 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Мы туристы»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/>
                <w:spacing w:val="-9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23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2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я в висе. Отжимани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Игры «Резиночка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едсанб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»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о 2 мин. ОРУ. сов Подтягивания в висе. Отжимание – уч дев. по группам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Научить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ении технически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о скакалкой  Эстафеты с предметам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Строевые команды,  передвижение в 3 колонны. ОРУ в парах. Прыжки на скакалке на 1, 2 ногах, с продвижением вперед. Эстафеты с предметам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гимнастических упражн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гимнастических упражнений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правила безопасности 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ании гимнаст. упраж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чества силы, координации и выносливости при выполнении гимнаст. Уп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– 2 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12/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12/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-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гры «Удочка», «Мышеловка», «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ЗУН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У. Игры «Удочка», «Мышеловка», «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». Развитие скоростных каче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и условия проведения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ьные действия составляющие содержание подвижных игр.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играть в подвижные игры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 бегом, прыжками и мет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.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. Выполн. игровых действий в зависимости от изменения условий и двигат.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. дея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Игры «Эстафета зверей», «Метко в цель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узнеч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Р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до  4 ми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Игры «Эстафета зверей», «Метко в цель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знечики». Развитие скоростны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. действия составляющие содержание подвижных игр.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играть в подвижные игры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 бегом, прыжками и мет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. де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Изла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и условия проведения подвижных игр  использовать двигат. опыт в соревнов. деят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. действий в подв. играх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. выполн. игровых действий в зависимости от изменения условий и двигат. зада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 -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1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- 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-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развитие гибкости и и прыгучести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 4 мин Отработка упражн. - на  развитие гибкость, прыгучести.  (упражнения на полу, со скамейкой и гимн. стенкой)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развитие брюшного пресса и силовых качеств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 4 мин Упражнения на развитие брюшного пресса и силовых качеств(упр. на гимн. матах, скамейке и стенка, с набивными мячами)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акробатических упражнений и акробатических комбинаций  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гимнастические упражнения состоящие из элементов упр.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шибки при выполн. акробат. упражнений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. акроб у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 – 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. мяча Ведение Бросок в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 – садис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движении. Ведение на месте Броски в цель (кольцо, щит). Игра «Передал – садись»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и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Cs/>
                <w:spacing w:val="-14"/>
                <w:sz w:val="20"/>
                <w:szCs w:val="20"/>
              </w:rPr>
              <w:t>(держать, пе</w:t>
              <w:softHyphen/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едавать на расстояние, ловля, веде</w:t>
              <w:softHyphen/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ние, броски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Ловля и передача мяча  на месте Игра «Передал – садись»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Совершенствование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Ведение Ловля и передача мяча в движении и  на месте  Игра  на  развитие координационных способностей «Передал – садись»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ладеть мячом; передачи на расстояние, ловля, правой и левой рукой в движении  шагом и бегом.  правилам  игры Передал - садись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и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Cs/>
                <w:spacing w:val="-14"/>
                <w:sz w:val="20"/>
                <w:szCs w:val="20"/>
              </w:rPr>
              <w:t>(держать, пе</w:t>
              <w:softHyphen/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едавать на расстояние, ловля, веде</w:t>
              <w:softHyphen/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ние, броски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– волейбола – 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щения ходьбой и бегом, с остановками по сигнал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Совершенствование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щения ходьбой и бегом, с остановками скачком по сигналу. Броски набивного мяча и ловля его в положении «сверху». Передача мяча, подброшенного над собой.  Игра «Пионербол». Разв. быстроты и корд .ОРУ  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Уметь: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перемещать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и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Cs/>
                <w:spacing w:val="-14"/>
                <w:sz w:val="20"/>
                <w:szCs w:val="20"/>
              </w:rPr>
              <w:t>(держать, пе</w:t>
              <w:softHyphen/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едавать на расстояние, ловля, веде</w:t>
              <w:softHyphen/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ние, броски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, разминку с мячом, прием мяч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мяча подброшенного партне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. Ходьба и бег по сигналу. Остановка скачком после ходьбы и бега. Передача мяча подброшенного над собой и партнером. Игра «Пионербол». Развитие быстроты и координации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Уметь: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перемещать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, разминку с мячом, прием мяч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следовательно расслаблять мышцы рук. умеют владеть способами взаимод.  с людьми, приемами действий в ситуациях общения и в игровой деятельност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90" w:hRule="atLeast"/>
        </w:trPr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футбола –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мяча носком ноги Удар с места и с разбега по мячу.  Игра футбол-каракатица 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Ведение мяча с ускорением по кругу, между стоек. Бег с ускор. по сигналу. Игра Мини-футбол 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. технич действий из спорт.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-2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Б на уроках л. подготовки Подбор  лыж. Спуск 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/ стойке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 команды. ОРУ. ТБ на уроках лыжной подготовки. Лыжный инвентарь. Подбор палок и лыж. Одежда и обувь для занятия на лыжах. Спуск в основной стойке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владеть  способами перемещения с лыжами.  Подбирать лыжи и ботинки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перемещении на лыжной трас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рганиз. Команды и  разминку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 и подборе лыжного инвентар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 на спортивной лыжной пришкольной трасс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 Т/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. Самоконтроль Прохождение по дист 1км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 и выполнение команд. Самоконтроль. Прохождение по дистанции скользящим шагом. 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 способами перемещения с лыжами. Техникой скользящего шага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 лыжных ходов. Научить выполнять организационные команды;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 в перемещении на лыжной трас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. Прохождение по дист.1км скользящим  шагом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. построения. Выполнение строевых команд  Остановка маховой ноги в скользящем шаге в течение одной секунды. Самоконтроль. Прохождение по дист. скользящим  шагом. 1км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 способами перемещения с лыжами. Техникой скользящего шага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 лыжных ходов. Научить выполнять организационные команды;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 в перемещении на лыжной трас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безшажный ход Свободное катание по дистанц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 строевых команд Поздний перенос массы тела на маховую ногу в скользящем шаге. Перенос массы тела в повороте переступ. в движении .Свободное катание по дистанции. с прим.  бесшажного, попеременного  ход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 попеременный двухшажный ход, одновременный бесшажный ход,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попеременный безшажный ход в перемещении на лыжной трасс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безшажный ход Свободное катание по дистанции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 строевых команд Поздний перенос массы тела на маховую ногу в скользящем шаге. Перенос массы тела в повороте переступ. в движении .Свободное катание по дистанции. с прим.  бесшажного, попеременного  ход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 попеременный двухшажный ход, одновременный бесшажный ход, выполнять организационные команды;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попеременный безшажный ход в перемещении на лыжной трассе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. техн. действий  на спорт. лыжной пришк.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. умения управлять эмоциями во время учебной и игров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безшажный ход Свободное катание по дистанц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 строевых команд Поздний перенос массы тела на маховую ногу в скользящем шаге. Перенос массы тела в повороте переступ. в движении .Свободное катание по дистанции. с прим.  бесшажного, попеременного  ход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 попеременный двухшажный ход, одновременный бесшажный ход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попеременный безшажный ход в перемещении на лыжной трасс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уск в основной стойке.  подъём «полуелочка» Свободное кат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 Спуск в основной стойке подъём «полу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катание по дистанции. С применением   скользящего шаг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 спуск в основной стойке, подъём «полуелоч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 подъём «полуелоч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 -«полуелочка»  уч. Спуска  в осн. стойке Свободное кат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у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Спуск в основной стойке с переходом в поворот переступанием в движении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ное ка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пуск в основной стойке, подъём -«полуелочка.  Спуск  в осн. стойке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 подъём «полуелочка» 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уск  в осн. стойке –учет. Свободное кат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у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Спуск в основной стойкуч.. Свободное катание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 технику спуск в основной стойке на результат–учет.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  спуск в основной стойке на результат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ое катание по дистанции с применением 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.. Свободное катание. по дистанции 1 км  с применением ходов  Инструктаж по ТБ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 попеременный двухшажный ход, одновременный бесшажный ход,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 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«лесенка» - Спуск  в осн. стойке –сов .Свободное катание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Спуск в основной стойке с переходом в поворот переступанием в движ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ное катание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пуск в основной стойке, подъём «лесенкой» прямо, поворот переступанием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 Подъемы и спуск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«лесенка» - сов. Спуск  в осн. стойке –уч..Свободное катание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Спуск в основной стойке с переходом в поворот переступанием в движ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ное катание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пуск в основной стойке, подъём «лесенкой» прямо, поворот переступание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 Подъемы и спуск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 в осн. стойке – учет. Свободное катание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остроен. Выполнение строевых команд. Спуск в основной стойке с переходом в поворот переступ. в движ. - уч.  Свободное ката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пуск в основной стойке на результат.  выполнять технику применения изученных ходов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шажный однлвременный ход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  Закрепление одношажного однлврем.  ход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одношажного однлвременного хода, технику работы рук и ног(имитация)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хнику  движения работы рук и ног, во время прохождения по дистанци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шажный однлвременный ход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  Закрепление одношажного однлврем.  ход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одношажного однлвременного хода, технику работы рук и ног(имитация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хнику работы рук и ног. во время прохождения по дистанци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деятель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с передвижением  по дистанции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. строевых команд . поворот переступанием с передвижением вперед.- с прохожд.  по дистанци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технику применения изученных ход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катание по дистанции с применением ходо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 Свободное катание. по дистанции 1 км  с применением ходов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 попеременный двухшажный ход, одновременный бесшажный ход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. действия скользящего шага, поперем. двухшаж ход, одновременный бесшажный ход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по дист 500м. учет -скользящего шаг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Прохождение по дистанции 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менением изученных ходов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технику применения изученных ход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скользящего шага,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скользящего шага в перемещении на лыжной трассе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менением ходов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. Прохождение по дистанции 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менением изученных ходов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кользящий шаг, попеременный двухшажный ход, одновременный бесшажный ход, Выполнять норму  прохождения по дистанции 1км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емые технические действия 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охождения по дистан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. технических действий  на спортивной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деятель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на лыжах. Игра: Уступи лыжню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 Подвижные игры на лыжах: Эстафеты на лыжах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передвижения на лыжах во время игры. Научить выполнять двигат. действия на скорость во время эстафет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 действия  лыжных ходов во время провед. подвижных игр и эстафет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хнику скорости передв. во время игр и  эстафет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. действий  на спорт.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мгры : Собери флажки, Кто первый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роения. Выполнение строевых команд Подвижные игры на лыжах: Собери флажки, Кто первы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ехнику передвижения на лыжах во время игры. Научить выполнять двигательные действия на скорость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 лыжных ходов во время проведения подвижных игр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хнику скорости передвижения во время игр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технике лыжных ход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х при выполнении технич. действий  на спорт. лыжной пришкольной трасс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 .                                                                                            Подвижные игры – 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гры Лапт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колонны. ОРУ с предметами.   Изучение игры Лапт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ьные действия составляющие содержание подв.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универсальные действия в самостоятельной организации и проведения подвиж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и играть в игру-кольцеброс со знанием правил игры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 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ызов номеров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а –с о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зов номер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пта «Развитие скоростно-силовых качеств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звитие координационных способносте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. действия составляющие содержание подв.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универсальные действия в самостоятельной организации и проведения подвиж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 в зависимости от изменения условий и двигательных задач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Игры «Эстафета зверей», «Метко в цель», 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о3 мин. ОР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 Игры «Эстафета зверей», «Метко в цель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зов номеров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коростных каче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ьные действия составляющие содержание подв.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универсальные действия в самостоятельной организации и проведения подвиж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и играть в игру-кольцеброс со знанием правил игры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 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Игры «Эстаф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пт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о3 мин. ОР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 Игр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качест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Эстаф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п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ьные действия составляющие содержание подв.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универсальные действия в самостоятельной организации и проведения подвиж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ые решения в условиях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и играть в игру-кольцеброс со знанием правил игры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в подвижных игра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ку выполнения игровых действий 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 -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ка партнера в парах. Пресс за 30сек. игра «Медсанбат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троение в две шеренги. Перестро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з двух шеренг в два кру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ка парнер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обручами. Подвижная игра «Медсанб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». Развитие сил. спо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гимнастических упражнений прикладной направленности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шибки при выполне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чества силы, координации и выносливости при выполнении гимнастических упражнений прикладной направл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 из 5 препятствий. игра -Мы туристы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вые приемы на месте и в движении. Построения и перестроения. ОРУ в парах,  полоса  из 5 препятствий. Сюжетно-ролевая игра -Мы туристы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гимн. упр. .прикладной направл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шибки при выполн. гимнаст.упраж. прикладной направленности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ании гимнастических упражнений приклад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шибки при выполнении гимн.упр. приклад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чества силы, координации и выносливости при выполнении гимнаст. Упр.  прикладной направленности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ведением и передачами мяча. Игра «Под</w:t>
              <w:softHyphen/>
              <w:t>вижная ц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рук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ле</w:t>
              <w:softHyphen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ой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й на месте. Эстафеты. Игра «Под</w:t>
              <w:softHyphen/>
              <w:t>вижная цель»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и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Cs/>
                <w:spacing w:val="-14"/>
                <w:sz w:val="20"/>
                <w:szCs w:val="20"/>
              </w:rPr>
              <w:t>(держать, пе</w:t>
              <w:softHyphen/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едавать на расстояние, ловля, веде</w:t>
              <w:softHyphen/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ние, броски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 и группах при выполнении технических действий из спортивных игр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футбола  -  1 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мяча Удар по неподвижному мяч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 Ходьба и бег с остановками по сигналу. Ведение мяча носком ноги и внутренней частью подъема стопы. Удар с разбега по неподвижному мячу внутренней стороной стопы.  Игра Мини-футбол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spacing w:val="-14"/>
                <w:sz w:val="20"/>
                <w:szCs w:val="20"/>
              </w:rPr>
              <w:t>(ведение, передачи, остановка неподвижного и катящегося мяча</w:t>
            </w:r>
            <w:r>
              <w:rPr>
                <w:rFonts w:cs="Times New Roman" w:ascii="Times New Roman" w:hAnsi="Times New Roman"/>
                <w:iCs/>
                <w:spacing w:val="-7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.  технических действий из спорт.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 волейбола – 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ходьбой и бегом, с остановками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ходьбой и бегом, с остановками скачком по сигналу. Броски набивного мяча и ловля его в положении «сверху». Передача мяча, подброшенного над собой.  Игра «Пионербол». Разв. быстроты и корд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Уметь: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перемещать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ении технических действий из спорт. 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ель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мяча подброшенного партне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ЗУ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. Ходьба и бег по сигналу. Остановка скачком после ходьбы и бега. Передача мяча подброшенного над собой и партнером. Игра «Пионербол». Развитие быстроты и координаци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Уметь: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перемещать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, разминку с мячом, прием мяч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следовательно расслаблять мышцы рук. умеют владеть способами взаимод.  с людьми, приемами действий в ситуациях общения и в игровой деятельност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. и игровой деятель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и  мяча у стены  Передач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. По сигналу принятие стойки волейб, имитация передачи мяча. Передача мяча подброшенного партнером. Передача в парах. Передачи у стены многократно с ударом о стену. Игра «Мяч в воздухе». Развитие быстроты и координации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Уметь: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перемещать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рганизационные команды.  Научить выполнять организационные команды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полнять организационные команды, разминку с мячом, прием мяч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ении технических действий из спорт.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следовательно расслаблять мышцы ру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снизу двумя рук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ионер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прист. шагами правым и левым боком.  ОРУ. Передача после подбрасывания над собой с набрасыван. партнером.  Прием снизу двумя руками. Мяч набрасывает партнер. Игра «Пионербол». Развитие быстроты и коорд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Уметь: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0"/>
                <w:szCs w:val="20"/>
              </w:rPr>
              <w:t>перемещать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процессе подвиж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учатся  выполнять организационные команды, разминку с мячом, прием мяч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выполнять организационные команды, разминку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 и группах при выполнении технических действий из спорт.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управлять эмоциями во время учебной и игровой де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оследовательно расслаблять мышцы рук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7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 - 12 ч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К.р.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Прыжок в длину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с мест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упражнения. Прыжок в длину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с места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Игра «Волк во рву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. способностей. Тестирование физических качеств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Уметь: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вижения в пр; правильно 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яться на две ног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 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технику пр. упраж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пр.  упр.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характерные ошибки в технике выполнения прыжковых упраж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разучивании и выполнении пр.  упраж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качества силы, быстроты, выносливости и координации при выполнении пр. упр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правила ТБ при выполнении пр. упражн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руговая эста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Челночный бег 4х9м-уч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5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редование бе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-20 м, ходьба - 20 м).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Челночный бег 4х9м-у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День и ночь».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руговая эстафета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Развитие скоростных способ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е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ные движения в ходьбе и беге; бега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до 60 м), 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авномерным медленным бегом до 1 км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 Преодолевать простейшие препят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характерные ошибки в технике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>Осваивать технику бега различными способами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беговых упр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разучив и выполн. беговых уп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одтягивание-учет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6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бег -20 м, ходьба - 20 м)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одтягивание-уче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гра «На буксире». Развитие выносливост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ные движения в ходьбе и беге; бега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до 60 м), 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авномерным медленным бегом до 1 км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 Преодолевать простейшие препят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характерные ошибки в технике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>Осваивать технику бега различными способами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. беговых упр.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разучивании и выполнении беговых у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м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7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бег -30 м, ходьба - 2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ночный бег 3х10м 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ные движения в ходьбе и беге; бега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до 60 м), 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авномерным медленным бегом до 1 км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 Преодолевать простейшие препят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характерные ошибки в технике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>Осваивать технику бега различными способам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беговых упр.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разучив. и выполнении беговых у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клоны вперед - учет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7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бег -30 м, ходьба - 2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клоны вперед -уче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буксире». Развитие выносливост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ные движения в ходьбе и беге; бега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до 60 м), 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>равномерным бегом до 1 км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 Преодолевать простейшие препят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характерные ошибки в технике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>Осваивать технику бега различными способами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беговых упр.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разучив. и выполнении беговых у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Поднимание туловища-уч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8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редование бе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- 30 м, ходьба - 20 м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Поднимание туловища -у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Через кочки и пенечки».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ные движения в ходьбе и беге; бега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до 60 м), 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равномерным медленным бегом до 1 км.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 Преодолевать простейшие препят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характерные ошибки в технике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>Осваивать технику бега различными способами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беговых упр.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выполнении беговых уп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бивного мяч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(8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редование бе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- 30 м, ходьба - 20 м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бивного мяча 3 серии разными способами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ные движения в ходьбе и беге; бега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до 60 м), 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равномерным медленным бегом до 1 км.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Cs/>
                <w:spacing w:val="-9"/>
                <w:sz w:val="20"/>
                <w:szCs w:val="20"/>
              </w:rPr>
              <w:t xml:space="preserve"> Преодолевать простейшие препят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характерные ошибки в технике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>Осваивать технику бега различными способами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беговых упр.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универсальные умения по взаимодействию в парах и группах при выполнении беговых уп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пециально-беговые упражнения. Прыжок в длину с разбега.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Многоскоки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гра «Волк во рву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. скоростно-сил. способн.. Тестир. Физ. качеств -челночный бег 3х10м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вижения в прыж.; правильно 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яться на две ног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 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технику прыжковых упра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прыжковых упражне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Выявлять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характерные ошибки в технике выполнения  упраж.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универсальные умения по взаимодействию в парах и группах при разучивании и выполнении пр. упражнений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качества силы, быстроты, выносливости и координ. при выполн. пр. упр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рыжок в высоту с прямого разб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Метание м.мяча в цель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рыжок в высоту с прямого разбега из зоны 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отталкивания. Многоскоки. 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Метание м.мяча в 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асстояния 4-5 метров  Игр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ыжок  за прыжком. 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Разв. скоростно-сил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вижения в прыж.; правильно 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яться на две ног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3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равильно выполнять осно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дв. в метан метать разл.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редметы и  мячи на дальность с ме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разл. положен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техн. пр.  упр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универсальные умения контролировать величину нагрузки по ЧСС при выполнении прыжковых упражне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Выявлять</w:t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характерные ошибки в технике выполнения прыжковых упражнений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метать различные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редметы и мячи на дальность с ме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различных положений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универсальные умения по взаимодействию в парах и группах при разучивании и выполнении прыжковых упражнений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качества силы, быстроты, выносливости и координации при выполн. прыжк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правила ТБ при выполнении пр. упражн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Бросок в ц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асстояния 4-5 метр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Бег на скорос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30м.-уч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Равном. бег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0"/>
                <w:szCs w:val="20"/>
              </w:rPr>
              <w:t xml:space="preserve">(3 мин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росок теннис. мяча на дальность, точ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ость и заданное расстояние. Бросок в ц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расст. 4-5 м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Бег на скорос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30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Прыжок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 прыжком». Разв. скор.-си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авильно выполнять осно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дв.  в метании; метать разл.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редметы и  мячи на дальность с ме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разл. положе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тех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росков и метан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ные движения в метании; метать раз</w:t>
              <w:softHyphen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чные предметы  на да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места из различных положении,  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ь в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Соблюдать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правила ТБ при выполн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ков и метаний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качества силы, быстроты, выносливости и координации при выполн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ков и метаний.  Эмоции и регулирова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х в процессе выполн. физ. уп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60м.-уч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(4 мин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«Бездомный заяц»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>(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Бросок теннисного мяча на дальность, точ</w:t>
              <w:softHyphen/>
              <w:t xml:space="preserve">ность и заданное расстояние.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авильно выполнять осно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движения в метании; метать различные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редметы и мячи на дальность с ме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разл. положе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тех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росков и метан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ные движения в метании; метать раз</w:t>
              <w:softHyphen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чные предметы  на да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места из различных положении,  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ь в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Соблюдать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правила ТБ при выполн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ков и м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качества силы, быстроты, выносливости при выполн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ков и ме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и и регулирова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х в процессе выполнения физ. упраж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ег на выносливость 400м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(4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. скор. - сил.  способност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Бег на выносливость 400м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авильно выполнять осно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Движе.  в  беге на вынослив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>тех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.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Осваивать</w:t>
            </w: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авильно выполнять основ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ые движения в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  беге на выносливость.</w:t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Соблюдать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правила ТБ при выполнени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ег на выносливо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. Проявлять</w:t>
            </w:r>
            <w:r>
              <w:rPr>
                <w:rFonts w:cs="Times New Roman" w:ascii="Times New Roman" w:hAnsi="Times New Roman"/>
                <w:bCs/>
                <w:iCs/>
                <w:spacing w:val="-12"/>
                <w:sz w:val="20"/>
                <w:szCs w:val="20"/>
              </w:rPr>
              <w:t xml:space="preserve"> качества силы, быстроты, выносливости и координации при выполн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0"/>
                <w:szCs w:val="20"/>
              </w:rPr>
              <w:t xml:space="preserve"> 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и и регулирова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х в процессе выполнения физ. упраж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tbl>
      <w:tblPr>
        <w:tblW w:w="12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04"/>
        <w:gridCol w:w="6199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10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ый минимум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ный  уровен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наний (в процессе уроков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онимать  - о способах и особенностях движений и передвижени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аботе скелетных мышц, систем дыхания и кровообращения при выполнении физ.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рминологию разучиваем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бщих и индивидуальных основах  личной гигиены, правила  использования закаливающих процедур, профилактики нарушений осанки и поддержания внешне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чины  травматизма на занятиях физической культурой и правилах его предупреждения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соблюдать порядок, безопасность и гигиенические нор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овывать и проводить самостоятель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заимодействовать с одноклассниками и сверстниками в процессе занятий  Ф.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ос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атлетические упражн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атся  выполнять правильно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движения в ходьбе и  бе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движения в прыжках с м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евые упражнения.  Строевые  команд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говую разминку, технику челночного бега с высокого ст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технику метания малого мяча на дальность и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пр. на координацию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держивать товарищей имеющих слабые результаты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риентироваться в понятиях: физические качества:, сила, быстрота, вынослив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: короткая дистанция, бег на скорость, на выносливость. Название метательных снарядов, прыжкового инвентаря, упражнений в прыжках в длину, выс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 научиться выпол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на скорость на короткие дистанции 30м и 6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г на выносливость 40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елночный бег 3х10м;  4х9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ыжок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тание малого м.  в цель с места с 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росок набивного мяча на дальност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атся  выполнять правиль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орядок, безопасность во время занятий подвижных игр. -быть честным и активным во время проведения подвижных игр.-научатся  называть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учатся работать с мячами, скакалками, и большими  инвентарем во врем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учатся  подбирать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проведенную игру  с кл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подвижные игры с бегом, ведением, метанием,  передачей мяч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научиться  излагать 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я и правила игр, инвентарь и оборудование используемые 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роведения и безопасность  при  выполнении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научиться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ть в основные игр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ое место, Стритбол, ,горячая картошка, «Пятнашки», «Бросай – поймай», «Мяч в обруч» , мяч по кругу.  Снайпер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ошибки при выполнении   проведении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и обмениваться мнением с товари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ведение мяча на месте и в движении, броски и ловлю мяч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 (с элементами акробатики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  выполнять правильн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идеть красоту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вать красоту телосложения и ос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 выполнять основные движения в акробатических упражн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орный  прыжок  через козла согнув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единение элементов движений из 3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комплекс проведения разм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пражнения на развитие гиб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 развитие скоростно-силовых способ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ую  работу с карточками, в круговой работе,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научиться  излагать и высказывать свое мнение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званий снарядов и гимнастических элемен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безопасности при выполнении гимн.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изнаки правильной ходьбы, осанки. Значение напряжения и рассла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научиться :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босновывать эстетические признаки в движениях и передвижениях уч-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вать красоту движения     -выполнять кувырок вперед в группировке    -стойка на лопатках -соединение элементов  упражнений.     -упражнение на равновесие, ла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орный прыжок согнув н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 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.  и контролировать ход выполнения и оценивать итоги  на скоростно  –силовые(прыжки ч \ скакалку, подтягивание, в висе лежа, пре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на гибкость (наклон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заимодействовать с одноклассниками и работать  с помощью в парах в процессе занятий физ. упражнени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  выполнять правильн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орядок и дисциплину во время проведения лыжн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учатся переносить и укладывать лыжи, стоять на лыжах.   -выполнять повороты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ступающий и скользящий ш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ть на скорость -выполнять подъемы ис пуски с гор. -Выполнять скоростны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игры    -обеспечивать защиту и сохранность природы во время активного выполнения упражнений на лыжной трассе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ут научиться владеть знание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игиена и одежда лы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мпературный реж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ор  лыж  и лыжных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хника передвижения ступающим и скользящим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хника подъемов и спу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хранения лыж. Гигиена и температурный реж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укладывать, очищать, хран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скользящий и ступающи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ъем плугом, лесенкой, спуск в низкой сто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хнически выполнять лыжные 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бег на лыжах на скорость -500м и 1км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  выполнять правильн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идеть красоту движ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заимодействовать с одноклассниками и работать  с помощью в парах в процессе занятий физ. упражнений    - выделять и обосновывать эстетические признаки в движениях и передвижениях уч-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и обмениваться мнением с товарищами.-выполнять ведение мяча на месте и в движении, броски и ловлю мяч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проявлять положительные качества и управлять эмоциями во время выполнения данных заданий с предметами(мяч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 / на уроке с и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м  ведения и передачи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играть в подвижные игры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чески правильно выполнять: основные  движения  в передаче и прием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дение мяча на месте и в движени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футбол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  выполнять правильн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идеть красоту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заимодействовать с одноклассниками и работать  с помощью в парах в процессе занятий физ. упражнений- выделять и обосновывать эстетические признаки в движениях и передвижениях уч-ся.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и обмениваться мнением с товарищами.  -выполнять ведение мяча на месте и в движении, броски и ловлю мяч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проявлять положительные качества и управлять эмоциями во время выполнения данных заданий с предметами(мяч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 / на уроке с и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м  ведения и передачи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играть в подвижные игры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чески правильно выполнять: основные  движения  в передаче и прием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дение мяча на месте и в движени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волейбол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  выполнять правильн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идеть красоту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заимодействовать с одноклассниками и работать  с помощью в парах в процессе занятий физ. упражнений- выделять и обосновывать эстетические признаки в движениях и передвижениях уч-с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 и обмениваться мнением с товари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ведение мяча на месте и в движении, броски и ловлю мяч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проявлять положительные качества и управлять эмоциями во время выполнения данных заданий с предметами(мяч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 / на уроке с играми       -правилам  ведения и передачи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гут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играть в подвижные игры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чески правильно выполнять: основные  движения  в передаче и приеме мяча       -ведение мяча на месте и в движ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ьно- технического обеспечение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08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 и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средства обучения:</w:t>
            </w:r>
          </w:p>
        </w:tc>
      </w:tr>
      <w:tr>
        <w:trPr>
          <w:trHeight w:val="720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нтер лаз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мпьютер</w:t>
            </w:r>
          </w:p>
        </w:tc>
      </w:tr>
      <w:tr>
        <w:trPr>
          <w:trHeight w:val="55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-практическое пособие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 для работы с лыжным инвентарем(молотки, шурупы, гвоз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 для накачивания мячей –насосы, и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и: малые для метания, набивные. волейбольные, теннисные, баскетбольные на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алка гимнастическая -на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а детская. на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и на груп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гли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 гимнастический  8 штук - на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 на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 измер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инструментов. Для крепления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 детские с мягким и жестким креплением, , ведерки для подвижных игр, теннисные ра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вные мячи  работать на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е мячи-15 штук -работать на п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мячи по отдельным  коман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 на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ебросы,  куб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ы круглые -20штук</w:t>
              <w:br/>
              <w:t xml:space="preserve"> Конусы высокие, треугольные-12 шт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и для площадки(кег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о для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щиты на ком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ьные мячи  15 шт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тели весом 200г на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тели весом 300г на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 пластиковые 30 п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я для ботинок- 40 пар, Ботинки лыжные -25 п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  спортивного   зала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ая стенка -7 пролетов, Напольный б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кладина для под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и настенные для метания мяча – 6 кол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й щит  (малого размера )-2 шт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для учителя, ст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ольшие скамейки для занятий и отдыха 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ковер, Гимнастические маты -8 штук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2">
    <w:name w:val="WW8Num2z2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52:00Z</dcterms:created>
  <dc:creator>Admin</dc:creator>
  <dc:description/>
  <cp:keywords/>
  <dc:language>en-US</dc:language>
  <cp:lastModifiedBy>Гость</cp:lastModifiedBy>
  <cp:lastPrinted>2016-05-18T13:41:00Z</cp:lastPrinted>
  <dcterms:modified xsi:type="dcterms:W3CDTF">2016-09-15T13:40:00Z</dcterms:modified>
  <cp:revision>37</cp:revision>
  <dc:subject/>
  <dc:title/>
</cp:coreProperties>
</file>