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24" w:leader="none"/>
        </w:tabs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«Средняя школа № 21»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63260" cy="11817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3966" r="-2" b="3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6285</wp:posOffset>
            </wp:positionH>
            <wp:positionV relativeFrom="paragraph">
              <wp:posOffset>99060</wp:posOffset>
            </wp:positionV>
            <wp:extent cx="1914525" cy="733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4335" r="-4" b="2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C00000"/>
          <w:sz w:val="56"/>
          <w:szCs w:val="56"/>
        </w:rPr>
      </w:pPr>
      <w:r>
        <w:rPr>
          <w:b/>
          <w:i/>
          <w:color w:val="C00000"/>
          <w:sz w:val="56"/>
          <w:szCs w:val="56"/>
        </w:rPr>
        <w:t xml:space="preserve">Рабочая программа </w:t>
      </w:r>
    </w:p>
    <w:p>
      <w:pPr>
        <w:pStyle w:val="Normal"/>
        <w:jc w:val="center"/>
        <w:rPr>
          <w:b/>
          <w:b/>
          <w:i/>
          <w:i/>
          <w:color w:val="C00000"/>
          <w:sz w:val="56"/>
          <w:szCs w:val="56"/>
        </w:rPr>
      </w:pPr>
      <w:r>
        <w:rPr>
          <w:b/>
          <w:i/>
          <w:color w:val="C00000"/>
          <w:sz w:val="56"/>
          <w:szCs w:val="56"/>
        </w:rPr>
        <w:t>по литературному чтению</w:t>
      </w:r>
    </w:p>
    <w:p>
      <w:pPr>
        <w:pStyle w:val="Normal"/>
        <w:jc w:val="center"/>
        <w:rPr>
          <w:b/>
          <w:b/>
          <w:i/>
          <w:i/>
          <w:color w:val="C00000"/>
          <w:sz w:val="40"/>
          <w:szCs w:val="40"/>
        </w:rPr>
      </w:pPr>
      <w:r>
        <w:rPr>
          <w:b/>
          <w:i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2"/>
        </w:rPr>
        <w:t>3 В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2"/>
        </w:rPr>
        <w:t>2016-2017 учебный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17365D"/>
          <w:sz w:val="40"/>
          <w:szCs w:val="40"/>
        </w:rPr>
      </w:pPr>
      <w:r>
        <w:rPr>
          <w:rFonts w:cs="Times New Roman"/>
          <w:b/>
          <w:i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977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Составитель: Голященкова Гульнара Равхатовна,</w:t>
      </w:r>
    </w:p>
    <w:p>
      <w:pPr>
        <w:pStyle w:val="Normal"/>
        <w:ind w:firstLine="3261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                   </w:t>
      </w:r>
      <w:r>
        <w:rPr>
          <w:b/>
          <w:color w:val="17365D"/>
          <w:sz w:val="28"/>
          <w:szCs w:val="28"/>
        </w:rPr>
        <w:t>учитель начальных классов</w:t>
      </w:r>
    </w:p>
    <w:p>
      <w:pPr>
        <w:pStyle w:val="Normal"/>
        <w:ind w:firstLine="3261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                   </w:t>
      </w:r>
      <w:r>
        <w:rPr>
          <w:b/>
          <w:color w:val="17365D"/>
          <w:sz w:val="28"/>
          <w:szCs w:val="28"/>
        </w:rPr>
        <w:t>высшей квалификационной категории</w:t>
      </w:r>
    </w:p>
    <w:p>
      <w:pPr>
        <w:pStyle w:val="Normal"/>
        <w:ind w:firstLine="3261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Нижневартовск, 2016</w:t>
      </w:r>
    </w:p>
    <w:p>
      <w:pPr>
        <w:pStyle w:val="Normal"/>
        <w:autoSpaceDE w:val="false"/>
        <w:ind w:firstLine="284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ланируемые результаты изучения учебного предмета «Литературное чтение»</w:t>
      </w:r>
    </w:p>
    <w:p>
      <w:pPr>
        <w:pStyle w:val="Style17"/>
        <w:ind w:firstLine="680"/>
        <w:jc w:val="both"/>
        <w:rPr>
          <w:rFonts w:ascii="Times New Roman" w:hAnsi="Times New Roman" w:eastAsia="TimesNewRomanPSMT;MS Mincho" w:cs="Times New Roman"/>
          <w:b/>
          <w:b/>
          <w:bCs/>
          <w:i/>
          <w:i/>
          <w:sz w:val="20"/>
          <w:szCs w:val="20"/>
        </w:rPr>
      </w:pPr>
      <w:r>
        <w:rPr>
          <w:rFonts w:eastAsia="TimesNewRomanPSMT;MS Mincho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Style17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0"/>
          <w:szCs w:val="20"/>
        </w:rPr>
        <w:t>Предметные результаты</w:t>
      </w:r>
      <w:r>
        <w:rPr>
          <w:rFonts w:eastAsia="TimesNewRomanPSMT;MS Mincho" w:cs="Times New Roman" w:ascii="Times New Roman" w:hAnsi="Times New Roman"/>
          <w:bCs/>
          <w:sz w:val="20"/>
          <w:szCs w:val="20"/>
        </w:rPr>
        <w:t xml:space="preserve">: </w:t>
      </w:r>
    </w:p>
    <w:p>
      <w:pPr>
        <w:pStyle w:val="Style17"/>
        <w:tabs>
          <w:tab w:val="clear" w:pos="708"/>
          <w:tab w:val="left" w:pos="993" w:leader="none"/>
        </w:tabs>
        <w:ind w:firstLine="680"/>
        <w:jc w:val="both"/>
        <w:rPr>
          <w:rFonts w:ascii="Times New Roman" w:hAnsi="Times New Roman" w:eastAsia="TimesNewRomanPSMT;MS Mincho" w:cs="Times New Roman"/>
          <w:sz w:val="20"/>
          <w:szCs w:val="20"/>
        </w:rPr>
      </w:pPr>
      <w:r>
        <w:rPr>
          <w:rFonts w:eastAsia="TimesNewRomanPSMT;MS Mincho" w:cs="Times New Roman" w:ascii="Times New Roman" w:hAnsi="Times New Roman"/>
          <w:sz w:val="20"/>
          <w:szCs w:val="2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Style17"/>
        <w:tabs>
          <w:tab w:val="clear" w:pos="708"/>
          <w:tab w:val="left" w:pos="993" w:leader="none"/>
        </w:tabs>
        <w:ind w:firstLine="680"/>
        <w:jc w:val="both"/>
        <w:rPr>
          <w:rFonts w:ascii="Times New Roman" w:hAnsi="Times New Roman" w:eastAsia="TimesNewRomanPSMT;MS Mincho" w:cs="Times New Roman"/>
          <w:sz w:val="20"/>
          <w:szCs w:val="20"/>
        </w:rPr>
      </w:pPr>
      <w:r>
        <w:rPr>
          <w:rFonts w:eastAsia="TimesNewRomanPSMT;MS Mincho" w:cs="Times New Roman" w:ascii="Times New Roman" w:hAnsi="Times New Roman"/>
          <w:sz w:val="20"/>
          <w:szCs w:val="20"/>
        </w:rPr>
        <w:t>2)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Style17"/>
        <w:tabs>
          <w:tab w:val="clear" w:pos="708"/>
          <w:tab w:val="left" w:pos="993" w:leader="none"/>
        </w:tabs>
        <w:ind w:firstLine="680"/>
        <w:jc w:val="both"/>
        <w:rPr>
          <w:rFonts w:ascii="Times New Roman" w:hAnsi="Times New Roman" w:eastAsia="TimesNewRomanPSMT;MS Mincho" w:cs="Times New Roman"/>
          <w:sz w:val="20"/>
          <w:szCs w:val="20"/>
        </w:rPr>
      </w:pPr>
      <w:r>
        <w:rPr>
          <w:rFonts w:eastAsia="TimesNewRomanPSMT;MS Mincho" w:cs="Times New Roman" w:ascii="Times New Roman" w:hAnsi="Times New Roman"/>
          <w:sz w:val="20"/>
          <w:szCs w:val="20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Style17"/>
        <w:tabs>
          <w:tab w:val="clear" w:pos="708"/>
          <w:tab w:val="left" w:pos="993" w:leader="none"/>
        </w:tabs>
        <w:ind w:firstLine="680"/>
        <w:jc w:val="both"/>
        <w:rPr>
          <w:rFonts w:ascii="Times New Roman" w:hAnsi="Times New Roman" w:eastAsia="TimesNewRomanPSMT;MS Mincho" w:cs="Times New Roman"/>
          <w:sz w:val="20"/>
          <w:szCs w:val="20"/>
        </w:rPr>
      </w:pPr>
      <w:r>
        <w:rPr>
          <w:rFonts w:eastAsia="TimesNewRomanPSMT;MS Mincho" w:cs="Times New Roman" w:ascii="Times New Roman" w:hAnsi="Times New Roman"/>
          <w:sz w:val="20"/>
          <w:szCs w:val="20"/>
        </w:rPr>
        <w:t>4) 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Style17"/>
        <w:tabs>
          <w:tab w:val="clear" w:pos="708"/>
          <w:tab w:val="left" w:pos="993" w:leader="none"/>
        </w:tabs>
        <w:ind w:firstLine="680"/>
        <w:jc w:val="both"/>
        <w:rPr>
          <w:rFonts w:ascii="Times New Roman" w:hAnsi="Times New Roman" w:eastAsia="TimesNewRomanPSMT;MS Mincho" w:cs="Times New Roman"/>
          <w:sz w:val="20"/>
          <w:szCs w:val="20"/>
        </w:rPr>
      </w:pPr>
      <w:r>
        <w:rPr>
          <w:rFonts w:eastAsia="TimesNewRomanPSMT;MS Mincho" w:cs="Times New Roman" w:ascii="Times New Roman" w:hAnsi="Times New Roman"/>
          <w:sz w:val="20"/>
          <w:szCs w:val="20"/>
        </w:rPr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»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680"/>
        <w:rPr>
          <w:rFonts w:ascii="Times New Roman" w:hAnsi="Times New Roman" w:eastAsia="TimesNewRomanPSMT;MS Mincho" w:cs="Times New Roman"/>
          <w:b/>
          <w:b/>
          <w:sz w:val="20"/>
          <w:szCs w:val="20"/>
        </w:rPr>
      </w:pPr>
      <w:r>
        <w:rPr>
          <w:rFonts w:eastAsia="TimesNewRomanPSMT;MS Mincho" w:cs="Times New Roman"/>
          <w:b/>
          <w:sz w:val="20"/>
          <w:szCs w:val="20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еся научатся: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осознавать значимость чтения для расширения своего читательского кругозора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понимать содержание прослушанных и самостоятельно прочитанных произведений, определять их главную мысль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читать вслух целыми словами, соблюдая орфоэпические нормы, в темпе, соответствующем возможностям третьеклассника и позволяющем понять прочи</w:t>
        <w:softHyphen/>
        <w:t>танное (не менее 60 - 75 слов в минуту)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читать молча (про себя) небольшие произведения под контролем учителя и самостоятельно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читать выразительно подготовленные тексты, соблюдая знаки препинания и выбирая тон, темп, соответствующие читае</w:t>
        <w:softHyphen/>
        <w:t>мому произведению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читать наизусть заранее подготовленные произведен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пользоваться первичным, изучающим и поисковым видами чтения по собственному желанию и в зависимости от цели чтен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практически различать художественные, научно-популярные и справочные тексты, сравнивать по принципу сходство/ различ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отвечать на вопросы по содержанию произведения и вес</w:t>
        <w:softHyphen/>
        <w:t>ти диалог о произведении, героях и их поступках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правильно называть произведение и книгу, объяснять заглавие произведения и его соответствие содержанию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понимать и оценивать поведение героев произведения с морально-этических позиций и обогащать свой эмоционально-духовный опыт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пересказывать тексты изученных произведений по гото</w:t>
        <w:softHyphen/>
        <w:t>вому плану, различая краткий и подробный пересказ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 xml:space="preserve">классифицировать изученные произведения по темам, жанрам, авторской принадлежности, выделяя существенные признаки; 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различать типы книг: книга-произведение и книга-сборник; книги-сборники по темам и жанрам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еся могут научиться: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понимать нравственное содержание прочи</w:t>
        <w:softHyphen/>
        <w:t>танного, давать оценку поступкам героев, высказывать свое мнение о произведении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понимать авторскую точку зрения, аргументировано соглашаться или не соглашаться с авторской позицией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работать с книгами разного типа (книгами-произведениями, книгами-сборниками), находить нужный элемент структуры книги (содержание, предисловие, тему, автора, словарь)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  <w:t>уметь пользоваться фондом школьной библиотеки для выбора книги по теме, жанру или авторской принадлежности.</w:t>
      </w:r>
    </w:p>
    <w:p>
      <w:pPr>
        <w:pStyle w:val="Normal"/>
        <w:tabs>
          <w:tab w:val="clear" w:pos="708"/>
          <w:tab w:val="left" w:pos="2865" w:leader="none"/>
        </w:tabs>
        <w:autoSpaceDE w:val="false"/>
        <w:ind w:left="737" w:firstLine="680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ind w:left="737" w:firstLine="680"/>
        <w:jc w:val="center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autoSpaceDE w:val="false"/>
        <w:ind w:firstLine="680"/>
        <w:jc w:val="center"/>
        <w:rPr>
          <w:rFonts w:eastAsia="@Arial Unicode MS"/>
          <w:sz w:val="20"/>
          <w:szCs w:val="20"/>
        </w:rPr>
      </w:pPr>
      <w:r>
        <w:rPr>
          <w:rFonts w:eastAsia="@Arial Unicode MS"/>
          <w:sz w:val="20"/>
          <w:szCs w:val="20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ind w:firstLine="680"/>
        <w:jc w:val="center"/>
        <w:rPr>
          <w:rFonts w:eastAsia="@Arial Unicode MS"/>
          <w:sz w:val="20"/>
          <w:szCs w:val="20"/>
        </w:rPr>
      </w:pPr>
      <w:r>
        <w:rPr>
          <w:rFonts w:eastAsia="@Arial Unicode MS"/>
          <w:sz w:val="20"/>
          <w:szCs w:val="20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ind w:firstLine="680"/>
        <w:jc w:val="center"/>
        <w:rPr>
          <w:rFonts w:eastAsia="@Arial Unicode MS"/>
          <w:sz w:val="20"/>
          <w:szCs w:val="20"/>
        </w:rPr>
      </w:pPr>
      <w:r>
        <w:rPr>
          <w:rFonts w:eastAsia="@Arial Unicode MS"/>
          <w:sz w:val="20"/>
          <w:szCs w:val="20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ind w:firstLine="680"/>
        <w:jc w:val="center"/>
        <w:rPr>
          <w:rFonts w:eastAsia="@Arial Unicode MS"/>
          <w:sz w:val="20"/>
          <w:szCs w:val="20"/>
        </w:rPr>
      </w:pPr>
      <w:r>
        <w:rPr>
          <w:rFonts w:eastAsia="@Arial Unicode MS"/>
          <w:sz w:val="20"/>
          <w:szCs w:val="20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ind w:firstLine="680"/>
        <w:jc w:val="center"/>
        <w:rPr>
          <w:rFonts w:eastAsia="@Arial Unicode MS"/>
          <w:sz w:val="20"/>
          <w:szCs w:val="20"/>
        </w:rPr>
      </w:pPr>
      <w:r>
        <w:rPr>
          <w:rFonts w:eastAsia="@Arial Unicode MS"/>
          <w:sz w:val="20"/>
          <w:szCs w:val="20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ind w:firstLine="680"/>
        <w:jc w:val="center"/>
        <w:rPr>
          <w:rFonts w:eastAsia="@Arial Unicode MS"/>
          <w:sz w:val="20"/>
          <w:szCs w:val="20"/>
        </w:rPr>
      </w:pPr>
      <w:r>
        <w:rPr>
          <w:rFonts w:eastAsia="@Arial Unicode MS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autoSpaceDE w:val="false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335"/>
        <w:gridCol w:w="1074"/>
        <w:gridCol w:w="549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разде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ы речевой  и читательской  деятель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удирование (слушание)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на слух произведений литературы, вошедшей в круг чтения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и понимание содержания произведения, ответы на вопросы по содержанию. Чтение произведений разных жанров (загадок, сказок, былин, стихотворений, рассказов), понимание их содержания, ответы на вопросы, формулирование вопросов  по содержанию  и кратких высказываний о произведении и героях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ово-символических средств  для получения информации  о произведении: теме, жанре, авторе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жанр, тема, рассказ, сказка,  загадка, фольклор, писатель, баснописец, поэт.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 вслух и молча (про себя)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 вслух целыми словами  в темпе, соответствующем индивидуальным возможностям учащихс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по отработке темпа чтения, необходимого  для понимания  содержания произведений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орфоэпических норм: что – [што], конечно – коне[ш]но, -ого - -[ва], сегодны – се[во]дн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 в соответствии со знаками препинан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 смысловых  частей текста, абзацев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олча (про себя)  отрывков,  абзацев, смысловых частей (без речедвижения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олча небольших по объему  произведений  разных жанров (загадки, песенки, сказки, рассказы) и понимать их содержание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своение ознакомительного,  изучающегося, поискового  и просмотрового видов чтен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 с повествованием, описанием природы, поступков героев  и их внешнего вида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с разными видами текста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 с текстами: учебным, художественным, научно-популярным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: абзацы, части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ов сказок, рассказов, стихотворений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ов сказок, рассказов, стихотворений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екста:  стихотворная и прозаическа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части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(основная) мысль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к тексту: рассматривание иллюстрации и выбор соответствующего отрывка (абзац или эпизод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текст, текст произведения, произведение, заголовок, фамилия автора, абзац, смысловая часть, главная мысль.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пределение особенностей художественного произведения:  эмоционально-нравственное содержание, образцы и поступки  героев, позиция автора, средства выразительности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заглавия  произведения и его соответствия содержанию произведен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Родина, честь, честность, дружба, ложь, правда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равственных ценностей и этических норм при изучении фольклорных произведений и произведений детских писателей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и оценка содержания произведений с точки зрения морали (отношение  к людям, животным,  родной природе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и сравнение фольклорных произведений народов мира: жанр, тема, главная мысль, герои и их  поступки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ерое произведения, героях положительных и отрицательных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  произведения по плану (кратко и подробно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с текстом научно-популярного произведения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комство с научно-популярными произведениями: наличие  точной информации  о предмете, человеке, природе, животных; изложение фактической информации  в доступной для  читателя форме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микротемы  или части, выделение ключевых  слов  и предложений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 подробный и краткий по готовому плану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с учебным  текстом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тупительных статей и выделение основных учебных  задач. Работа с определениями   литературовед- ческих понятий: выделение ключевых задач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иблиографическая культура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учебная, художественна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ниги: титульный лист, оглавление  (содержание), словарик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ниг: книга-произведение, книга-сборник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ниг по теме, жанру  и авторской принадлежности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журналы «Мурзилка», «Миша» и др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ворение (культура речевого общения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речи героев произведения, выделение её особенностей. Чтение диалогов и полилогов героев.  Обсуждение произведения и поступков героев (диалог с учителем о произведении и героях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учителя и одноклассников,  формулирование вопросов по  изучаемому произведению чтение по ролям  и инсценирование  произведения фольклора  или детской литературы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речи обращений, слов приветствия  и выражений вежливост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  <w:sz w:val="20"/>
                <w:szCs w:val="20"/>
              </w:rPr>
              <w:t>Монологическая речь</w:t>
            </w:r>
            <w:r>
              <w:rPr>
                <w:sz w:val="20"/>
                <w:szCs w:val="20"/>
              </w:rPr>
              <w:t xml:space="preserve"> автора, героев произведений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ов (высказываний) о произведении, книге, героях  и их поступк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диалог, реплики героев, обращения, монолог, полилог.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исьмо (культура письменной речи)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жанровые произведения детской литературы как образцы  письменной речи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 с произведениями в стихотворной и прозаической форме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в текстах произведений повествования, описания (предметов, портретов героев, явлений и картин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в  письменной  речи слов  из произведений. Практическое знакомство  с синонимами и антонимами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особенностей  художественного слова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чт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дения фольклора народов России и мира. Народные сказки: русские, татарские, ненецкие, хантыйские и т. д. Сходство сюжетов и тем; особенности.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  детских  писателей, писателей-классиков о родной природе, детях, животных.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дения  отечественных и зарубежных писателей.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ая, научно-популярная, юмористическая и справочная детская книга;  детские периодические издания «Мурзилка», «Геолёнок» и др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оведческая пропедевтика (практическое осво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произведение, текст, жанр, тема, фамилия автора, заголовок,  название произведения ( фамилия автора, заголовок), диалог, монолог, обращение, сравнение, синонимы, герой произведения, описание, повествование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ная  и прозаическая  форма произведен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ные и литературные (авторские).Вида народных сказок: о животных, бытовые, волшебные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 басне, рассказе, стихотворении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i/>
                <w:sz w:val="20"/>
                <w:szCs w:val="20"/>
              </w:rPr>
              <w:t>Чтение по ролям</w:t>
            </w:r>
            <w:r>
              <w:rPr>
                <w:sz w:val="20"/>
                <w:szCs w:val="20"/>
              </w:rPr>
              <w:t xml:space="preserve"> художественных произведений: выбор роли  и передача особенностей образа героя произведения (тон  и темп, мимика, жесты).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0"/>
                <w:szCs w:val="20"/>
              </w:rPr>
              <w:t>Инсценирование</w:t>
            </w:r>
            <w:r>
              <w:rPr>
                <w:sz w:val="20"/>
                <w:szCs w:val="20"/>
              </w:rPr>
              <w:t xml:space="preserve">  произведений, эпизодов, отрывков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«живых картин» отдельных эпизодов произведения.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0"/>
                <w:szCs w:val="20"/>
              </w:rPr>
              <w:t>Словесное</w:t>
            </w:r>
            <w:r>
              <w:rPr>
                <w:sz w:val="20"/>
                <w:szCs w:val="20"/>
              </w:rPr>
              <w:t xml:space="preserve"> рисование воображаемых картин при слушании и чтении произведений.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0"/>
                <w:szCs w:val="20"/>
              </w:rPr>
              <w:t xml:space="preserve">Пересказ </w:t>
            </w:r>
            <w:r>
              <w:rPr>
                <w:sz w:val="20"/>
                <w:szCs w:val="20"/>
              </w:rPr>
              <w:t>от лица героя или автора.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0"/>
                <w:szCs w:val="20"/>
              </w:rPr>
              <w:t xml:space="preserve">Рассуждение </w:t>
            </w:r>
            <w:r>
              <w:rPr>
                <w:sz w:val="20"/>
                <w:szCs w:val="20"/>
              </w:rPr>
              <w:t>о произведении  и героях, формулировка  собственной точки зрения.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0"/>
                <w:szCs w:val="20"/>
              </w:rPr>
              <w:t>Интерпретатаци</w:t>
            </w:r>
            <w:r>
              <w:rPr>
                <w:sz w:val="20"/>
                <w:szCs w:val="20"/>
              </w:rPr>
              <w:t>я позиции автора (точка зрения автора).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0"/>
                <w:szCs w:val="20"/>
              </w:rPr>
              <w:t>Создание</w:t>
            </w:r>
            <w:r>
              <w:rPr>
                <w:sz w:val="20"/>
                <w:szCs w:val="20"/>
              </w:rPr>
              <w:t xml:space="preserve"> небольших историй, комиксов о героях   или  с героями  изучаемых произведений.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0"/>
                <w:szCs w:val="20"/>
              </w:rPr>
              <w:t xml:space="preserve">Оформление </w:t>
            </w:r>
            <w:r>
              <w:rPr>
                <w:sz w:val="20"/>
                <w:szCs w:val="20"/>
              </w:rPr>
              <w:t>книг-самоделок с  моделями,  планами, рисунками и текстами дете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: работа с информацией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формация:</w:t>
            </w:r>
            <w:r>
              <w:rPr>
                <w:sz w:val="20"/>
                <w:szCs w:val="20"/>
              </w:rPr>
              <w:t xml:space="preserve"> книга, произведение Автор произведения, жанр, те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 информации  с опорой на аппарат  книги (титульный лист, аннотация, предисловие,  послесловие «Об авторе», «От автора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(имена героев, действия, позиция автора, мнение читател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данных в таблице  и использование  их для характеристики героев, произведений, кни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 дополнение схем об авторах, жанрах, темах, типах книг.</w:t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autoSpaceDE w:val="false"/>
        <w:ind w:firstLine="68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тическое планирование учебного  предмета «Литературное чтение» </w:t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993"/>
        <w:gridCol w:w="5244"/>
        <w:gridCol w:w="2552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. Какие бывают загадки. Загадка-сказка. В. Даль «Старик-годов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овицы. Какие бывают пословицы. </w:t>
            </w:r>
            <w:r>
              <w:rPr>
                <w:i/>
                <w:sz w:val="20"/>
                <w:szCs w:val="20"/>
              </w:rPr>
              <w:t xml:space="preserve">Дополнительное чтение. </w:t>
            </w:r>
            <w:r>
              <w:rPr>
                <w:sz w:val="20"/>
                <w:szCs w:val="20"/>
              </w:rPr>
              <w:t>Загадки. Пословиц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НС. «Самое дорого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 Ленивую и Радиву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С. «Лиса и Котофей Иванович», «Дрозд Еремеевич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с загад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С. «Дочь-семилет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С «Царевич Нехитёр-Немурён». О присказ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>РНС  «Елена Премудрая», «Умная внучка» . Р/к ненецкая сказка «Хозяин ветров», чукотская сказка «Девушка и месяц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говорки. Потешки. Повторение: малые жанры фолькло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обобщение по разделу «Устное народное творчество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ыня и Зм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лья Муромец и Соловей-разбой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ёша Попович и Тугарин Змеёви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ьга и Микул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выка чтения вслу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 Добрыню Никитича  и   Змея Горыныча»,  «Первый бой  Ильи Муромца», «Алёша Попович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теме «Были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зоп «Лисица и виногр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Лиса и виногр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А. Кры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на и Лисиц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зоп  «Ворон и Лис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Кры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лк и Ягнён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стьянин и работн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зоп. «Голубь, который хотел пить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есхвостая лис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Е. Измай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лин и чиж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разделу «Бас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поэмы «Руслан и Людми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 лукоморья дуб зелё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поэмы «Руслан и Людми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«Бой Руслана с гигантской голо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о царе Салтане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о царе Салтане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олж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выка чтения на   конец I четвер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аустовский «Сказки Пушкин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о попе и работнике его Бал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о мёртвой царев- не и семи богатыр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Бабаев «Там лес и дол виденья полны.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Пу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т север, тучи нагоня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ний вече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 «Нян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разделу «А.С.Пушки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И.Тютчев «Есть в осени первоначальной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родейкою зимою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айков «Осен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А. Фет «Мама! Глянь-ка из окошка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т поёт, глаза прищуря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А. Бунин «Листопа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обобщение по разделу «Стихи русских поэт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Толс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а брата» (сказ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ка и волк» (бас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Н. Толстой «Работник Емельян и пустой бараб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познавательные и художественные рассказы. Л. Н.. Толстой «Лебеди», «Зайц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Л. Н. Толстой «Лев и  соба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Толстой   «Прыж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«Как боролся русский богатыр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Толстой «Ореховая ве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ергеенко «Как Л. Н. Толстой рассказывал сказку об огурца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разделу  «Произведения Л. Н. Толсто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 Некрасов «Крестьянские дети» (отрывок). «Мужичок с ноготок» (отрывок). К. И. Чуковский «Мужичок с ногот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Некрасов «Крестьянские де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кращен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. Некрасов  «Славная осень…». </w:t>
            </w: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Некрасов  «Зелёный шум». К. И.Чуковский «Зелёный шу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екрасов  «Мороз-воевода» (отрывок из поэмы  «Мороз  Красный нос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И.Чуковский «О стихах  Н. А. Некрасова». </w:t>
            </w: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Н. А. Некрасов «Саша», «Перед дождё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обобщение по разделу «Произведения Н. А. Некрасо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есть «Степь» (отрывок).  </w:t>
            </w: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. Чехов «Белолобый»; И. Тургенев «Лес и степ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П. Чехов «Ванька» </w:t>
            </w: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Н. С.  Шер «О рассказах  А. П. Чехо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выка чтения вслух на конец II четвер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Л. Андреев «Куса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разделу «Произведения А. П. Чехо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Перро «Подарки фе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 Топелиус «Солнечный Луч в ноябре». Дополнительное чтение Ц. Топелиус «Зимняя сказ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Х.-К. Андерсен «Снегови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я Гримм «Умная дочь крестьян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утренник «В мире сказ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. Никитин «Рус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Никитин «Утр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З. Суриков «Дет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И.С. Никитин «Помню я:  бывало, няня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. Дрожжин «Привет», «Зимний ден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Ф. Н. Глинка «Моск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разделу «Стихи русских поэт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Мамин – Сибиряк  «Приёмы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Мамин – Сибиряк  «Приёмы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Мамин – Сибиряк   Сказка «Умнее все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 xml:space="preserve">Д.Н. Мамин – Сибиря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«Постойко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Мамин – Сибиряк   Рассказ «Постойко» Р/к Хантыйская сказка «Зайч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е по разделу «Произведения Д.Н. Мамина – Сибиряк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И. Куприн «Синяя звез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И. Куприн  «Синяя звезда». Р/к Хантыйская сказка «Зайч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И. Куприн «Барбос и Жуль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. И. Куприн  «Барбос и Жулька» </w:t>
            </w: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А. И. Куприн  «Собачье счаст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 А. И. Куприн «Ю-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е по  разделу  «Произведения Д.Н.Мамина – Сибиряка», «Произведения А.И. Купр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. Есенин  «Я покинул родимый дом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. Есенин  «Нивы сжаты, рощи голы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. А. Есенин «Берёза». </w:t>
            </w: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берёз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. Есенин  «Бабушкины сказ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С. А. Есенин «Топи да болота…», «Сыплет черёмуха снегом…» И. С. Тургенев «Дерев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раз- делу  «Стихи С. А. Есени- 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русских поэ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 «Стальное колеч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 «Стальное колеч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 «Стальное колечк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Хантыйская сказка «Хлебуш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 «Кот-ворю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 «Какие бывают дожд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К.Г.Паустовский «Заячьи лап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К.Г.Паустовский «Тёплый хлеб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выка чтения на конец III четвер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В. П. Астафьев «Стрижонок Скри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И.С. Тургенев  «Воробей», «Перепёл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разделу «Произведения К.Г. Паустовско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я любимая кни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Я. Марша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ок родного язы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Я. Маршак  «Ландыш». Р/к Хантыйская сказка «Хлебуш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 xml:space="preserve">С.Я. Маршак  Пьеса-сказ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шкин д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ния по разделу «Произведения  С.Я.Маршака». В. Субботин «С.Марша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антелеев «Честное слово»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антелеев «Честное сл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. Пантелеев  «Камилл и учител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 Пантелеев  «Камилл и учител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ое чтение Л. Пантелеев  «Фенька», «Новеньк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разделу «Произведения  Л. Пантелее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. Гайдар  «Горячий камень». Р/к Хантыйская сказка «Ветер-во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. Гайдар «Тимур и его коман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В. Михалков «Аркадий Гайдар» Очерк  К.Г. Паустовского «Об Аркадии Петровиче Гайдаре». </w:t>
            </w: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 xml:space="preserve">С.В.Михалков «Ошибк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В.Драгунский «Девочка на шар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Пришвин «Моя Род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М.М. Пришвин  «Двойной сле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Хантыйская сказка «Ветер-во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Пришвин «Жаркий ча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Пришвин «Выско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Чалмаев «Воспоминания о М. М. Пришвин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иан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след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разделу «Произведения М. М. Пришв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жек Лондон «Вол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жек Лондон «Вол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.Сетон-Томпсон «Чин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.Сетон-Томпсон «Чинк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.Сетон-Томпсон «Чин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выка чтения на конец учебно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.Чиарди «Джон Джей Пленти  и кузнечик Дэ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разделу «Произведения зарубежных писателей  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нее чт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both"/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i/>
          <w:i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134" w:right="709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nsolas" w:hAnsi="Consolas" w:cs="Consola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C6">
    <w:name w:val="c6"/>
    <w:basedOn w:val="Style13"/>
    <w:qFormat/>
    <w:rPr/>
  </w:style>
  <w:style w:type="character" w:styleId="1">
    <w:name w:val="Заголовок 1 Знак"/>
    <w:basedOn w:val="Style13"/>
    <w:qFormat/>
    <w:rPr>
      <w:sz w:val="24"/>
      <w:szCs w:val="24"/>
      <w:u w:val="single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5c65">
    <w:name w:val="c15 c65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9:21:00Z</dcterms:created>
  <dc:creator>.</dc:creator>
  <dc:description/>
  <cp:keywords/>
  <dc:language>en-US</dc:language>
  <cp:lastModifiedBy>208</cp:lastModifiedBy>
  <cp:lastPrinted>2016-03-08T17:15:00Z</cp:lastPrinted>
  <dcterms:modified xsi:type="dcterms:W3CDTF">2016-09-15T13:10:00Z</dcterms:modified>
  <cp:revision>30</cp:revision>
  <dc:subject/>
  <dc:title>Пояснительная записка</dc:title>
</cp:coreProperties>
</file>