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«Средняя школа № 21»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63260" cy="1181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3966" r="-2" b="3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6285</wp:posOffset>
            </wp:positionH>
            <wp:positionV relativeFrom="paragraph">
              <wp:posOffset>99060</wp:posOffset>
            </wp:positionV>
            <wp:extent cx="1914525" cy="733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4335" r="-4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3 В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7365D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17365D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Составитель: Голященкова Гульнара Равхатовна,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3261"/>
        <w:rPr/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</w:rPr>
        <w:t>Нижневартовск, 2016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нируемые результаты изучения учебного предмета «Математика»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iCs/>
          <w:szCs w:val="20"/>
        </w:rPr>
      </w:pPr>
      <w:r>
        <w:rPr>
          <w:rFonts w:cs="Times New Roman" w:ascii="Times New Roman" w:hAnsi="Times New Roman"/>
          <w:b/>
          <w:i/>
          <w:iCs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i/>
          <w:iCs/>
          <w:szCs w:val="20"/>
        </w:rPr>
        <w:t xml:space="preserve">Предметные  </w:t>
      </w:r>
      <w:r>
        <w:rPr>
          <w:rFonts w:cs="Times New Roman" w:ascii="Times New Roman" w:hAnsi="Times New Roman"/>
          <w:b/>
          <w:i/>
          <w:szCs w:val="20"/>
        </w:rPr>
        <w:t>результаты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.</w:t>
      </w:r>
    </w:p>
    <w:p>
      <w:pPr>
        <w:pStyle w:val="Normal"/>
        <w:shd w:fill="FFFFFF" w:val="clear"/>
        <w:spacing w:lineRule="auto" w:line="240" w:before="0" w:after="0"/>
        <w:rPr>
          <w:rStyle w:val="C3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еся науча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азы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любое следующее (предыдущее) при счете число в пределах 1000, любой отрезок натурального ряда от 100 до 1000 в прямом и в обратном порядке; компоненты действия деления с остатком; единицы массы, времени, длины; геометрическую фигуру (ломана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равни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числа в пределах 1000; значения величин, выраженных в одинаковых или разных единиц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Различат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нак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&lt;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;   числовые равенства и неравен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чит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записи вида 120 &lt; 365, 900 &gt; 850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оспроизводи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оотношения между единицами массы, длины, времени; устные и письменные алгоритмы арифметических действий в пределах1000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водить примеры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   числовых равенств и неравен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моделироват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туацию, представленную в тексте арифметической задачи, в виде схемы (графа), таблицы, рисунка; способ деления с остатком с помощью фишек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порядочи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туральные числа в пределах 1000; значения величин, выраженных в одинаковых или разных единиц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нализиро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  структуру числового выражения;  текст арифметической (в том числе логической)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лассифицироват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а в пределах 1000 (однозначные, двузначные, трехзнач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онструиро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 план решения составной арифметической (в том числе логической)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онтролиро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вою деятельность (проверять правильность письменных вычислений с натуральными числами в пределах 1000), находить и исправлять ошиб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цени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отовое решение учебной задачи (верно, неверно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ешать учебные и практические задачи: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читать и записывать цифрами любое трёхзначное число;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читать и составлять несложные числовые выражения;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выполнять несложные устные вычисления в пределах 1000;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 вычислять сумму и разность чисел в пределах 1000, выполнять умножение и деление на однозначное и на двузначное число, используя письменные    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горитмы вычислений;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выполнять деление с остатком;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определять время по часам;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изображать ломаные линии разных видов;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вычислять значения числовых выражений, содержащих 2–3 действия (со скобками и без скобок);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решать текстовые арифметические задачи в три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Обучающиеся  могут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формулиро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сочетательное свойство  умножения;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 распределительное свойство умножения относительно сложения (вычита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чит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обозначения прямой, лома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приводить примеры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ысказываний и предложений, не являющихся высказываниями;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ерных и неверных высказыв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лич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числовое и буквенное выражение; прямую и отрезок, прямую и луч;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замкнутую и незамкнутую ломаные лин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характеризо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ломаную линию( вид, число вершин, звеньев);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заимное расположение прямых, отрезков, лучей  на плоск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нструирова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буквенное выражение, в том числе для решения задач с буквенными данны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оспроизводи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способы деления окружности на 2, 4, 6 и 8 равных ча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ешать учебные и практические задачи:</w:t>
      </w:r>
    </w:p>
    <w:p>
      <w:pPr>
        <w:pStyle w:val="Normal"/>
        <w:spacing w:lineRule="auto" w:line="240" w:before="0" w:after="0"/>
        <w:ind w:left="98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ычислять значения буквенных выражений при заданных числовых значениях входящих в них букв;</w:t>
      </w:r>
    </w:p>
    <w:p>
      <w:pPr>
        <w:pStyle w:val="Normal"/>
        <w:spacing w:lineRule="auto" w:line="240" w:before="0" w:after="0"/>
        <w:ind w:left="98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изображать прямую и ломаную линии с помощью линейки;</w:t>
      </w:r>
    </w:p>
    <w:p>
      <w:pPr>
        <w:pStyle w:val="Normal"/>
        <w:spacing w:lineRule="auto" w:line="240" w:before="0" w:after="0"/>
        <w:ind w:left="98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роводить прямую через одну и через две точки;</w:t>
      </w:r>
    </w:p>
    <w:p>
      <w:pPr>
        <w:pStyle w:val="Normal"/>
        <w:spacing w:lineRule="auto" w:line="240" w:before="0" w:after="0"/>
        <w:ind w:left="98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строить на клетчатой бумаге точку, отрезок, луч, прямую, ломаную, симметричные данным фигурам (точке, отрезку, лучу, прямой, ломаной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firstLine="6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держание 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firstLine="680"/>
        <w:jc w:val="center"/>
        <w:rPr>
          <w:rStyle w:val="Zag11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851"/>
        <w:gridCol w:w="6662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программы</w:t>
            </w:r>
          </w:p>
        </w:tc>
      </w:tr>
      <w:tr>
        <w:trPr>
          <w:trHeight w:val="3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запись цифрами чисел от 100 до 1000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ение чисел. Запись результатов срав-нения с помощью знаков «больше», «меньше»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ожение и вычитание в пределах 1000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ные и письменные приемы сложения и вычитания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четательное свойство сложения и умно-жения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ощение выражений (освобождение выражений от лишних скобок)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ядок выполнения действий в выражениях, записанных без скобок, сожержащих действия: а) только одной ступени; б) разных ступеней. Правило порядка выполнения действий в выражениях, содержащих одну или несколько пар скобок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вые равенства и неравенства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запись числовых равенств и нера-венств. Свойства числовых равенств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шение составных арифметических задач в три действия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ы и их изме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ч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ы длины километр и миллиметр и их обозначения: км, мм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ношения между единицами длины: 1 км = 1000 м, 1 см = 10 мм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ение длины ломаной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и ее единицы: килограмм, грамм. Обозначения: кг, г. Соотношения : 1 кг = 1000г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местимость и ее единица литр.      Обозначение: л: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 из истории математики: старинные русские единицы величин:  морская миля, верста, пуд, фунт, ведро, бочка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емя и его единицы : час, минута, секунда; сутки, неделя, год, век. Обозначения: ч, мин, сек. Соотношения между единицами времени: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ч = 60 мин, 1 мин = 60 сек, 1 сутки = 24 ч,       1 век = 100 лет, 1 год = 12 месяцев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шение арифметических задач, содержащих разнообразные зависимости между величинами.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однозначное число в пре-делах 10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ч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ножение суммы на число (распределительное свойство умножения относительно сложения). Умножение и деление на 10, 100.4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ножение числа, запись которого заканчивается нулем, на однозначное число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ждение однозначного частного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ление с остатком.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на однозначное число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ждение неизвестных компонентов арифметических действий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-ление на дву-значное число в пределах 1000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ножение вида 23 * 40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ножение и деление на двузначное число.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оманая линия. Вершины и звенья ломаной. Замкнутая и незамкнутая ломаная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роение ломаной. Деление окружности на 6 одинаковых частей с помощью циркуля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ямая. Принадлежность точки прямой. Проведение прямой через одну и через две точки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аимное расположение на плоскости отрезков, лучей, прямых.</w:t>
            </w:r>
          </w:p>
        </w:tc>
      </w:tr>
    </w:tbl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алендарно-тематическое планирование по предмету «Математика»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740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4"/>
        <w:gridCol w:w="27"/>
        <w:gridCol w:w="12"/>
        <w:gridCol w:w="952"/>
        <w:gridCol w:w="5669"/>
        <w:gridCol w:w="2554"/>
      </w:tblGrid>
      <w:tr>
        <w:trPr>
          <w:trHeight w:val="35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\п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3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 плану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факту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00 до 1000. Счет сотнями, чтение и запись цифрами чисел, оканчивающихся нуля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00 до 1000. Чтение и запись трехзначных чисе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00 до 1000. Вспоминаем пройденно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«  больше»     и «меньше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. Знаки «больше» и «меньше»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00 до 10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Чтение, запись и сравнение трехзначных чисел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 :километр, миллиметр, их обозначе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единицами длин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 длины в метрах,  сантиметрах и миллиметрах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 теме: «Единицы длины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ная и её элемен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ная и её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мано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повторению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по теме «Длина ломаной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и ее единицы: килограмм, гра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единицами массы – килограммом и граммо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массы с помощью весов (практическая работа). Решение задач на нахождение  масс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по теме: «Масса и ее единицы: килограмм, грамм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и ее  единица – литр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вместимости с помощью мерных сосудов (практическая работа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по теме: «Величины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в пределах 10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сло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по теме: «Величины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1 четверт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по теме «Тысяча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 пределах 10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и устные приемы вычисл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тание в пределах 10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 пределах 10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: «Сложение и вычитание трехзначных чисел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трех и более слагаемых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трех и более слагаемых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математический диктан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умно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умно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по теме «Сложение и вычитание в пределах 1000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трех и более множителе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трех и более множителе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ощение выражений, содержащих в скобках умножение или деление.      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ощение выражений, содержащих в скобках умножение или деление.      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изученного по теме «Упрощение выражений, содержащих в скобках умножение или деление».      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 на клетчатой бумаг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имметричных прямых на клетчатой бумаге (практическая работа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Симметрия на клетчатой бумаге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 в выражениях без скобок 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 в выражениях без скобок 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 в выражениях без скобок 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 в выражениях со скобками 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 в выражениях со скобками 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 в выражениях со скобками 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ем пройденное по теме: «Порядок выполнения действий в выражениях со скобками».      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неравенств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ые и неверные пред- ложения (высказывания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ем пройденное по теме: «Уравнения и неравенства»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атематический диктант.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равенства и неравенств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равенст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ем пройденное по теме: «Числовые равенства и неравенства, их свойства».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: «Числовые равенства и неравенства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и задач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окружности на равные част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окружности на равные част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ем пройденное по теме: «Деление окружности на равные части».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суммы на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суммы на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ем пройденное по теме: «Умножение суммы на число».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10 и на 1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10 и на 1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ем пройденное по теме: «Умножение на 10 и на 100»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50х 9, 200*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50 х 9, 200х 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50х9, 200х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матический диктан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ем пройденное по теме: «Умножение вида 50х9, 200х4»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ямая. Деление окружности на равные част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матический диктан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прием умножения трехзначного числа на однозначно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: « Умножение двузначных и трехзначных чисел на однозначное число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времен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единицами времен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единицами времен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ем пройденное по теме: «Измерение времени»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за III четвер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 и на 1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 и на 10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однозначного частног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однозначного частног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однозначного частног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по теме: «Нахождение однозначного част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остатко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одно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одно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атемат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: «  Деление на однозначное число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: « Деление на однозначное число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: «Деление на однозначное число».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ление двузначных и трехзначных чисел на однозначное число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23х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23х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23*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: «Умножение и деление двузначных и трехзначных чисел на двузначное  число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: «Деление на двузначное число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за IV четвер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дной математической стран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type w:val="nextPage"/>
      <w:pgSz w:w="11906" w:h="16838"/>
      <w:pgMar w:left="85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Zag11">
    <w:name w:val="Zag_11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basedOn w:val="Style14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5">
    <w:name w:val="Font Style25"/>
    <w:basedOn w:val="Style14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 w:before="0" w:after="0"/>
      <w:ind w:firstLine="403"/>
      <w:jc w:val="both"/>
    </w:pPr>
    <w:rPr>
      <w:rFonts w:ascii="Palatino Linotype" w:hAnsi="Palatino Linotype" w:eastAsia="Times New Roman" w:cs="Palatino Linotype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9" w:before="0" w:after="0"/>
    </w:pPr>
    <w:rPr>
      <w:rFonts w:ascii="Palatino Linotype" w:hAnsi="Palatino Linotype" w:eastAsia="Times New Roman" w:cs="Palatino Linotyp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8:00Z</dcterms:created>
  <dc:creator>user</dc:creator>
  <dc:description/>
  <cp:keywords/>
  <dc:language>en-US</dc:language>
  <cp:lastModifiedBy>208</cp:lastModifiedBy>
  <cp:lastPrinted>2016-03-10T20:06:00Z</cp:lastPrinted>
  <dcterms:modified xsi:type="dcterms:W3CDTF">2016-09-15T13:13:00Z</dcterms:modified>
  <cp:revision>66</cp:revision>
  <dc:subject/>
  <dc:title/>
</cp:coreProperties>
</file>