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4" w:leader="none"/>
        </w:tabs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«Средняя школа № 21»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63260" cy="11817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3966" r="-2" b="3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6285</wp:posOffset>
            </wp:positionH>
            <wp:positionV relativeFrom="paragraph">
              <wp:posOffset>135255</wp:posOffset>
            </wp:positionV>
            <wp:extent cx="1914525" cy="733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4335" r="-4" b="2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C00000"/>
          <w:sz w:val="56"/>
          <w:szCs w:val="56"/>
        </w:rPr>
      </w:pPr>
      <w:r>
        <w:rPr>
          <w:b/>
          <w:i/>
          <w:color w:val="C00000"/>
          <w:sz w:val="56"/>
          <w:szCs w:val="56"/>
        </w:rPr>
        <w:t xml:space="preserve">Рабочая программа </w:t>
      </w:r>
    </w:p>
    <w:p>
      <w:pPr>
        <w:pStyle w:val="Normal"/>
        <w:jc w:val="center"/>
        <w:rPr>
          <w:b/>
          <w:b/>
          <w:i/>
          <w:i/>
          <w:color w:val="C00000"/>
          <w:sz w:val="56"/>
          <w:szCs w:val="56"/>
        </w:rPr>
      </w:pPr>
      <w:r>
        <w:rPr>
          <w:b/>
          <w:i/>
          <w:color w:val="C00000"/>
          <w:sz w:val="56"/>
          <w:szCs w:val="56"/>
        </w:rPr>
        <w:t>по окружающему миру</w:t>
      </w:r>
    </w:p>
    <w:p>
      <w:pPr>
        <w:pStyle w:val="Normal"/>
        <w:jc w:val="center"/>
        <w:rPr>
          <w:b/>
          <w:b/>
          <w:i/>
          <w:i/>
          <w:color w:val="C00000"/>
          <w:sz w:val="40"/>
          <w:szCs w:val="40"/>
        </w:rPr>
      </w:pPr>
      <w:r>
        <w:rPr>
          <w:b/>
          <w:i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2"/>
        </w:rPr>
        <w:t>3 В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2"/>
        </w:rPr>
        <w:t>2016-2017 учебный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17365D"/>
          <w:sz w:val="40"/>
          <w:szCs w:val="40"/>
        </w:rPr>
      </w:pPr>
      <w:r>
        <w:rPr>
          <w:rFonts w:cs="Times New Roman"/>
          <w:b/>
          <w:i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977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Составитель: Голященкова Гульнара Равхатовна,</w:t>
      </w:r>
    </w:p>
    <w:p>
      <w:pPr>
        <w:pStyle w:val="Normal"/>
        <w:ind w:firstLine="3261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                     </w:t>
      </w:r>
      <w:r>
        <w:rPr>
          <w:b/>
          <w:color w:val="17365D"/>
          <w:sz w:val="28"/>
          <w:szCs w:val="28"/>
        </w:rPr>
        <w:t>учитель начальных классов</w:t>
      </w:r>
    </w:p>
    <w:p>
      <w:pPr>
        <w:pStyle w:val="Normal"/>
        <w:ind w:firstLine="3261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                    </w:t>
      </w:r>
      <w:r>
        <w:rPr>
          <w:b/>
          <w:color w:val="17365D"/>
          <w:sz w:val="28"/>
          <w:szCs w:val="28"/>
        </w:rPr>
        <w:t>высшей квалификационной категории</w:t>
      </w:r>
    </w:p>
    <w:p>
      <w:pPr>
        <w:pStyle w:val="Normal"/>
        <w:ind w:firstLine="3261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Нижневартовск, 2016</w:t>
      </w:r>
    </w:p>
    <w:p>
      <w:pPr>
        <w:pStyle w:val="Normal"/>
        <w:autoSpaceDE w:val="false"/>
        <w:ind w:firstLine="284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eastAsia="@Arial Unicode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@Arial Unicode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eastAsia="@Arial Unicode MS"/>
          <w:b/>
          <w:b/>
          <w:iCs/>
          <w:sz w:val="20"/>
          <w:szCs w:val="20"/>
        </w:rPr>
      </w:pPr>
      <w:r>
        <w:rPr>
          <w:rFonts w:eastAsia="@Arial Unicode MS"/>
          <w:b/>
          <w:iCs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eastAsia="@Arial Unicode MS"/>
          <w:b/>
          <w:b/>
          <w:iCs/>
          <w:sz w:val="20"/>
          <w:szCs w:val="20"/>
        </w:rPr>
      </w:pPr>
      <w:r>
        <w:rPr>
          <w:rFonts w:eastAsia="@Arial Unicode MS"/>
          <w:b/>
          <w:iCs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 освоения предмета «Окружающий мир»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ознание целостности окружающего мира, расширение  знаний о разных его сторонах и объектах;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обнаружение и установление элементарных связей и зависимостей в природе и обществе; 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ладение наиболее существенными методами изучения окружающего мира (наблюдения, опыт, эксперимент, измерение);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использование полученных знаний в продуктивной и преобразующей деятельности;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сширение кругозора и культурного опыта школьника, формирование умения воспринимать мир не только  рационально,  но  и образно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/>
      </w:pPr>
      <w:r>
        <w:rPr>
          <w:b/>
          <w:bCs/>
          <w:i/>
          <w:iCs/>
        </w:rPr>
        <w:t>Учащиеся научатся</w:t>
      </w:r>
      <w:r>
        <w:rPr/>
        <w:t xml:space="preserve">: </w:t>
      </w:r>
    </w:p>
    <w:p>
      <w:pPr>
        <w:pStyle w:val="Default"/>
        <w:numPr>
          <w:ilvl w:val="0"/>
          <w:numId w:val="1"/>
        </w:numPr>
        <w:rPr/>
      </w:pPr>
      <w:r>
        <w:rPr>
          <w:iCs/>
        </w:rPr>
        <w:t xml:space="preserve">характеризовать </w:t>
      </w:r>
      <w:r>
        <w:rPr/>
        <w:t xml:space="preserve">условия жизни на Земле; </w:t>
      </w:r>
    </w:p>
    <w:p>
      <w:pPr>
        <w:pStyle w:val="Default"/>
        <w:numPr>
          <w:ilvl w:val="0"/>
          <w:numId w:val="1"/>
        </w:numPr>
        <w:rPr/>
      </w:pPr>
      <w:r>
        <w:rPr>
          <w:iCs/>
        </w:rPr>
        <w:t xml:space="preserve">устанавливать </w:t>
      </w:r>
      <w:r>
        <w:rPr/>
        <w:t xml:space="preserve">зависимости между состоянием воды и температурой воздуха; </w:t>
      </w:r>
    </w:p>
    <w:p>
      <w:pPr>
        <w:pStyle w:val="Default"/>
        <w:numPr>
          <w:ilvl w:val="0"/>
          <w:numId w:val="1"/>
        </w:numPr>
        <w:rPr/>
      </w:pPr>
      <w:r>
        <w:rPr>
          <w:iCs/>
        </w:rPr>
        <w:t xml:space="preserve">описывать </w:t>
      </w:r>
      <w:r>
        <w:rPr/>
        <w:t xml:space="preserve">свойства воды (воздуха); </w:t>
      </w:r>
    </w:p>
    <w:p>
      <w:pPr>
        <w:pStyle w:val="Default"/>
        <w:numPr>
          <w:ilvl w:val="0"/>
          <w:numId w:val="1"/>
        </w:numPr>
        <w:rPr/>
      </w:pPr>
      <w:r>
        <w:rPr>
          <w:iCs/>
        </w:rPr>
        <w:t xml:space="preserve">различать </w:t>
      </w:r>
      <w:r>
        <w:rPr/>
        <w:t xml:space="preserve">растения разных видов, описывать их; </w:t>
      </w:r>
    </w:p>
    <w:p>
      <w:pPr>
        <w:pStyle w:val="Default"/>
        <w:numPr>
          <w:ilvl w:val="0"/>
          <w:numId w:val="1"/>
        </w:numPr>
        <w:rPr/>
      </w:pPr>
      <w:r>
        <w:rPr>
          <w:iCs/>
        </w:rPr>
        <w:t xml:space="preserve">объяснять </w:t>
      </w:r>
      <w:r>
        <w:rPr/>
        <w:t xml:space="preserve">последовательность развития жизни растения, </w:t>
      </w:r>
      <w:r>
        <w:rPr>
          <w:iCs/>
        </w:rPr>
        <w:t xml:space="preserve">характеризовать </w:t>
      </w:r>
      <w:r>
        <w:rPr/>
        <w:t xml:space="preserve">значение органов растения; </w:t>
      </w:r>
    </w:p>
    <w:p>
      <w:pPr>
        <w:pStyle w:val="Default"/>
        <w:numPr>
          <w:ilvl w:val="0"/>
          <w:numId w:val="1"/>
        </w:numPr>
        <w:rPr/>
      </w:pPr>
      <w:r>
        <w:rPr>
          <w:iCs/>
        </w:rPr>
        <w:t xml:space="preserve">объяснять </w:t>
      </w:r>
      <w:r>
        <w:rPr/>
        <w:t xml:space="preserve">отличия грибов от растений; </w:t>
      </w:r>
    </w:p>
    <w:p>
      <w:pPr>
        <w:pStyle w:val="Default"/>
        <w:numPr>
          <w:ilvl w:val="0"/>
          <w:numId w:val="1"/>
        </w:numPr>
        <w:rPr/>
      </w:pPr>
      <w:r>
        <w:rPr>
          <w:iCs/>
        </w:rPr>
        <w:t xml:space="preserve">характеризовать </w:t>
      </w:r>
      <w:r>
        <w:rPr/>
        <w:t xml:space="preserve">животное как организм; </w:t>
      </w:r>
    </w:p>
    <w:p>
      <w:pPr>
        <w:pStyle w:val="Default"/>
        <w:numPr>
          <w:ilvl w:val="0"/>
          <w:numId w:val="1"/>
        </w:numPr>
        <w:rPr/>
      </w:pPr>
      <w:r>
        <w:rPr>
          <w:iCs/>
        </w:rPr>
        <w:t xml:space="preserve">устанавливать </w:t>
      </w:r>
      <w:r>
        <w:rPr/>
        <w:t xml:space="preserve">зависимость между внешним видом, особенностями поведения и условиями обитания животного;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составлять описательный рассказ о животном; </w:t>
      </w:r>
    </w:p>
    <w:p>
      <w:pPr>
        <w:pStyle w:val="Default"/>
        <w:numPr>
          <w:ilvl w:val="0"/>
          <w:numId w:val="1"/>
        </w:numPr>
        <w:rPr/>
      </w:pPr>
      <w:r>
        <w:rPr>
          <w:iCs/>
        </w:rPr>
        <w:t xml:space="preserve">приводить примеры (конструировать) </w:t>
      </w:r>
      <w:r>
        <w:rPr/>
        <w:t xml:space="preserve">цепи питания;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работать с географической и исторической картой, контурной картой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  <w:i/>
          <w:iCs/>
        </w:rPr>
        <w:t>Учащиеся могут  научиться</w:t>
      </w:r>
      <w:r>
        <w:rPr/>
        <w:t xml:space="preserve">: </w:t>
      </w:r>
    </w:p>
    <w:p>
      <w:pPr>
        <w:pStyle w:val="Default"/>
        <w:numPr>
          <w:ilvl w:val="0"/>
          <w:numId w:val="2"/>
        </w:numPr>
        <w:rPr/>
      </w:pPr>
      <w:r>
        <w:rPr>
          <w:iCs/>
        </w:rPr>
        <w:t xml:space="preserve">ориентироваться </w:t>
      </w:r>
      <w:r>
        <w:rPr/>
        <w:t xml:space="preserve">в понятии «историческое время»; </w:t>
      </w:r>
      <w:r>
        <w:rPr>
          <w:iCs/>
        </w:rPr>
        <w:t xml:space="preserve">различать </w:t>
      </w:r>
      <w:r>
        <w:rPr/>
        <w:t xml:space="preserve">понятия «век», «столетие», «эпоха»; </w:t>
      </w:r>
    </w:p>
    <w:p>
      <w:pPr>
        <w:pStyle w:val="Default"/>
        <w:numPr>
          <w:ilvl w:val="0"/>
          <w:numId w:val="2"/>
        </w:numPr>
        <w:rPr/>
      </w:pPr>
      <w:r>
        <w:rPr>
          <w:iCs/>
        </w:rPr>
        <w:t xml:space="preserve">анализировать </w:t>
      </w:r>
      <w:r>
        <w:rPr/>
        <w:t xml:space="preserve">модели, изображающие Землю (глобус, план, карту). </w:t>
      </w:r>
      <w:r>
        <w:rPr>
          <w:iCs/>
        </w:rPr>
        <w:t xml:space="preserve">Различать </w:t>
      </w:r>
      <w:r>
        <w:rPr/>
        <w:t xml:space="preserve">географическую и историческую карты. </w:t>
      </w:r>
      <w:r>
        <w:rPr>
          <w:iCs/>
        </w:rPr>
        <w:t xml:space="preserve">Анализировать </w:t>
      </w:r>
      <w:r>
        <w:rPr/>
        <w:t xml:space="preserve">масштаб, условные обозначения на карте; </w:t>
      </w:r>
    </w:p>
    <w:p>
      <w:pPr>
        <w:pStyle w:val="Default"/>
        <w:numPr>
          <w:ilvl w:val="0"/>
          <w:numId w:val="2"/>
        </w:numPr>
        <w:rPr/>
      </w:pPr>
      <w:r>
        <w:rPr>
          <w:iCs/>
        </w:rPr>
        <w:t xml:space="preserve">приводить примеры </w:t>
      </w:r>
      <w:r>
        <w:rPr/>
        <w:t xml:space="preserve">опытов, подтверждающих различные их свойства; </w:t>
      </w:r>
    </w:p>
    <w:p>
      <w:pPr>
        <w:pStyle w:val="Default"/>
        <w:numPr>
          <w:ilvl w:val="0"/>
          <w:numId w:val="2"/>
        </w:numPr>
        <w:rPr/>
      </w:pPr>
      <w:r>
        <w:rPr>
          <w:iCs/>
        </w:rPr>
        <w:t xml:space="preserve">проводить </w:t>
      </w:r>
      <w:r>
        <w:rPr/>
        <w:t xml:space="preserve">несложные опыты по размножению растений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роводить классификацию животных по классам; выделять признак классификации; </w:t>
      </w:r>
    </w:p>
    <w:p>
      <w:pPr>
        <w:pStyle w:val="Default"/>
        <w:numPr>
          <w:ilvl w:val="0"/>
          <w:numId w:val="2"/>
        </w:numPr>
        <w:rPr/>
      </w:pPr>
      <w:r>
        <w:rPr>
          <w:iCs/>
        </w:rPr>
        <w:t xml:space="preserve">рассказывать </w:t>
      </w:r>
      <w:r>
        <w:rPr/>
        <w:t xml:space="preserve">об особенностях быта людей в разные исторические времена </w:t>
      </w:r>
    </w:p>
    <w:p>
      <w:pPr>
        <w:pStyle w:val="Default"/>
        <w:numPr>
          <w:ilvl w:val="0"/>
          <w:numId w:val="2"/>
        </w:numPr>
        <w:rPr/>
      </w:pPr>
      <w:r>
        <w:rPr>
          <w:iCs/>
        </w:rPr>
        <w:t xml:space="preserve">ориентироваться </w:t>
      </w:r>
      <w:r>
        <w:rPr/>
        <w:t xml:space="preserve">в сущности и причинах отдельных событий в истории родной страны (крепостное право и его отмена; возникновение ремесел; научные открытия и др.); </w:t>
      </w:r>
    </w:p>
    <w:p>
      <w:pPr>
        <w:pStyle w:val="Default"/>
        <w:numPr>
          <w:ilvl w:val="0"/>
          <w:numId w:val="2"/>
        </w:numPr>
        <w:rPr/>
      </w:pPr>
      <w:r>
        <w:rPr>
          <w:iCs/>
        </w:rPr>
        <w:t>высказывать предположения</w:t>
      </w:r>
      <w:r>
        <w:rPr/>
        <w:t xml:space="preserve">, </w:t>
      </w:r>
      <w:r>
        <w:rPr>
          <w:iCs/>
        </w:rPr>
        <w:t xml:space="preserve">обсуждать </w:t>
      </w:r>
      <w:r>
        <w:rPr/>
        <w:t>проблемные вопросы, сравнивать свои высказывания с текстом учебника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одержание программы</w:t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4"/>
        <w:gridCol w:w="828"/>
        <w:gridCol w:w="650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я – наш общий дом. Солнечная систе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Где ты живёшь. Когда ты живёш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ое время. Счет лет в истор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лнечная систем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 – звезда. Земля – планета солнечной системы. «Соседи» Земли по Солнечной систем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жизни на Земл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нце – источник тепла и свет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. Значение воды для жизни на Земле. Источники воды на Земле. Источники  воды  на Земли. Водоёмы, их разнообразие. Растения  и животные  разных водоёмов. Охрана воды  от загрязн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х.  Значение  воздуха для жизни на Земле. Воздух- смесь газов. Охрана  воздуха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ления людей древних цивилизаций о происхождении Земли. История возникновения жизни на Земл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человек изучает Землю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, опыты, эксперименты – методы познания человеком окружающего ми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Земли. Глобус – модель Земл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 Карта  (географическая и историческая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условные обозначения карт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России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 человек исследовал Землю. История возникновения карты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арство приро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бывают бактерии. Где обитают бактер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б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чие грибов от растений. Разнообразие грибов. Съедобные и несъедобные грибы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а сбора грибов. Предупреждение отравлений грибам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т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растений на Земле, значение растений для жизни. Разнообразие растений: водоросли, мхи, папоротники, хвойные (голосеменные),  цветковые. Их общая характеристи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ения - живые тела (организмы). Жизнь растений. Продолжительность жизни: однолетние,  двулетние, многолетние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растений. Роль корня и побега  в питани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растений. Распространение плодов и семян. Человек и растения. Растения дикорастущие и культурные.  Что такое земледелие. Хлеб- главное богатство  Росси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 России. Охрана растений. Какие страницы есть в Красной книг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нообразие растений родного края. Ядовитые растения. Предупреждение отравлений им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тны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– часть природы. Роль животных в природе. Животные и человек. Животные – живые тела (организмы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 животных: одноклеточные, многоклеточные, беспозвоночны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ночные (на примере отдельных групп и представителе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е животных. Приспособление к среде обитания. Как животные воспитывают  своих детёнышей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сообщества. Цепи питания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ие и дикие животные. Как человек одомашнил  животных. Животные родного края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животных. Заповедники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родина: от Руси до Росс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евняя Русь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русского государства в разные исторические времена (эпохи). Восточнославянские племена. Первые славянские поселения, древние города (Великий Новгород, Москва, Владимир.)  Первые русские князь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овская Рус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сновные исторические события, произошедшие до провозглашения первого русского царя. Москва – столица России. Иван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– первый русский цар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импер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сторические события, произошедшие до 1917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ет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ликий.  Екатерин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Велик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следний российский император Николай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ская Россия. СССР. Российская Федерац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сторические события, произошедшие с 1917 года до наших дней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люди жили в старин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истории имен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одилось имя. Имя, отчество, фамили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схождение имен  и фамилий. Имена  в далекой древност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ми людьми были славян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славянина. Патриотизм, смелость, трудолюбие. Добросердечность, гостеприимство – основные качества славянина. Славянин – работник. Славянин – защитник. Славянин – помощник. Как славяне принимали гостей. Как отдыхали славян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е предметы окружали людей в старин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ое жилище. Как дом «вышел» из-под земли. Городской дом. Культура быта: интерьер дома, посуда, утварь  в разные исторические   времен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. Костюм богатых и бедных, горожан и крестьян, представителей разных сословий (князя, боярина, дворянина), Обувь. Украш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ая трапез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да вода – крестьянская еда. Богатый дом – обильная ед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ования языческой Рус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что верили славяне. Боги древних славян. Масленица – народный праздник. Праздник Ивана Купал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 христианства на Рус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щение Руси. Христианские праздники. Пасха – Светлое Христово Воскресенье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трудились в старин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создавалось трудом крестьянина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удия труда  в разные исторические эпохи. «Женский» и «мужской» труд. Особенности труда людей родного кр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Труд в крестьянском хозяйстве. Как трудились крестьянские дети. Тяжёлый труд крепостных. Крепостные крестьяне и их помещики.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мена крепостного прав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создавалось  трудом ремесленни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ёсла. Возникновение и развитие ремёсел на Руси, в России (кузнечное, ювелирное, оружейное   и другие ремёсла).Игрушечных дел мастера. Ремесло гончара. Ткацкое ремесло. Русские оружейни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создавалось трудом рабочего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фактуры, заводы и фабри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етения, которые появились в ХIХ – ХХ веках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техники в России. Пароходы. Автомобили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ёты  и аэростаты. Освоение космоса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br w:type="page"/>
      </w:r>
      <w:r>
        <w:rPr>
          <w:b/>
          <w:i/>
          <w:sz w:val="20"/>
          <w:szCs w:val="20"/>
        </w:rPr>
        <w:t xml:space="preserve">Календарно-тематическое планирование по предмету  «Окружающий мир»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"/>
        <w:gridCol w:w="850"/>
        <w:gridCol w:w="1134"/>
        <w:gridCol w:w="5245"/>
        <w:gridCol w:w="2126"/>
      </w:tblGrid>
      <w:tr>
        <w:trPr>
          <w:trHeight w:val="6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(1 ч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Как работать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 – наш общий дом. Солнечная система (8 ч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огда ты живёш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тела и природные явления. Солнце – тело неживой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– планета солнечной сис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. Смена сезонов, дня и но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– планета жизни. Солнце – источник тепла и све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. Распространение тепла от его источ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Сезонные изменения погоды  в окру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– условие жизни на Зем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оль света и воды в жизни раст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Разнообразие растений и места их произраст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– условие жизни на Зем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. Гор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Земли. Глоб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н и карта. Практическая работа. Работа с карт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арства природы  (23 ч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Использование дико-растущих растений  кр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>
                <w:sz w:val="20"/>
                <w:szCs w:val="20"/>
              </w:rPr>
              <w:t>Растения встречаются повсюду. Если бы на Земле не было растений. Р/к Экскурсия в природные сообщества (с учетом местных услов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растений на Зем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Выполнение рисунков растений края в цве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 – живой организ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Работа с живыми  растениями  и гербарными экземпляра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ыт «Содержание воды в лист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раст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Значение растений в жизни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плодов и семя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/к. Сбор семян и подкормка пти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верочная работа. Проверь себ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дикорастущие и культур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Использование дикорастущих растений кр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озникло земледелие. Хлеб – всему го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 Ро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Красная книга Ю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– часть природы. Роль животных в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Разнообразный мир животных Ю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животных. Р/к Разнообразный мир животных Ю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 – живой организ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Разнообразный мир животных Ю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 – живой организ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Разнообразный мир животных Ю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 – живой организ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Разнообразный мир животных Ю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звоночные живо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ночные живо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ночные живо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ночные живо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е сообщ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Взаимосвязь растительного и животного ми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 люди приручали диких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Оленеводство, его значение в жизни северя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ведн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Заповедники кр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а Родина: от Руси до России (8 ч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яя Русь. Восточнославянские пле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ое государство.  Великие князья в Древней Ру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ое государство.  Великие князья в Древней Ру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осква стала столицей. Иван Гроз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ётр I Великий – император 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II Вели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ратор Николай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люди жили в старину (9 ч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имё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глядели наши пред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коренные народы Ю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старину трудились наши пред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Рыбный промыс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защищали Родину наши предки. Какими были наши пре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едметы окружали русских люд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Жилища народов Ю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едметы окружали русских люд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Одежда коренных народов Ю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трапе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Кухня народов Ю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что верили наши пред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Праздники  народов Ю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христианства на Ру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трудились в старину наши предки (15 ч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создавалось трудом крестьяни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Труд – основа жизни северя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крепостных крест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емес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ечных дел маст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Игры и игрушки народов Ю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 маст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Трудовое воспитание в югорской сем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гончарном реме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труде тк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оружей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российские мануфа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создалось трудом рабочего. Первые российские мануфак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пароходы и пароходство 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строение 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ётостроение 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смических полё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07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/>
      <w:u w:val="sing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Основной текст (6)_"/>
    <w:qFormat/>
    <w:rPr>
      <w:rFonts w:ascii="Arial" w:hAnsi="Arial" w:cs="Arial"/>
      <w:b/>
      <w:bCs/>
      <w:shd w:fill="FFFFFF" w:val="clear"/>
    </w:rPr>
  </w:style>
  <w:style w:type="character" w:styleId="10pt">
    <w:name w:val="Основной текст + 10 pt"/>
    <w:qFormat/>
    <w:rPr>
      <w:rFonts w:ascii="Arial" w:hAnsi="Arial" w:cs="Arial"/>
      <w:spacing w:val="1"/>
      <w:sz w:val="18"/>
      <w:szCs w:val="18"/>
    </w:rPr>
  </w:style>
  <w:style w:type="character" w:styleId="610pt17">
    <w:name w:val="Основной текст (6) + 10 pt17"/>
    <w:qFormat/>
    <w:rPr>
      <w:rFonts w:ascii="Arial" w:hAnsi="Arial" w:cs="Arial"/>
      <w:b/>
      <w:bCs/>
      <w:spacing w:val="1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9"/>
      <w:ind w:firstLine="52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07:00Z</dcterms:created>
  <dc:creator>Customer</dc:creator>
  <dc:description/>
  <cp:keywords/>
  <dc:language>en-US</dc:language>
  <cp:lastModifiedBy>208</cp:lastModifiedBy>
  <cp:lastPrinted>2016-03-08T19:30:00Z</cp:lastPrinted>
  <dcterms:modified xsi:type="dcterms:W3CDTF">2016-09-15T13:15:00Z</dcterms:modified>
  <cp:revision>15</cp:revision>
  <dc:subject/>
  <dc:title>Окружающий мир</dc:title>
</cp:coreProperties>
</file>