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«Средняя школа № 21»</w:t>
      </w:r>
    </w:p>
    <w:p>
      <w:pPr>
        <w:pStyle w:val="Normal"/>
        <w:jc w:val="both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63260" cy="1181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3966" r="-2" b="3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6285</wp:posOffset>
            </wp:positionH>
            <wp:positionV relativeFrom="paragraph">
              <wp:posOffset>99060</wp:posOffset>
            </wp:positionV>
            <wp:extent cx="1914525" cy="733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4335" r="-4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>по технологии</w:t>
      </w:r>
    </w:p>
    <w:p>
      <w:pPr>
        <w:pStyle w:val="Normal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3 В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7365D"/>
          <w:sz w:val="40"/>
          <w:szCs w:val="40"/>
        </w:rPr>
      </w:pPr>
      <w:r>
        <w:rPr>
          <w:rFonts w:cs="Times New Roman"/>
          <w:b/>
          <w:i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77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Составитель: Голященкова Гульнара Равхатовна,</w:t>
      </w:r>
    </w:p>
    <w:p>
      <w:pPr>
        <w:pStyle w:val="Normal"/>
        <w:ind w:firstLine="3261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           </w:t>
      </w:r>
      <w:r>
        <w:rPr>
          <w:b/>
          <w:color w:val="17365D"/>
          <w:sz w:val="28"/>
          <w:szCs w:val="28"/>
        </w:rPr>
        <w:t>учитель начальных классов</w:t>
      </w:r>
    </w:p>
    <w:p>
      <w:pPr>
        <w:pStyle w:val="Normal"/>
        <w:ind w:firstLine="3261"/>
        <w:rPr/>
      </w:pPr>
      <w:r>
        <w:rPr>
          <w:b/>
          <w:color w:val="17365D"/>
          <w:sz w:val="28"/>
          <w:szCs w:val="28"/>
        </w:rPr>
        <w:t xml:space="preserve">                      </w:t>
      </w:r>
      <w:r>
        <w:rPr>
          <w:b/>
          <w:color w:val="17365D"/>
          <w:sz w:val="28"/>
          <w:szCs w:val="28"/>
        </w:rPr>
        <w:t>высшей квалификационной категории</w:t>
      </w:r>
    </w:p>
    <w:p>
      <w:pPr>
        <w:pStyle w:val="Normal"/>
        <w:ind w:firstLine="3261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Нижневартовск, 2016</w:t>
      </w:r>
      <w:r>
        <w:br w:type="page"/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224" w:leader="none"/>
        </w:tabs>
        <w:jc w:val="center"/>
        <w:rPr/>
      </w:pPr>
      <w:r>
        <w:rPr>
          <w:b/>
          <w:i/>
          <w:sz w:val="20"/>
          <w:szCs w:val="20"/>
        </w:rPr>
        <w:t>Планируемые результаты изучения учебного  предмета «Технология»</w:t>
      </w:r>
    </w:p>
    <w:p>
      <w:pPr>
        <w:pStyle w:val="Normal"/>
        <w:tabs>
          <w:tab w:val="clear" w:pos="708"/>
          <w:tab w:val="left" w:pos="510" w:leader="none"/>
        </w:tabs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7"/>
        <w:ind w:firstLine="6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ные результаты: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вать конструктивные и декоративные особенности  предметов быта и осознавать их связь с выполняемыми 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ся понимать необходимость использования пробно-поисковых практических упражнений для открытия нового знания, умения;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необходимую информацию в учебнике, в предложенных учителем словарях и энциклопедиях;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мощи учителя исследовать конструкторско-техн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мостоятельно делать простейшие обобщения и выводы. </w:t>
      </w:r>
    </w:p>
    <w:p>
      <w:pPr>
        <w:pStyle w:val="Normal"/>
        <w:tabs>
          <w:tab w:val="clear" w:pos="708"/>
          <w:tab w:val="left" w:pos="510" w:leader="none"/>
        </w:tabs>
        <w:autoSpaceDE w:val="false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бучающиеся </w:t>
      </w:r>
      <w:r>
        <w:rPr>
          <w:b/>
          <w:sz w:val="20"/>
          <w:szCs w:val="20"/>
        </w:rPr>
        <w:t xml:space="preserve"> научатся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од руководством учителя 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Читать простейший чертеж (эскиз) разверток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блюдать последовательность выполнения разметки разверток (от габаритов – к деталям) и выполнять ее с помощью контрольно- измерительных инструментов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ть практическую работу с опорой на инструкционную карту, простейший чертеж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зменять конструкцию изделия по заданным условиям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ть рицовку с помощью канцелярского ножа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Оформлять изделия и соединять детали косой строчкой и ее вариантами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Осуществлять перевалку и пересадку растений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ть простейшие работы по выращиванию растений из корневых отпрысков и деления куста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бирать простейшую электрическую цепь и проверять ее действие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Безопасно пользоваться бытовыми электрическими приборами и газом.</w:t>
      </w:r>
    </w:p>
    <w:p>
      <w:pPr>
        <w:pStyle w:val="Normal"/>
        <w:tabs>
          <w:tab w:val="clear" w:pos="708"/>
          <w:tab w:val="left" w:pos="510" w:leader="none"/>
        </w:tabs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могут научиться:</w:t>
      </w:r>
    </w:p>
    <w:p>
      <w:pPr>
        <w:pStyle w:val="Normal"/>
        <w:tabs>
          <w:tab w:val="clear" w:pos="708"/>
          <w:tab w:val="left" w:pos="51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Выполнять простейшие способы достижения прочности конструкций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Последовательному чтению и выполнению разметки  разверток с помощью контрольно- измерительных инструментов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Чертить линии чертежа (осевая и центровая)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Выполнять правила безопасной работы канцелярским ножом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Выполнять косую строчку, ее варианты, назначение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Выполнять агротехнические приемы пересадки и перевалки растений, размножение растений отпрысками и делением куста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Называть назначение технологических машин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Называть несколько названий видов информационных технологий и соответствующих способов передачи информации (из реального окружения учащихся)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Называть основные компоненты простейшей электрической цепи и ее принцип работы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Соблюдать правила безопасного пользования бытовыми электроприборами, газом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Называть профессии своих родителей и сферы человеческой деятельности, к которым эти профессии относятся.</w:t>
      </w:r>
    </w:p>
    <w:p>
      <w:pPr>
        <w:pStyle w:val="Normal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одержание учебного предмета «Технология»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03"/>
        <w:gridCol w:w="1058"/>
        <w:gridCol w:w="529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культурные и общетрудовые компете- нции. Основы культуры труда, самообслужива- 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ерывность процесса деятельностного освоения мира человеком и создания культуры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ьные и духовные потребности человека как движущие силы прогресса. отражение жизненной потребности, практичности. конструктивных и технологических особенностей, национально-культурной специфики в жилище, его обустройстве, убранстве, быте и одежде людей. Ключевые технологические изобретения от Средневековья до начала   ХХ в. Использование  челове- ком сил природы  (вода, ветер, огонь) для повышения  производительности труда.  Использование человеком силы пара, электрической энергии для решения жизненно важных проблем  в разные исторические периоды. Зарождение науки. Взаимовлияние наук и технических изобретений  в процессе развития человечества. Энергия природных стихий (ветра, воды (пара). Электричество, простейшая электрическая цепь  и её компоненты.  Простейшая  схема электрической цепи  с различными потребителями (лампочкой, звонком, электродвигателе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армония предметов и окружающей среды – соответствие  предмета (изделия) обстановке. Элементарная  проектная деятельность (обсуждение предложенного замысла, поиск доступных  средств выразительности, выполнение и защита проекта). Результат проектной деятельности: изделия, подарки малышам  и взрослым, пожилым (социальный проект), мак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ределение ролей в проектной группе и их исполнение. Самоконтроль  качества  выполненной рабо- ты (соответствие  результата  работы художественному или техническому замыслу). Самообслуживание – правила безопасного пользования бытовыми  электрическими приборами, электричеством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которые виды искусственных и синтетических материалов (бумага, металлы, ткани, мех и др.), их получение, применение. Размётка разверток с опорой на простейший  чертёж. Линии чертежа (осевая, центровая). Преобразование развёрток несложной форм (достраивание элементов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ыбор способа соединения и соединительного материала в зависимости от требований конструкции. Выполнение  рицовки с помощью канцелярского ножа. Приёмы безопасной работы  им. соединение деталей косой строчкой. Отделка (изделия и деталей) косой строчкой  и её вариантами (крестиком, росписью, стебельчатой строчкой и др.), кружевами, тесьмой, бусинами и т.д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ирование и моделиров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лезность, прочность и эстетичность как общие  требования к различным конструкциям. Связь назначения изделия и его конструктивных особенностей: формы, способов соединения,  соединительных материалов. простейшие  способы достижения прочности  конструкций (соединение деталей внахлёст, с помощью крепёжных деталей, различными видами клея, щелевого замка, сшиванием и др.). Использование принципов действия представителей животного мира  для решения инженер- ных задач (биони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нструирование и моделирование изделий из разных материалов по заданным декоративно-художественным условиям. Техника как  часть технологического  процесса, технологические машины. Общий принцип работы ветряных и водяных мельниц. Паровой двигатель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информационных технологий (практика работы на компьютер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нформационная   среда,  основные  источники   (орган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я) информации, получаемой человеком. Сохра- нение и передача информации. Информационные технологии. Книга как древнейший  вид графической информации. Источники информации, используемые  человеком в быту: телевидение, радио, печатные издания, персональный компьютер и др.  современный информа- ционный мир. Персональный компьютер (ПК)  и его назна чение. Правила безопасного пользования ПК. Назначение  основных устройств компьютера для ввода, вывода и обработки информации. Работа с доступными  источника- ми информации (книги, музеи,   беседы   с мастерами (мастер-классы), сеть Интернета, видео,  DVD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Календарно-тематическое планирование по предмету «Технология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851"/>
        <w:gridCol w:w="694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\п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ркало времени. Одежда и стиль эпохи. Отражение эпохи в культуре  одежды, отделке интерьеров, стилевое единство внутреннего и внешне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 Древней Ру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 Древней Ру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и объемные фиг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м объемные фигуры. Изготовление русской из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яем объемные фигуры. Изобретение русской из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е масте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времена – разные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времена – разные одежды. Какие бывают тка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времена – разные одежды. Застёжка и  отделка одеж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времена – разные одежды. Знакомство с косой строчкой на примере заклад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мысла к результату: семь технологических задач (обоб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мысла к результату: семь технологических задач (обоб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мысла к результату: семь технологических задач (обоб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мысла к результату: семь технологических задач (обоб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 масте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 масте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красота. Выращивание  комнатных цветов из черен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ножение растений делением куста и отпрыс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растение просит о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ое убранство интерь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стихии природы. Огонь работает н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мет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  работает на человека. Устройство передаточного мех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  работает на человека. Водяные двига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ые двига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 использование  электричества. Электрическая цеп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информаци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овладения компьют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кум овладения компьют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га – источник информ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е бума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овременных кни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изобретения человека. Для  любозн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58:00Z</dcterms:created>
  <dc:creator>Admin</dc:creator>
  <dc:description/>
  <cp:keywords/>
  <dc:language>en-US</dc:language>
  <cp:lastModifiedBy>208</cp:lastModifiedBy>
  <cp:lastPrinted>2013-09-15T12:19:00Z</cp:lastPrinted>
  <dcterms:modified xsi:type="dcterms:W3CDTF">2016-09-15T13:29:00Z</dcterms:modified>
  <cp:revision>38</cp:revision>
  <dc:subject/>
  <dc:title/>
</cp:coreProperties>
</file>