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итмодекламация – развитие музыкальных способностей у дошколь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зывается то, что с таким увлечением исполняют дети на музыкальных занятиях, праздниках и даже дома? Этот довольно новый в дошкольном музыкальном образовании вид деятельности называ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тмодекламац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модекламация представляет собой синтез поэзии и музыки – широко применялась композиторами ещё в XX веке. Её называли «музыкальной речью», «речевым интонированием в ритме». Название же «ритмодекламация» подчёркивает именно ритмизацию текста при выразительном речевом интонирова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временной музыкальной методике обучения дошкольников ритмодекламация рассматривается как одна из перспективных форм развития музыкального слуха, голоса, чувства ритма у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вом плане в ритмодекламации выступает соединение одного из важнейших параметров музыкального языка — ритма — и выразительного речевого интонирования. При этом поэтический текст очень тонко взаимодействует с музыкой, отражая малейшие изменения в настроении, характере музыкальной ткани, что многократно усиливает эмоциональный эффект от прослуши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ёткая ритмическая организация музыкально-исполнительского процесса активизирует у детей развитие внимания, сосредоточенности, быстроты реакции, координации слуха, голоса и движения, способствует интенсивному развитию чувства рит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транение же от пения, с одной стороны, упрощает процесс музыкального интонирования (детям проще и естественнее говорить, чем петь), с другой стороны, направлено на развитие интонационного мышления, где музыкальный слух взаимодействует с речевым. До тех пор, пока ребёнок не услышит, как он говорит, не научится контролировать свою речь, трудно надеяться, что он сможет правильно и выразительно пе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чему же ритмодекламация как вид музыкальной деятельности так нравится всем детям, почему даже плохо поющие ребята с огромным желанием исполняют эти модел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первых, это интересное, зачастую необычное, завораживающее своей новизной соединение стилистически разноплановой, красивой, эмоционально-образной музыки (от старинных музыкальных произведений 15—16 вв. до современных джазовых импровизаций, от образцов мирового музыкального детского фольклора до компьютерной музыки) и ярких, самобытных поэтических текстов (от детских потешек, скороговорок до высоко художественных произведений поэтов эпохи Возрождения, романтизма, неоклассицизм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а таких ярких музыкально-художественных образов вызывает у ребёнка живой интерес, побуждает активно искать соответствующие интонации в голосе, выразительную характерную мимику, пластику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вторых, это доступность и удобство исполнения данных моделей. Опора здесь на речевое интонирование даёт возможность равноценного участия в процессе музицирования всех детей, несмотря на певческий диапазон голоса и уровень развития вокально-слуховой координации. Даже дети с плохой координацией слуха и голоса с удовольствием исполняют ритмодекламации, не испытывая неуверенности в себе, закомплексованности, не чувствуя себя «ущербным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но благодаря ритмодекламации у многих таких ребят возникает интерес к музыкальной деятельности, в частности, к пению, музыка начинает увлекать, активно развивается музыкальный слух, координация слуха и голоса. Благодаря чередованию во многих ритмодекламациях пения и речи голосовые мышцы ребёнка успевают отдохнуть в процессе исполнения, снимается излишняя напряжённость, тем самым детский голос предохраняется от усталости и перенапря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исполнение ритмодекламаций развивает у детей весь комплекс музыкальных способностей: музыкальную отзывчивость, эмоциональность, творческое воображение, эстетическое восприятие музыки, чувство уверенности в себе, осознание своей значимости в коллективе. Дети с удовольствием музицируют, получая радость от общения с музыко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01:00Z</dcterms:created>
  <dc:creator>admin!</dc:creator>
  <dc:description/>
  <dc:language>en-US</dc:language>
  <cp:lastModifiedBy>admin!</cp:lastModifiedBy>
  <dcterms:modified xsi:type="dcterms:W3CDTF">2014-12-12T15:03:00Z</dcterms:modified>
  <cp:revision>1</cp:revision>
  <dc:subject/>
  <dc:title/>
</cp:coreProperties>
</file>