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 xml:space="preserve">Консультац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40"/>
          <w:szCs w:val="4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FF0000"/>
          <w:sz w:val="40"/>
          <w:szCs w:val="40"/>
          <w:lang w:eastAsia="ru-RU"/>
        </w:rPr>
        <w:t>«Роль воспитателя на физкультурных занятиях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40"/>
          <w:szCs w:val="40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школьный возраст играет значительную роль в создании условий для дальнейшего развития человека, а гармоничное развитие невозможно без физического воспитания. Цель физического воспитания в детском саду - формирование у детей основ здорового образа жизн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изкультурные занятия – это основная форма организации физического воспитания в детском саду. Для того, чтобы физкультурное занятие прошло эффективно необходимы слаженные действия руководителя физического воспитания и воспитателя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как воспитатель является активным участником воспитательно-образовательного процесса на физкультурном занятии, то воспитателю необходимо самому знать методику обучения движениям, общеразвивающие упражнения, особенности выполнения движения, технику выполнения, педагогические требования при обучен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должен накануне физкультурного занятия ознакомиться с его содержанием, обговорить с руководителя физического воспитания организационные моменты, расстановку оборудования. Перед физкультурным занятием организовать переодевание  детей в  спортивную форм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 ознакомление детей с новыми общеразвивающими  упражнениями руководитель  физического воспитания показывает, как правильно выполнять упражнение, а воспитатель следит за правильностью выполнения задания и при необходимости помогает ребенку действием – направляет, поддерживает. Если дети выполняют общеразвивающие упражнения в звеньях, то руководитель физического воспитания контролирует правильность выполнения упражнений в передних рядах, а воспитатель – в задни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ществуют разные способы организации детей во время обучения движения: фронтальный, групповой, индивидуальный, посменный, поточны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использовании группового способа организации обучения руководитель физического воспитания занимается с одной группой, а воспитатель с другой. При организации поточного способа – «станционального» (кругового) воспитатель и руководитель физического воспитания делят «станции» между собой и следят  за качеством выполнения упражнени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же воспитатель оказывает помощь при размещении оборудования, его  уборке. При организации физкультурных досугов, праздников, дней здоровья и т.д. воспитатели должны оказывать посильную помощь руководителю физического воспит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мерное распределение обязанностей при совместной работе руководителя физического воспитания и воспитателя (варианты)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итель физического воспитания занимается ослабленными детьми, воспитатель остальными (и наоборот)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итель физического воспитания занимается отстающими по физической подготовленности детьми, воспитатель с остальными (и наоборот)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итель  физического воспитания берет по одному ребенку для индивидуального обучения, воспитатель занимается со всеми детьми спокойной двигательной деятельностью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итель  физического воспитания работает с подгруппами детей, готовя их к творческим выступлениям, воспитатель отрабатывает движения с другой подгруппой на спортивных снарядах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итель  физического воспитания занимается с талантливыми детьми, воспитатель с остальными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итель  физического воспитания и воспитатель занимаются со всей группой тогда, когда движения освоены всеми и показывают друг другу свое творчество, придумывая все новые и новые комбинации движений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и разные варианты можно использовать в зависимости от ситу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имер, в группе много ослабленных детей -  им следует уделять больше внимания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6:51:00Z</dcterms:created>
  <dc:creator>Юлия</dc:creator>
  <dc:description/>
  <cp:keywords/>
  <dc:language>en-US</dc:language>
  <cp:lastModifiedBy>User</cp:lastModifiedBy>
  <dcterms:modified xsi:type="dcterms:W3CDTF">2017-10-10T08:46:00Z</dcterms:modified>
  <cp:revision>4</cp:revision>
  <dc:subject/>
  <dc:title/>
</cp:coreProperties>
</file>