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264" w:before="0" w:after="225"/>
        <w:ind w:left="-225" w:right="-225" w:firstLine="93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тодический семинар по физическому</w:t>
      </w:r>
    </w:p>
    <w:p>
      <w:pPr>
        <w:pStyle w:val="Heading2"/>
        <w:shd w:fill="FFFFFF" w:val="clear"/>
        <w:spacing w:lineRule="auto" w:line="264" w:before="0" w:after="225"/>
        <w:ind w:left="-225" w:right="-225" w:firstLine="93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воспитанию для воспитателей. 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 xml:space="preserve">Тема: </w:t>
      </w:r>
      <w:r>
        <w:rPr>
          <w:sz w:val="28"/>
          <w:szCs w:val="28"/>
        </w:rPr>
        <w:t>«Организация двигательной деятельности в детском саду»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 xml:space="preserve">Жюри: </w:t>
      </w:r>
      <w:r>
        <w:rPr>
          <w:sz w:val="28"/>
          <w:szCs w:val="28"/>
        </w:rPr>
        <w:t>Председатель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Счетная комиссия: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просы для команды № 1: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звание команды________________________________________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Что входит в самостоятельную двигательную деятельность? (2 мин)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организация детьми п/игр, физ.упражнений, игр-эстафе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Какие условия необходимы для проведения организованной деятельности? (2 мин.)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>Ответ</w:t>
      </w:r>
      <w:r>
        <w:rPr>
          <w:sz w:val="28"/>
          <w:szCs w:val="28"/>
        </w:rPr>
        <w:t>: наличие пособий, оборудованного места педагога организатор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Какие приёмы организации и руководства вы используете для самостоятельной двигательной деятельности (2 мин.)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создание благоприятной обстановки для физ. Упражнений, попытки страховки товарищей, поощрение двигательного творчества (сочинение новых комбинаций), поддержание интереса к самостоятельной организации п/и, комплексов ОРУ и ОВД, организаторские способност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24" w:before="0" w:after="0"/>
        <w:rPr>
          <w:sz w:val="28"/>
          <w:szCs w:val="28"/>
        </w:rPr>
      </w:pPr>
      <w:r>
        <w:rPr>
          <w:sz w:val="28"/>
          <w:szCs w:val="28"/>
        </w:rPr>
        <w:t>Привести тексты физ.минуток ( 2 мин.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Провести физ.минутку со своей командой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6.Составить план размещения физ.оборудования на спорт.площадке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Устно  обосновать его, защитить (5 мин.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Перечислите виды ходьбы, изучаемые в ДОУ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8.Чем отличаются команды от распоряжений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Ответ: команда произносится четко и делится на предварительную и исполнительную часть. Распоряжение — просьба. ( 1 мин.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Докажите, что такие упражнения трудны или нежелательны по каким-то причинам для детей дошкольного возрас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24" w:before="0" w:after="0"/>
        <w:rPr>
          <w:sz w:val="28"/>
          <w:szCs w:val="28"/>
        </w:rPr>
      </w:pPr>
      <w:r>
        <w:rPr>
          <w:sz w:val="28"/>
          <w:szCs w:val="28"/>
        </w:rPr>
        <w:t>прыжки в глубину с большой высоты (может быть сотрясение, вывих голеностопного сустава, травма внутренних органов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лительное сидение на корточках (сдавливание кровеносных сосудов, если очень долго — отмирание конечностей)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ставить план-чертеж распоряжения физ.оборудования в группе для активизации самостоятельной деятельности 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1 .</w:t>
      </w:r>
      <w:r>
        <w:rPr>
          <w:rStyle w:val="StrongEmphasis"/>
          <w:sz w:val="28"/>
          <w:szCs w:val="28"/>
        </w:rPr>
        <w:t>Педагогические задача: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Определить: умение это или навык. Почему?</w:t>
      </w:r>
    </w:p>
    <w:p>
      <w:pPr>
        <w:pStyle w:val="Style14"/>
        <w:shd w:fill="FFFFFF" w:val="clear"/>
        <w:spacing w:lineRule="auto" w:line="324"/>
        <w:rPr/>
      </w:pPr>
      <w:r>
        <w:rPr>
          <w:sz w:val="28"/>
          <w:szCs w:val="28"/>
        </w:rPr>
        <w:t xml:space="preserve">Ребёнок быстро поднимается вверх по гимнастической стенке, не пропуская реек, опускается медленно, останавливается, приставляя ногу. (1 мин.) </w:t>
      </w: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умение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2. Составить график организованной двигат.деятельности на день в подготовительной группе, рассказать (3 мин.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Style w:val="StrongEmphasis"/>
          <w:sz w:val="28"/>
          <w:szCs w:val="28"/>
        </w:rPr>
        <w:t>Педагогические задача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24" w:before="0" w:after="280"/>
        <w:rPr/>
      </w:pPr>
      <w:r>
        <w:rPr>
          <w:sz w:val="28"/>
          <w:szCs w:val="28"/>
        </w:rPr>
        <w:t xml:space="preserve">Воспитатель старшей группы на утренней гимнастике все упражнения выполняла вместе с детьми от начала до конца. Правильно ли поступила воспитатель? Как нужно было сделать? (1 мин.) </w:t>
      </w: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напоминать последовательность упражнений. 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4. Составить игру-эстафету с имеющимся физ.инвентарем и провести ее с 2-мя командами. ( 3 мин. подготовительная группа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5.  Составить конкретный план деятельности детей на дневной прогулке ( 3 мин. подготовительная группа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Style w:val="StrongEmphasis"/>
          <w:sz w:val="28"/>
          <w:szCs w:val="28"/>
        </w:rPr>
        <w:t>Педагогические задача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Какой дидактический принцип нарушен?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«На прогулке в младшей группе воспитатель обучает ребёнка прыжкам через короткую скакалку. Ребёнок перекладывает скакалку редко, подпрыгивает на месте часто. Воспитатель многократно показывает объясняет, малыш сначала отказывается прыгать, а потом совсем уходит»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 xml:space="preserve">Ответ: </w:t>
      </w:r>
      <w:r>
        <w:rPr>
          <w:sz w:val="28"/>
          <w:szCs w:val="28"/>
        </w:rPr>
        <w:t>обучение прыжкам через короткую скакалку начинается со второй половины года в средней группе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7. Назвать народную игру, приемлемую для старших дошкольников, её цель, содержание, основные виды движения. Поиграть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Очко получает команда первая давшая правильный ответ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Жюри подводит итоги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просы для команды № 2 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звание команды________________________________________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. Что входит в организованную двигательную деятельность? (2 мин)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Занятия, утр.гимнастика, гимнастика пробуждения, досуг,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праздники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2. Какие условия нужны для самостоятельной двигательной активности?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 xml:space="preserve">Ответ: </w:t>
      </w:r>
      <w:r>
        <w:rPr>
          <w:sz w:val="28"/>
          <w:szCs w:val="28"/>
        </w:rPr>
        <w:t>наличие пособий, систематическое обновление и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расположение их. (2 мин.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 Какие приемы организации и руководства вы используете для самостоятельной двигательной деятельности? (2 мин.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4. Привести тексты физ.минуток ( 2 мин.)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5. Провести физ.минутку со своей командой.  ( Команды поочереди читают физ.минутки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6. Составить план размещения физ.оборудования на участке. Устно обосновать его, защитить (5 мин.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7. Перечислите виды бега, изучаемые в ДОУ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8. Как перестроиться из шеренги в 1, 2, 3 круга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перестроение в 1, 2, 3 шеренги и соединение в круги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9. Доказать, что такие упражнения трудны и нежелательны по каким-то причинам для детей дошк.возраста. ( 1 мин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етание только одной рукой 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 xml:space="preserve">Ответ: </w:t>
      </w:r>
      <w:r>
        <w:rPr>
          <w:sz w:val="28"/>
          <w:szCs w:val="28"/>
        </w:rPr>
        <w:t>неравномерное развитие правой и левой частью туловищ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24" w:before="0" w:after="280"/>
        <w:rPr>
          <w:sz w:val="28"/>
          <w:szCs w:val="28"/>
        </w:rPr>
      </w:pPr>
      <w:r>
        <w:rPr>
          <w:sz w:val="28"/>
          <w:szCs w:val="28"/>
        </w:rPr>
        <w:t>Катание на санках младшим ребёнком старшего.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только младший + младший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0. Составить план-чертеж полосы препятствий, устно его обосновать ( 5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1. Определить умение или навык. Почему? ( 1 мин 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« Ребёнок долго примеривается перед тем, как перепрыгнуть через ручей, затем сильно взмахнув руками, перепрыгивает, приземляясь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перекатом с пятки на всю ступню»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умение — приземление перекатом с пятки на носок, взмах руками вверх и одновременное выпрыгивание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2. Составить график организованной двигательной деятельности на день в старшей группе. Рассказать ( 3 мин.)</w:t>
      </w:r>
    </w:p>
    <w:p>
      <w:pPr>
        <w:pStyle w:val="Style14"/>
        <w:shd w:fill="FFFFFF" w:val="clear"/>
        <w:spacing w:lineRule="auto" w:line="324"/>
        <w:rPr/>
      </w:pPr>
      <w:r>
        <w:rPr>
          <w:sz w:val="28"/>
          <w:szCs w:val="28"/>
        </w:rPr>
        <w:t xml:space="preserve">13. </w:t>
      </w:r>
      <w:r>
        <w:rPr>
          <w:rStyle w:val="StrongEmphasis"/>
          <w:sz w:val="28"/>
          <w:szCs w:val="28"/>
        </w:rPr>
        <w:t xml:space="preserve">Педагогическая задача. </w:t>
      </w:r>
      <w:r>
        <w:rPr>
          <w:sz w:val="28"/>
          <w:szCs w:val="28"/>
        </w:rPr>
        <w:t>( 1 мин.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« На утренней гимнастике в младшей группе воспитатель проводила упражнения с гимнастическими палками. Перед выполнением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каждого упражнения она объясняла и показывала его, с заданиям дети справились плохо. После гимнастики были возбуждены.»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Как психологически обосновать состояние детей? Почему дети плохо справились с заданием?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 xml:space="preserve">Ответ: </w:t>
      </w:r>
      <w:r>
        <w:rPr>
          <w:sz w:val="28"/>
          <w:szCs w:val="28"/>
        </w:rPr>
        <w:t>гимнаст.палки в младшей группе не даются. На гимнастику выносятся знакомый комплекс, объяснять не нужно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4. Составить игру-эстафету с имеющимся инвентарем и провести ее с двумя командами (подготовительная группа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5. Составить конкретный план деятельности детей на дневной прогулке ( 3 мин. старшая группа)</w:t>
      </w:r>
    </w:p>
    <w:p>
      <w:pPr>
        <w:pStyle w:val="Style14"/>
        <w:shd w:fill="FFFFFF" w:val="clear"/>
        <w:spacing w:lineRule="auto" w:line="324"/>
        <w:rPr/>
      </w:pPr>
      <w:r>
        <w:rPr>
          <w:sz w:val="28"/>
          <w:szCs w:val="28"/>
        </w:rPr>
        <w:t>16</w:t>
      </w:r>
      <w:r>
        <w:rPr>
          <w:rStyle w:val="StrongEmphasis"/>
          <w:sz w:val="28"/>
          <w:szCs w:val="28"/>
        </w:rPr>
        <w:t xml:space="preserve">. Педагогическая задача. </w:t>
      </w:r>
      <w:r>
        <w:rPr>
          <w:sz w:val="28"/>
          <w:szCs w:val="28"/>
        </w:rPr>
        <w:t>( 1 мин.)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Какой дидактический принцы нарушен?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« На прогулке в младшей группе воспитатель обучает ребёнка прыжкам через короткую скакалку. Ребёнок перекладывает скакалку редко, подпрыгивает на месте часто. Воспитатель многократно показывает объясняет, малыш сначала отказывается прыгать, а потом совсем уходит»</w:t>
      </w:r>
    </w:p>
    <w:p>
      <w:pPr>
        <w:pStyle w:val="Style14"/>
        <w:shd w:fill="FFFFFF" w:val="clear"/>
        <w:spacing w:lineRule="auto" w:line="324"/>
        <w:rPr/>
      </w:pPr>
      <w:r>
        <w:rPr>
          <w:rStyle w:val="StrongEmphasis"/>
          <w:sz w:val="28"/>
          <w:szCs w:val="28"/>
        </w:rPr>
        <w:t xml:space="preserve">Ответ: </w:t>
      </w:r>
      <w:r>
        <w:rPr>
          <w:sz w:val="28"/>
          <w:szCs w:val="28"/>
        </w:rPr>
        <w:t>обучение прыжкам через короткую скакалку начинается со второй половины года в средней группе. Нарушен принцип постепенности увеличения нагрузки, от простого к сложному.</w:t>
      </w:r>
    </w:p>
    <w:p>
      <w:pPr>
        <w:pStyle w:val="Style14"/>
        <w:shd w:fill="FFFFFF" w:val="clear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17. Назвать народную игру, приемлемую для старших дошкольников, её цель, содержание, основные виды движения. Поиграть.</w:t>
      </w:r>
    </w:p>
    <w:p>
      <w:pPr>
        <w:pStyle w:val="Style14"/>
        <w:shd w:fill="FFFFFF" w:val="clear"/>
        <w:spacing w:lineRule="auto" w:line="324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Зам.зав по ВМР Гринченко М.Ю.</w:t>
      </w:r>
    </w:p>
    <w:p>
      <w:pPr>
        <w:pStyle w:val="Style14"/>
        <w:shd w:fill="FFFFFF" w:val="clear"/>
        <w:spacing w:lineRule="auto" w:line="324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Зам. Зав по ВМР Величко Т.И.</w:t>
      </w:r>
    </w:p>
    <w:p>
      <w:pPr>
        <w:pStyle w:val="Style14"/>
        <w:shd w:fill="FFFFFF" w:val="clear"/>
        <w:spacing w:lineRule="auto" w:line="324" w:before="150" w:after="225"/>
        <w:jc w:val="right"/>
        <w:rPr/>
      </w:pPr>
      <w:r>
        <w:rPr>
          <w:rStyle w:val="Emphasis"/>
          <w:sz w:val="28"/>
          <w:szCs w:val="28"/>
        </w:rPr>
        <w:t>Инструктор по ФК Волкова З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24" w:before="375" w:after="150"/>
      <w:outlineLvl w:val="1"/>
    </w:pPr>
    <w:rPr>
      <w:color w:val="7E574F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20:00Z</dcterms:created>
  <dc:creator>Loner-XP</dc:creator>
  <dc:description/>
  <dc:language>en-US</dc:language>
  <cp:lastModifiedBy>Люба</cp:lastModifiedBy>
  <dcterms:modified xsi:type="dcterms:W3CDTF">2015-03-16T20:20:00Z</dcterms:modified>
  <cp:revision>2</cp:revision>
  <dc:subject/>
  <dc:title>Методический семинар по физическому воспитанию для воспитателей</dc:title>
</cp:coreProperties>
</file>