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рез знаний по астрономии.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Какая особенность отличает Полярную звезду от остальны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Почему с Земли видна только одна сторона Лу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Какие основные задачи решает телескоп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Почему на поверхности Земли метеоритные кратеры встречаются редко, а на Луне их очень мног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Может ли в одни и те же сутки произойти и лунное, и солнечное затмени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Какое отличие астероида от метеори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Во что постепенно превращается коме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Каковы современные представления об источниках энергии Солнц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Чему равно расстояние до звезды в парсеках, если ее параллакс равен 0,04''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Почему мы видим звезды  «в прошлом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3:26:00Z</dcterms:created>
  <dc:creator>Школа</dc:creator>
  <dc:description/>
  <dc:language>en-US</dc:language>
  <cp:lastModifiedBy>Школа</cp:lastModifiedBy>
  <dcterms:modified xsi:type="dcterms:W3CDTF">2009-04-15T03:44:00Z</dcterms:modified>
  <cp:revision>1</cp:revision>
  <dc:subject/>
  <dc:title>Срез знаний по астрономии</dc:title>
</cp:coreProperties>
</file>