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ма</w:t>
      </w:r>
      <w:r>
        <w:rPr>
          <w:b/>
        </w:rPr>
        <w:t>: «Иммунотропные сред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стовые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Блокаторы H1-гистаминорецепторов применяются по всем следующим показаниям КРОМ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ерите один ответ. 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.) крапивница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.) бронхиальная астма 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.) лекарственная аллергия;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.) сезонный ринит;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Какие виды фармакодинамических эффектов глюкокортикоидов находят применение в медицин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ерите один ответ. 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.) верны все, кроме 1 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.) гипергликемизирующее, подавление ростовых зон эпифизов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.) противошоковое, детоксицирующее (индукция ферментов печени)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.) все указанное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.) иммунодепрессивное, противоаллергическое, противовоспалительное;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Какие препараты наиболее эффективны как противовоспалительные средств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ерите один ответ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.) антибиотики широкого спектра действия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.) НПВС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.) СПВС; 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.) стабилизаторы мембран лаброцитов;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Каковы допустимые критерии эффективности инсулинотерапи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ерите один ответ. 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.) эугликемия, эуглюкозурия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.) эугликемия, аглюкозурия; 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.) агликемия, аглюкозурия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.) нормогликемия, эуглюкозурия;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Каковы местные нежелательные эффекты при систематическом применении ГКС-содержащих мазей и кремов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ерите один ответ. 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.) отечность, гиперемия, болезненность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.) остеопороз, гирсутизм, дисменорея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.) гипертрофия, гиперпигментация, кандидоз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.) повышение риска локальных инфекций, атрофия, депигментация; 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Каковы наиболее опасные нежелательные эффекты системных ГКС при длительном применени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ерите один ответ. 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.) синдром отмены (недостаточность надпочечников)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.) все указанное; 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.) синдром Иценко-Кушинга («кушингоид»)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.) верны 1 и 2.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.) иммунодефицитное состояние;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Каковы показания к применению препаратов гестагенов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ерите один ответ. 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.) заместительная гормонотерапия после овариогистерэктомии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.) рак молочной железы, рак простаты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.) дисфункциональные маточные кровотечения, привычный выкидыш, эндометриоз, контрацепция; 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.) контрацепция у женщин с высокой гипердислипидемией, сахарным диабетом, холестазом в анамнезе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Какое осложнение является наиболее частым при лечении препаратами инсулин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ерите один ответ. 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.) липодистрофия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.) гипокалиемия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.) инсулинорезистентность 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.) гипогликемия;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Какой препарат ГКС имеет низкую биодоступность при топическом (на кожу) применени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ерите один ответ. 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.) будесонид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.) флюоцинолона ацетонид (синафлан); 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.) преднизолона гемисукцинат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.) бекламетазона пропионат;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Какой препарат ингаляционных ГКС даёт наименьший риск системных нежелательных эффектов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ерите один ответ. 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.) преднизолона гемисукцинат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.) бекламетазона пропионат; 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.) будесонид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.) флюоцинолона ацетонид (синафлан);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1.Какой препарат относится к инсулиновым сенситайзера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ерите один ответ. 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.) метформин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.) хумулин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.) пиоглитазон; 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.) акарбоза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.) глибенкламид;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2.Какой препарат применяют при сезонных аллергических реакциях (поллинозах) только как средство профилактик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ерите один ответ. 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.) клемастин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.) гидрокортизон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.) кромогликат натрия; 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.) все указанное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3.Н1-гистаминоблокаторы II поколения отличаются от препаратов I поко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ерите один ответ. 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.) выраженным седативным действием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.) противорвотным действием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.) значительным М-холиноблокирующим действием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.) большей избирательностью действия; 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4.Окситоцин характеризуется всеми свойствами, КРОМ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ерите один ответ. 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.) чувствительность матки постоянно высокая 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.) эффективен в малых дозах как родостимулятор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.)  эффективен в больших дозах как утеротоник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.) чувствительность к нему матки возрастает к родам;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5.Показания к применению иммунодепрессантов-цитостатиков включают все, КРОМ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ерите один ответ. 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.) аутоиммунные болезни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.) профилактика РОТ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.) тяжелые анафилактические реакции; 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6.При гипотиреозе как средство заместительной терапии применяю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ерите один ответ. 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.) протирелин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.) калия йодид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.) тиротропин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.) левотироксин; 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cs="Times New Roman" w:ascii="Times New Roman" w:hAnsi="Times New Roman"/>
          <w:b/>
          <w:sz w:val="24"/>
          <w:szCs w:val="24"/>
        </w:rPr>
        <w:t>Применение иммунодепрессантов-цитостатиков (метотрексат, фторурацил, циклофосфамид) нередко осложня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ерите один ответ. 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.) лейкопенией и инфекционным синдромом; 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.) аллергией и фотодерматитом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.) кровоточивостью и анемией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.) сонливостью и заторможенностью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</w:t>
      </w:r>
      <w:r>
        <w:rPr>
          <w:rFonts w:cs="Times New Roman" w:ascii="Times New Roman" w:hAnsi="Times New Roman"/>
          <w:b/>
          <w:sz w:val="24"/>
          <w:szCs w:val="24"/>
        </w:rPr>
        <w:t>Тиамазол (мерказолил) как средство основного (длительного) лечения показан при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ерите один ответ. 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.) раке щитовидной железы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.) микседеме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.) узловом токсическом зобе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.) диффузном токсическом зобе; 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9.Указать верную последовательность применения препаратов при анафилактическом шок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ерите один ответ. 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.) преднизолон – клемастин – аминофиллин – эпинефрин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.) клемастин (тавегил) - эпинефрин (адреналин) – преднизолон - аминофиллин (эуфиллин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.) эпинефрин – преднизолон – клемастин – аминофиллин 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0.Чем купировать диабетическую ком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ерите один ответ. 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.) в/в 40-80 мл 40% раствора глюкозы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.) в/в 1 мл 0,1% раствора адреналина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.) в/в 20 ЕД инсулин-цинк суспензия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.) в/в по 0.1ЕД/час инсулин короткого действия; 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1.Что НЕ является абсолютным противопоказанием к применению препаратов эстрогенов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ерите один ответ. 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.) маточные кровотечения неясной природы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.) болезни печени, желтуха в анамнезе;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.) тромбофилии;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9:00:00Z</dcterms:created>
  <dc:creator>Елена</dc:creator>
  <dc:description/>
  <cp:keywords/>
  <dc:language>en-US</dc:language>
  <cp:lastModifiedBy>Елена</cp:lastModifiedBy>
  <dcterms:modified xsi:type="dcterms:W3CDTF">2014-02-04T08:12:00Z</dcterms:modified>
  <cp:revision>3</cp:revision>
  <dc:subject/>
  <dc:title/>
</cp:coreProperties>
</file>