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бюджетное стационарное учрежд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оциального обслуживания Московской област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Дмитровский детский дом-интернат для детей с физическими недостаткам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Конспект праздничного занятия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«Весеннее путешествие в страну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дорожных знаков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воспитатель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амодолиева Н.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ми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Сценарий праздничного занятия «Весеннее путешествие в страну дорожных знаков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располагаются по украшенному залу: макет перекрёстка, светофор, дорожные знаки.)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орогие ребята! Сегодня мы отправимся в путешествие по стране Дорожных знаков. </w:t>
      </w:r>
    </w:p>
    <w:p>
      <w:pPr>
        <w:pStyle w:val="Normal"/>
        <w:shd w:fill="FFFFFF" w:val="clear"/>
        <w:ind w:left="48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 музыку неожиданно появляется Баба-Яга, охает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жас!!! Какой кошмар!!! Ох-ох! Ну и кошмар! Как можно жить в таком городе? Везде машины ездят, дымят, рычат. Чуть меня не задавили!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то, вы, бабушка? Может вам помочь?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то я такая? Неужели не узнали? Я – Баба-Яга!  Я из леса прилетела внучку навестить. А тут машины! Кошмар!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вам песню спою, да на музыкальных инструментах играть приглашу, вот и узнаете. 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ям раздаются инструменты, Яга танцует, а дети играют на музыкальных инструментах.)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яется песня-инсценировка, «танец БАБЫ ЯГИ».</w:t>
      </w:r>
    </w:p>
    <w:p>
      <w:pPr>
        <w:pStyle w:val="Normal"/>
        <w:shd w:fill="FFFFFF" w:val="clear"/>
        <w:ind w:left="480" w:hanging="0"/>
        <w:rPr/>
      </w:pPr>
      <w:r>
        <w:rPr>
          <w:b/>
          <w:bCs/>
          <w:color w:val="000000"/>
          <w:sz w:val="28"/>
          <w:szCs w:val="28"/>
        </w:rPr>
        <w:t xml:space="preserve">Яга: </w:t>
      </w:r>
      <w:r>
        <w:rPr>
          <w:color w:val="000000"/>
          <w:sz w:val="28"/>
          <w:szCs w:val="28"/>
        </w:rPr>
        <w:t>(хвалит детей.)</w:t>
      </w:r>
    </w:p>
    <w:p>
      <w:pPr>
        <w:pStyle w:val="Normal"/>
        <w:shd w:fill="FFFFFF" w:val="clear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я из леса прилетела, а вот транспорт мой сломался, а пешком мне что-то страшно!! Столько у вас машин в городе!! А вот знаки то дорожные я и не знаю??? (расстраивается)</w:t>
      </w:r>
    </w:p>
    <w:p>
      <w:pPr>
        <w:pStyle w:val="Normal"/>
        <w:shd w:fill="FFFFFF" w:val="clear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Баба Яга не расстраивайся!!  Мы с ребятами вам поможем. Мы как раз собираемся в путешествие по стране Дорожных знаков, поедешь с нами? А поможет нам наш друг. Он появится, если вы, ребята, отгадаете загадку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лазищами моргаю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анно день и ночь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шинам помогаю,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бе хочу помочь!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ет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ветофор!     </w:t>
      </w:r>
      <w:r>
        <w:rPr>
          <w:i/>
          <w:iCs/>
          <w:color w:val="000000"/>
          <w:sz w:val="28"/>
          <w:szCs w:val="28"/>
        </w:rPr>
        <w:t>(появляется Светофорик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Светофорик: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Здравствуйте, ребята! Я очень рад, что вы меня узнали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Ой, батюшки! Странный-то какой! Трёхглазый! А три глаза-то зачем?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Светофорик:</w:t>
      </w:r>
      <w:r>
        <w:rPr>
          <w:color w:val="000000"/>
          <w:sz w:val="28"/>
          <w:szCs w:val="28"/>
        </w:rPr>
        <w:t> Ребята, объясните Бабе-Яге, зачем у меня три глаза.</w:t>
      </w:r>
    </w:p>
    <w:p>
      <w:pPr>
        <w:pStyle w:val="Normal"/>
        <w:shd w:fill="FFFFFF" w:val="clear"/>
        <w:ind w:left="48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Баба-Яга, Светофорик помогает регулировать движение на улице. Если горит красный свет, и пешеходы, и машины останавливаются. Жёлтый свет – это предупреждение, что нужно приготовиться. А зелёный свет разрешает движение. Можно смело переходить дорогу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Что-то я не очень поняла. Вы мне лучше покажите, как это делается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Светофор»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ветофорик поочерёдно зажигает разный свет: на красный – дети не шевелятся; на жёлтый – двигают руками,  на зелёный – двигаются на месте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 </w:t>
      </w:r>
      <w:r>
        <w:rPr>
          <w:i/>
          <w:iCs/>
          <w:color w:val="000000"/>
          <w:sz w:val="28"/>
          <w:szCs w:val="28"/>
        </w:rPr>
        <w:t>(обращается к Бабе-Яге):</w:t>
      </w:r>
      <w:r>
        <w:rPr>
          <w:color w:val="000000"/>
          <w:sz w:val="28"/>
          <w:szCs w:val="28"/>
        </w:rPr>
        <w:t> А сейчас, вам ясно?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Ясно!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       Нужно слушаться без спора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Указаний светофора.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ужно правила движения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ыполнять без возражения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ветофорик:</w:t>
      </w:r>
      <w:r>
        <w:rPr>
          <w:color w:val="000000"/>
          <w:sz w:val="28"/>
          <w:szCs w:val="28"/>
        </w:rPr>
        <w:t> Чтобы отправиться в страну Дорожных знаков, нам нужно выбрать транспорт.  Будьте внимательны!! Отгадайте, что я вам хочу предложить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дка: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что за странный дом?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ек много в нём.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обувь из резины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итается бензином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ет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втобус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Ну, ладно, поехали на автобусе, чего ждать-то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Светофорик:</w:t>
      </w:r>
      <w:r>
        <w:rPr>
          <w:color w:val="000000"/>
          <w:sz w:val="28"/>
          <w:szCs w:val="28"/>
        </w:rPr>
        <w:t> Подожди, Баба-Яга, а ты знаешь как нужно вести себя в общественном транспорте?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Да откуда же мне знать? В лесу автобусов нет, а передвигаюсь я на ступе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ветофорик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Ребята, а вы, знаете?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игра «Разрешается – запрещается»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Где нужно ждать автобус?</w:t>
      </w:r>
      <w:r>
        <w:rPr>
          <w:color w:val="000000"/>
          <w:sz w:val="28"/>
          <w:szCs w:val="28"/>
        </w:rPr>
        <w:t> Автобус нужно ждать на остановке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Как нужно правильно входить в автобус?</w:t>
      </w:r>
      <w:r>
        <w:rPr>
          <w:color w:val="000000"/>
          <w:sz w:val="28"/>
          <w:szCs w:val="28"/>
        </w:rPr>
        <w:t> Входить в автобус в заднюю дверь, а выходить в переднюю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Что нужно делать, если в автобус вошли пожилые люди?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Старшим нужно уступать место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Как себя ведут в автобусе?</w:t>
      </w:r>
      <w:r>
        <w:rPr>
          <w:color w:val="000000"/>
          <w:sz w:val="28"/>
          <w:szCs w:val="28"/>
        </w:rPr>
        <w:t> В автобусе не кричат и не толкаются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Можно ли отвлекать водителя?</w:t>
      </w:r>
      <w:r>
        <w:rPr>
          <w:color w:val="000000"/>
          <w:sz w:val="28"/>
          <w:szCs w:val="28"/>
        </w:rPr>
        <w:t> Нельзя отвлекать водителя разговорами. Он должен следить за дорогой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Чего нельзя делать в автобусе?</w:t>
      </w:r>
      <w:r>
        <w:rPr>
          <w:color w:val="000000"/>
          <w:sz w:val="28"/>
          <w:szCs w:val="28"/>
        </w:rPr>
        <w:t> Нельзя ходить и бегать по автобусу во время движения. Нельзя высовываться из окна автобуса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</w:rPr>
        <w:t>Зайцем ехать, как известно…</w:t>
      </w:r>
      <w:r>
        <w:rPr>
          <w:color w:val="000000"/>
          <w:sz w:val="28"/>
          <w:szCs w:val="28"/>
        </w:rPr>
        <w:t xml:space="preserve"> (запрещается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</w:rPr>
        <w:t>Уступать старушке место</w:t>
      </w:r>
      <w:r>
        <w:rPr>
          <w:color w:val="000000"/>
          <w:sz w:val="28"/>
          <w:szCs w:val="28"/>
        </w:rPr>
        <w:t xml:space="preserve"> (разрешается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</w:rPr>
        <w:t>Всех расталкивать, кричать…</w:t>
      </w:r>
      <w:r>
        <w:rPr>
          <w:color w:val="000000"/>
          <w:sz w:val="28"/>
          <w:szCs w:val="28"/>
        </w:rPr>
        <w:t xml:space="preserve"> (запрещается)</w:t>
      </w:r>
    </w:p>
    <w:p>
      <w:pPr>
        <w:pStyle w:val="Normal"/>
        <w:shd w:fill="FFFFFF" w:val="clear"/>
        <w:ind w:left="480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 хвалит детей (показывает знак остановка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        Итак, мы с вами в автобусе,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умайте и быстро дайте мне ответ: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автобусе вам нужно купить себе …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ет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Билет!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ценировка песни «Автобус»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Мы сели в автобус. Автобус завёлся. Колёса завертелись. Автобус поехал. Водитель поворачивает руль то направо, то налево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Светофорик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        Только вдруг – конец пути.</w:t>
      </w:r>
    </w:p>
    <w:p>
      <w:pPr>
        <w:pStyle w:val="Normal"/>
        <w:shd w:fill="FFFFFF" w:val="clear"/>
        <w:ind w:left="4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, выходи!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Ура! Приехали! Скорее бежим! (расталкивает детей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Светофорик:</w:t>
      </w:r>
      <w:r>
        <w:rPr>
          <w:color w:val="000000"/>
          <w:sz w:val="28"/>
          <w:szCs w:val="28"/>
        </w:rPr>
        <w:t> Стой, Баба-Яга! Нельзя так себя вести!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Я так больше не буду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ветофорик:</w:t>
      </w:r>
      <w:r>
        <w:rPr>
          <w:color w:val="000000"/>
          <w:sz w:val="28"/>
          <w:szCs w:val="28"/>
        </w:rPr>
        <w:t> Итак, мы приехали на остановку. Здесь нас ждут загадки. Если вы правильно ответите, то отгадки я вам покажу.</w:t>
      </w:r>
    </w:p>
    <w:tbl>
      <w:tblPr>
        <w:tblW w:w="1057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5140"/>
      </w:tblGrid>
      <w:tr>
        <w:trPr>
          <w:trHeight w:val="1808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конь не ест овса,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есто ног – два колеса.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ядь верхом и мчись на нём,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лучше правь рулём.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                    </w:t>
            </w:r>
            <w:r>
              <w:rPr>
                <w:color w:val="000000"/>
                <w:sz w:val="28"/>
                <w:szCs w:val="28"/>
              </w:rPr>
              <w:t>(велосипед)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этого коня еда –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ин, и масло, и вода.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лугу он не пасётся.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ороге он несётся.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втомобиль)</w:t>
            </w:r>
          </w:p>
        </w:tc>
      </w:tr>
      <w:tr>
        <w:trPr>
          <w:trHeight w:val="1669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работает на стройке,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имает грузы бойко.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рукий великан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наш … (подъёмный кран)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ашины – есть,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елеги – есть,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елосипеда – есть,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езда – не счесть.</w:t>
            </w:r>
          </w:p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лесо)</w:t>
            </w:r>
          </w:p>
        </w:tc>
      </w:tr>
    </w:tbl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(ответы детей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Ой, какие вы все умные!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едущий обращает внимание на стену, около которой стоят дорожные знаки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Посмотрите, ребята здесь очень много разных знаков. Кто знает, что они означают?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Только я не пойму, почему одни знаки круглые, а другие треугольные?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ет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наки бывают разные: предупреждающие, запрещающие, указательные, знаки сервиса.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Найди нужный знак»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три команды по 2 детей.  1-ые выбирают запрещающие знаки, 2-ые – предупреждающие, 3-и – знаки сервиса)</w:t>
      </w:r>
    </w:p>
    <w:p>
      <w:pPr>
        <w:pStyle w:val="Normal"/>
        <w:shd w:fill="FFFFFF" w:val="clear"/>
        <w:ind w:left="48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ветофорик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со мной поиграть хотите?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8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-эстафета «Собери светофор»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А кто готов ответить на сложные вопросы о правилах дорожного движения? Кто лучше всех знает эти правила?</w:t>
      </w:r>
    </w:p>
    <w:p>
      <w:pPr>
        <w:pStyle w:val="Normal"/>
        <w:shd w:fill="FFFFFF" w:val="clear"/>
        <w:ind w:left="480" w:hanging="0"/>
        <w:jc w:val="center"/>
        <w:rPr/>
      </w:pPr>
      <w:r>
        <w:rPr/>
        <w:t>Вопросы для детей</w:t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836"/>
        <w:gridCol w:w="5367"/>
      </w:tblGrid>
      <w:tr>
        <w:trPr>
          <w:trHeight w:val="316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0" w:hanging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0" w:hanging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480" w:hanging="360"/>
              <w:rPr/>
            </w:pPr>
            <w:r>
              <w:rPr>
                <w:color w:val="000000"/>
                <w:sz w:val="28"/>
                <w:szCs w:val="28"/>
              </w:rPr>
              <w:t>Из каких частей состоит улица?    </w:t>
            </w:r>
            <w:r>
              <w:rPr>
                <w:i/>
                <w:iCs/>
                <w:color w:val="000000"/>
                <w:sz w:val="28"/>
                <w:szCs w:val="28"/>
              </w:rPr>
              <w:t>(дорога, тротуар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люди ждут автобус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на остановке)</w:t>
            </w:r>
          </w:p>
        </w:tc>
      </w:tr>
      <w:tr>
        <w:trPr>
          <w:trHeight w:val="633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можно гулять детям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на детской площадке)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можно переходить дорогу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где светофор и пешеходный переход)</w:t>
            </w:r>
          </w:p>
        </w:tc>
      </w:tr>
      <w:tr>
        <w:trPr>
          <w:trHeight w:val="1281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те сигналы светофора.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расный, желтый, зеленый)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означает каждый сигнал для пешехода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Красный – стоять, желтый – приготовиться, зеленый – идти)</w:t>
            </w:r>
          </w:p>
        </w:tc>
      </w:tr>
      <w:tr>
        <w:trPr>
          <w:trHeight w:val="1612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до переходить улицу, если нет регулировщика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бедиться в безопасности, посмотреть налево, дойдя до середины – направо)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ем можно переходить улицу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Со взрослым)</w:t>
            </w:r>
          </w:p>
        </w:tc>
      </w:tr>
      <w:tr>
        <w:trPr>
          <w:trHeight w:val="1296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ют человека, управляющего транспортным средством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водитель)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, самолет, поезд, корабль, автобус – как назвать одним словом?</w:t>
            </w:r>
          </w:p>
          <w:p>
            <w:pPr>
              <w:pStyle w:val="Normal"/>
              <w:spacing w:lineRule="atLeast" w:line="0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транспорт)</w:t>
            </w:r>
          </w:p>
        </w:tc>
      </w:tr>
    </w:tbl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</w:rPr>
        <w:t> Вот какие вы молодцы!  А давайте поиграем в мяч! Посмотрите, на дороге много места!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Светофорик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ебята, вы согласитесь с Бабой-Ягой играть на дороге?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ет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ет!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        Правил дорожных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а свете немало.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се бы их выучить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ам не мешало!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о основное из правил движения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Знать как таблицу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олжны умножения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се дет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 На мостовой – не играть, не кататься,</w:t>
      </w:r>
    </w:p>
    <w:p>
      <w:pPr>
        <w:pStyle w:val="Normal"/>
        <w:shd w:fill="FFFFFF" w:val="clear"/>
        <w:ind w:left="4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ты хочешь здоровым остаться!</w:t>
      </w:r>
    </w:p>
    <w:p>
      <w:pPr>
        <w:pStyle w:val="Normal"/>
        <w:shd w:fill="FFFFFF" w:val="clear"/>
        <w:ind w:left="4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b/>
          <w:bCs/>
          <w:color w:val="000000"/>
          <w:sz w:val="28"/>
          <w:szCs w:val="28"/>
        </w:rPr>
        <w:t>Исполняется песня – инсценировка «Песенка о светофоре муз. Н. Петровой)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аба-яга:</w:t>
      </w:r>
      <w:r>
        <w:rPr>
          <w:color w:val="000000"/>
          <w:sz w:val="28"/>
          <w:szCs w:val="28"/>
          <w:u w:val="single"/>
        </w:rPr>
        <w:t> (хвалит детей и предлагает поехать дальше в путешествие)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ценировка песни «Автобус»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т мы и приехали. Ой, а как же мне перейти дорогу? Ну ладно, побегу…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Ведущий: </w:t>
      </w:r>
      <w:r>
        <w:rPr>
          <w:color w:val="000000"/>
          <w:sz w:val="28"/>
          <w:szCs w:val="28"/>
          <w:u w:val="single"/>
        </w:rPr>
        <w:t>подожди, подожди..!!! Кто ж так дорогу переходит? Всем нам знакомы полоски на дорогах, название пешеходный переход. Ты внимательно Ягуша, посмотри и смело дорогу переходи!!!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color w:val="000000"/>
          <w:sz w:val="28"/>
          <w:szCs w:val="28"/>
          <w:u w:val="single"/>
        </w:rPr>
        <w:t>(отдаёт знак пешехода, Яга переходит, находит дорожные знаки, удивляет детей)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водится познавательная игра «Дорожные знаки)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48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Яга: </w:t>
      </w:r>
      <w:r>
        <w:rPr>
          <w:color w:val="000000"/>
          <w:sz w:val="28"/>
          <w:szCs w:val="28"/>
          <w:u w:val="single"/>
        </w:rPr>
        <w:t>(хвалит детей)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вы многому меня научили. Мне было с вами очень интересно! Я поняла, что плохо не знать правила дорожного движения, если живёшь в таком большом городе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        Город, в котором с тобой мы живём,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Можно по праву сравнить с букварём.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от она, азбука, - над мостовой.</w:t>
      </w:r>
    </w:p>
    <w:p>
      <w:pPr>
        <w:pStyle w:val="Normal"/>
        <w:shd w:fill="FFFFFF" w:val="clear"/>
        <w:ind w:left="480" w:firstLine="708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Знаки развешены над головой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Азбукой улиц, проспектов, дорог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Город даёт нам всё время урок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Азбуку города помни всегда,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Чтоб не случилась с тобою беда.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т и подошло к концу наше путешествие. Дорогие ребята, помните и всегда выполняйте правила дорожного движения! А на прощанье мы дарим вам настольную игру, которая поможет вам выучить правила дорожного движения!</w:t>
      </w:r>
    </w:p>
    <w:p>
      <w:pPr>
        <w:pStyle w:val="Normal"/>
        <w:shd w:fill="FFFFFF" w:val="clear"/>
        <w:ind w:left="4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Яга:</w:t>
      </w:r>
      <w:r>
        <w:rPr>
          <w:color w:val="000000"/>
          <w:sz w:val="28"/>
          <w:szCs w:val="28"/>
        </w:rPr>
        <w:t xml:space="preserve"> (хвалит детей). Предлагаю не скучать и на весёлом автобусе вернуться обратно и сделать аппликацию «Светофор»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477000" cy="48577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29200</wp:posOffset>
            </wp:positionV>
            <wp:extent cx="6477000" cy="483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52:00Z</dcterms:created>
  <dc:creator>Александр</dc:creator>
  <dc:description/>
  <cp:keywords/>
  <dc:language>en-US</dc:language>
  <cp:lastModifiedBy>Александр</cp:lastModifiedBy>
  <cp:lastPrinted>2019-07-30T16:52:00Z</cp:lastPrinted>
  <dcterms:modified xsi:type="dcterms:W3CDTF">2019-08-12T14:46:00Z</dcterms:modified>
  <cp:revision>5</cp:revision>
  <dc:subject/>
  <dc:title>Министерство социального развития населения Московской области</dc:title>
</cp:coreProperties>
</file>