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/>
      </w:pPr>
      <w:r>
        <w:rPr>
          <w:rFonts w:eastAsia="Times New Roman" w:cs="Times New Roman"/>
          <w:kern w:val="2"/>
          <w:sz w:val="28"/>
          <w:szCs w:val="28"/>
          <w:lang w:val="ru-RU" w:eastAsia="ru-RU" w:bidi="ar-SA"/>
        </w:rPr>
        <w:t xml:space="preserve">     </w:t>
      </w:r>
      <w:r>
        <w:rPr>
          <w:rFonts w:cs="Times New Roman"/>
          <w:sz w:val="28"/>
          <w:szCs w:val="28"/>
          <w:lang w:val="ru-RU"/>
        </w:rPr>
        <w:t>Открытый урок по биологии проведен в 6 «б» классе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итрохова Елена Владимировна – учитель биологии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уликова Галина Ивановна – учитель химии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 xml:space="preserve">Тема урока:  </w:t>
      </w:r>
      <w:r>
        <w:rPr>
          <w:rFonts w:cs="Times New Roman"/>
          <w:b/>
          <w:sz w:val="32"/>
          <w:szCs w:val="32"/>
          <w:lang w:val="ru-RU"/>
        </w:rPr>
        <w:t>«Почва как среда жизни для растений»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Цели урок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  <w:lang w:val="ru-RU"/>
        </w:rPr>
        <w:t>Предметные:</w:t>
      </w:r>
      <w:r>
        <w:rPr>
          <w:rFonts w:cs="Times New Roman"/>
          <w:sz w:val="28"/>
          <w:szCs w:val="28"/>
          <w:lang w:val="ru-RU"/>
        </w:rPr>
        <w:t xml:space="preserve"> дать определение, что такое почва, выявить ее состав и свойства, дать понятие удобрения и познакомить с органическими и неорганическими (калийными, азотными и фосфорными) удобрениями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  <w:lang w:val="ru-RU"/>
        </w:rPr>
        <w:t>Метапредметные</w:t>
      </w:r>
      <w:r>
        <w:rPr>
          <w:rFonts w:cs="Times New Roman"/>
          <w:sz w:val="28"/>
          <w:szCs w:val="28"/>
          <w:lang w:val="ru-RU"/>
        </w:rPr>
        <w:t>: развивать научно-материалистическое мировоззрение о природе, продолжить формирование навыков выполнения практических заданий, показать взаимосвязь предметов химии и биологии при изучении природы, научить применять полученные знания в жизни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  <w:lang w:val="ru-RU"/>
        </w:rPr>
        <w:t xml:space="preserve">Личностные </w:t>
      </w:r>
      <w:r>
        <w:rPr>
          <w:rFonts w:cs="Times New Roman"/>
          <w:sz w:val="28"/>
          <w:szCs w:val="28"/>
          <w:lang w:val="ru-RU"/>
        </w:rPr>
        <w:t>: формировать у учащихся представления об ответственном отношении к окружающей среде, развивать экологическую культуру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Задачи: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Формирование учебно-познавательных и ценностно-смысловых компетенций: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определение ожидаемых результатов исходя из темы урока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определение, что такое почва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выявление ее состава и свойств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выявление влияния человека на плодородие почвы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Формирование информационной компетенции: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организация работы с раздаточным материалом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организация работы с презентацией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самостоятельные знания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Формирование социально-трудовых компетенций: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организация практической работы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получение знаний о необходимости мер по охране почвы и способах повышения ее плодородия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развивать научно-материалистическое представление о природе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Ожидаемые результаты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зучив тему, учащиеся смогут: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определять почву как среду обитания для растений, ее состав и свойства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объяснять плодородие почвы ее составом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на практике применять знания по повышению плодородия почвы с помощью удобрений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 xml:space="preserve">Ресурсы:  </w:t>
      </w:r>
      <w:r>
        <w:rPr>
          <w:rFonts w:cs="Times New Roman"/>
          <w:sz w:val="28"/>
          <w:szCs w:val="28"/>
          <w:lang w:val="ru-RU"/>
        </w:rPr>
        <w:t>текстовые карточки, образцы почвы, набор удобрений, штативы, спиртовки, пробирки, проростки гороха, таблицы корней, лупы, видеоматериалы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Ход урока.</w:t>
      </w:r>
    </w:p>
    <w:p>
      <w:pPr>
        <w:pStyle w:val="Standard"/>
        <w:numPr>
          <w:ilvl w:val="0"/>
          <w:numId w:val="3"/>
        </w:numPr>
        <w:spacing w:lineRule="auto" w:line="27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рганизационный момент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верка отсутствующих в классе. Приветствие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)Актуализация знаний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актическая работа по рассматриванию натуральных объектов. Учащимся предлагается с помощью ручной лупы рассмотреть корневые системы проростков горох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Найдите главный и боковые корни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Какие корни вы знаете еще?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Каково значение корней в жизни растений? </w:t>
      </w:r>
    </w:p>
    <w:p>
      <w:pPr>
        <w:pStyle w:val="Standard"/>
        <w:spacing w:lineRule="auto" w:line="276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cs="Times New Roman"/>
          <w:sz w:val="28"/>
          <w:szCs w:val="28"/>
          <w:lang w:val="ru-RU"/>
        </w:rPr>
        <w:t>Заслушиваются предполагаемые ответы учащихся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Беседа о строении и функциях корней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покажите на таблице различные виды корней и типы корневых систем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расскажите об особенностях клеточного строения корня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сделайте выводы о значении корня для растения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вод: корни играют важнейшую роль в жизни растения; они удерживают растение в почве, всасывают из почвы воду и растворенные в ней минеральные вещества.</w:t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    </w:t>
      </w:r>
      <w:r>
        <w:rPr>
          <w:rFonts w:cs="Times New Roman"/>
          <w:sz w:val="28"/>
          <w:szCs w:val="28"/>
          <w:lang w:val="ru-RU"/>
        </w:rPr>
        <w:t>В класс вносят черный ящик. Загадка классу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 Режут - терплю,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збивают - терплю,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 все добром плачу».</w:t>
      </w:r>
    </w:p>
    <w:p>
      <w:pPr>
        <w:pStyle w:val="Standard"/>
        <w:spacing w:lineRule="auto" w:line="276"/>
        <w:ind w:left="340" w:hanging="0"/>
        <w:rPr/>
      </w:pPr>
      <w:r>
        <w:rPr>
          <w:rFonts w:cs="Times New Roman"/>
          <w:sz w:val="28"/>
          <w:szCs w:val="28"/>
          <w:lang w:val="ru-RU"/>
        </w:rPr>
        <w:t>Что же находится в черном ящике?                   Ответ учащихся - почв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редой обитания корней является почва. </w:t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rFonts w:cs="Times New Roman"/>
          <w:sz w:val="28"/>
          <w:szCs w:val="28"/>
          <w:lang w:val="ru-RU"/>
        </w:rPr>
        <w:t>Запись на доске и в тетради темы урока</w:t>
      </w:r>
    </w:p>
    <w:p>
      <w:pPr>
        <w:pStyle w:val="Standard"/>
        <w:spacing w:lineRule="auto" w:line="276"/>
        <w:ind w:left="700" w:hanging="0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«Почва как среда жизни для растений».</w:t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cs="Times New Roman"/>
          <w:sz w:val="28"/>
          <w:szCs w:val="28"/>
          <w:lang w:val="ru-RU"/>
        </w:rPr>
        <w:t>3)Изучение нового материал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 xml:space="preserve">Эпиграф урока: </w:t>
      </w:r>
    </w:p>
    <w:p>
      <w:pPr>
        <w:pStyle w:val="Normal"/>
        <w:ind w:left="426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« Земля не признаёт шуток; она всегда правдива, всегда серьезна, всегда строга; она всегда права; ошибки же и заблуждения исходят от людей». 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Гёте И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ормирование учащимися под руководством учителя целей урок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Чем мы будем заниматься на сегодняшнем уроке?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Как по - вашему, что такое почва?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Из чего состоит почва?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Можно ли улучшить плодородие почвы?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чем нам нужны эти знания?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воды. Цели урока: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дать определение почвы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познакомится с ее составом и секретами плодородия;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научиться беречь почву и  улучшать ее плодородие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нания о почве всегда имели очень важное значение для человек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лайд на доске. (Высказывания о почве различных ученых)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пись в тетрадь определения почвы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Почва это верхний плодородный слой земли на котором растут растения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 теперь нам предстоит познакомиться с составом почвы. Поможет нам в этом наука химия. Вы познакомитесь с ней в 8 классе. Поможет вам в этом учитель химии Галина Ивановна.</w:t>
      </w:r>
    </w:p>
    <w:p>
      <w:pPr>
        <w:pStyle w:val="Standard"/>
        <w:spacing w:lineRule="auto" w:line="276"/>
        <w:ind w:left="340" w:hanging="0"/>
        <w:rPr/>
      </w:pPr>
      <w:r>
        <w:rPr>
          <w:rFonts w:cs="Times New Roman"/>
          <w:sz w:val="28"/>
          <w:szCs w:val="28"/>
          <w:lang w:val="ru-RU"/>
        </w:rPr>
        <w:t>4)Практическая работа по определению состава почвы под руководством учителя химии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пыт №1. (Проводят учащиеся под руководством учителя)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лить в стакан воды и положить в него кусочек почвы. Понаблюдать за происходящим. (Из этого кусочка начинают выделяться пузырьки воздуха)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>Значит в почве есть воздух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>Опыт №2. (Проводят учащиеся под руководством учителя)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ведем эксперимент. Поместим в пробирку немного почвы, заткнем ее тампоном ваты и будем нагревать ее на спиртовке. Через некоторое время на стенках пробирки увидим капельки воды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>Значит в почве содержится вод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>Опыт №3. (проводят учащиеся под руководством учителя)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должаем нагревать почву в пробирке. Наблюдаем изменение цвета почвы. Что  сгорело в почве? Сгорели остатки сгнивших растений и других живых организмов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>Значит в почве есть органические веществ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олее светлые не сгоревшие остатки почвы это частицы песка, глины и других минеральных веществ.</w:t>
      </w:r>
    </w:p>
    <w:p>
      <w:pPr>
        <w:pStyle w:val="Standard"/>
        <w:spacing w:lineRule="auto" w:line="276"/>
        <w:ind w:left="34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>А также в почве содержатся твердые частицы и минеральные веществ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ы благодарим Галину Иванову за полученные знания и запишем их кратко в тетрадь.</w:t>
      </w:r>
    </w:p>
    <w:p>
      <w:pPr>
        <w:pStyle w:val="Standard"/>
        <w:spacing w:lineRule="auto" w:line="276"/>
        <w:ind w:left="284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cs="Times New Roman"/>
          <w:sz w:val="28"/>
          <w:szCs w:val="28"/>
          <w:lang w:val="ru-RU"/>
        </w:rPr>
        <w:t>СОСТАВ ПОЧВЫ.</w:t>
        <w:br/>
        <w:t xml:space="preserve">    </w:t>
      </w:r>
      <w:r>
        <w:rPr>
          <w:rFonts w:cs="Times New Roman"/>
          <w:b/>
          <w:sz w:val="28"/>
          <w:szCs w:val="28"/>
          <w:u w:val="single"/>
          <w:lang w:val="ru-RU"/>
        </w:rPr>
        <w:t>ВОДА    ВОЗДУХ    ПЕСОК И ГЛИНА    ОРГАНИЧЕСКИЕ ВЕЩЕСТВА         МИНЕРАЛЬНЫЕ ВЕЩЕСТВА</w:t>
      </w:r>
    </w:p>
    <w:p>
      <w:pPr>
        <w:pStyle w:val="Standard"/>
        <w:spacing w:lineRule="auto" w:line="276"/>
        <w:ind w:left="284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5)</w:t>
      </w:r>
      <w:r>
        <w:rPr>
          <w:rFonts w:cs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Мы знаем теперь, как важна почва для жизни растений. Прослушайте    сообщение, которое рассказывает нам о событиях произошедших много лет назад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 Небывалая по силе засуха поразила одновременно многие страны мира. Тысячи людей погибли от голода и жажды. Особенно много умерло детей. Человек переоценил свои силы, неразумно использовал почву, от устойчивости которой зависит жизнь на земле, плодородие ее иссякло и она перестала давать урожай».</w:t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rFonts w:cs="Times New Roman"/>
          <w:sz w:val="28"/>
          <w:szCs w:val="28"/>
          <w:lang w:val="ru-RU"/>
        </w:rPr>
        <w:t>Как же сохранить и повысить плодородие почвы.</w:t>
      </w:r>
    </w:p>
    <w:p>
      <w:pPr>
        <w:pStyle w:val="Standard"/>
        <w:spacing w:lineRule="auto" w:line="276"/>
        <w:ind w:left="340" w:hanging="0"/>
        <w:rPr/>
      </w:pPr>
      <w:r>
        <w:rPr>
          <w:rFonts w:cs="Times New Roman"/>
          <w:sz w:val="28"/>
          <w:szCs w:val="28"/>
          <w:lang w:val="ru-RU"/>
        </w:rPr>
        <w:t>6)В класс вносят второй черный ящик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Загадка. Чем больше в нее вложишь,   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м больше она отдаст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Что же нужно вложить в почву, чем ее подкормить, чтобы она рождала больше плодов?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гадка – удобрения.</w:t>
      </w:r>
    </w:p>
    <w:p>
      <w:pPr>
        <w:pStyle w:val="Standard"/>
        <w:spacing w:lineRule="auto" w:line="276"/>
        <w:ind w:left="340" w:hanging="0"/>
        <w:rPr/>
      </w:pPr>
      <w:r>
        <w:rPr>
          <w:rFonts w:cs="Times New Roman"/>
          <w:sz w:val="28"/>
          <w:szCs w:val="28"/>
          <w:lang w:val="ru-RU"/>
        </w:rPr>
        <w:t>7) С удобрениями вас будет знакомить учитель химии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читель демонстрирует минеральные удобрения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ссказ учителя. Слайд на доске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ДОБРЕНИЯ:</w:t>
      </w:r>
    </w:p>
    <w:p>
      <w:pPr>
        <w:pStyle w:val="Standard"/>
        <w:spacing w:lineRule="auto" w:line="276"/>
        <w:ind w:left="340" w:hanging="0"/>
        <w:rPr/>
      </w:pPr>
      <w:r>
        <w:rPr>
          <w:rFonts w:cs="Times New Roman"/>
          <w:b/>
          <w:sz w:val="28"/>
          <w:szCs w:val="28"/>
          <w:lang w:val="ru-RU"/>
        </w:rPr>
        <w:t xml:space="preserve">ОРГАНИЧЕСКИЕ </w:t>
      </w:r>
      <w:r>
        <w:rPr>
          <w:rFonts w:cs="Times New Roman"/>
          <w:sz w:val="28"/>
          <w:szCs w:val="28"/>
          <w:lang w:val="ru-RU"/>
        </w:rPr>
        <w:t>– ТОРФ, НАВОЗ, ПЕРЕГНОЙ.</w:t>
      </w:r>
    </w:p>
    <w:p>
      <w:pPr>
        <w:pStyle w:val="Standard"/>
        <w:spacing w:lineRule="auto" w:line="276"/>
        <w:ind w:left="340" w:hanging="0"/>
        <w:rPr/>
      </w:pPr>
      <w:r>
        <w:rPr>
          <w:rFonts w:cs="Times New Roman"/>
          <w:b/>
          <w:sz w:val="28"/>
          <w:szCs w:val="28"/>
          <w:lang w:val="ru-RU"/>
        </w:rPr>
        <w:t>МИНЕРАЛЬНЫЕ</w:t>
      </w:r>
      <w:r>
        <w:rPr>
          <w:rFonts w:cs="Times New Roman"/>
          <w:sz w:val="28"/>
          <w:szCs w:val="28"/>
          <w:lang w:val="ru-RU"/>
        </w:rPr>
        <w:t xml:space="preserve"> – АЗОТНЫЕ, КАЛИЙФНЫЕ, ФОСФОРНЫЕ.</w:t>
      </w:r>
    </w:p>
    <w:p>
      <w:pPr>
        <w:pStyle w:val="Standard"/>
        <w:spacing w:lineRule="auto" w:line="276"/>
        <w:ind w:left="284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rFonts w:cs="Times New Roman"/>
          <w:sz w:val="28"/>
          <w:szCs w:val="28"/>
          <w:lang w:val="ru-RU"/>
        </w:rPr>
        <w:t>Органические удобрения очень полезны для почвы, потому что они образуются     естественным путем, с помощью живых организмов и из живых организмов. В них содержатся все необходимые для растений веществ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ссмотрим минеральные удобрения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инеральное питание – это поглощение корнями растений необходимых элементов из почвы, их передвижение и усвоение растением. Большинство  питательных веществ поступает в растение в виде минеральных растворов. Для нормального роста и развития растениям необходимы, прежде всего такие элементы как азот, фосфор и калий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зот  необходим для нормального роста и развития растений. При его недостатке растение отстает в развитии, его листья желтеют, боковые побеги не развиваются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осфор обеспечивает образование клеточной оболочки, способствует накоплению в плодах жиров и углеводов и ускоряет их созревание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лий обеспечивает нормальное развитие корней и корнеплодов, помогает отложению в запас питательных веществ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о с минеральными удобрениями нужно обращаться очень осторожно. Если внести их в почву очень много, то они, попадая в растения, делают их не пригодными для питания. Вносить их нужно строго в соответствии с установленными нормами. </w:t>
      </w:r>
    </w:p>
    <w:p>
      <w:pPr>
        <w:pStyle w:val="Standard"/>
        <w:spacing w:lineRule="auto" w:line="276"/>
        <w:ind w:left="340" w:hanging="0"/>
        <w:rPr/>
      </w:pPr>
      <w:r>
        <w:rPr>
          <w:rFonts w:cs="Times New Roman"/>
          <w:sz w:val="28"/>
          <w:szCs w:val="28"/>
          <w:lang w:val="ru-RU"/>
        </w:rPr>
        <w:t>8) Предлагаю вам решить задачи на расчет количества удобрений для внесения в почву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дача №1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колько граммов азотного удобрения мочевина нужно внести на грядку с луком площадью 10 кв.м. если норма расхода на 1 кв.м. 0,5 грамм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дача №2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орма расхода фосфорного удобрения суперфосфат на 10 кв.м. – 5 граммов. Сколько нужно купить этого удобрения для картофельного поля площадью 100 кв.м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9)Итоги урока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Что мы узнали сегодня на уроке?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Почва - среда обитания для растений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В почве содержатся вещества необходимые для жизни растений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Почву необходимо охранять и удобрять для повышения урожая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ставление оценок за работу на уроке (корни) и за решение задач.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Оцените сегодняшний урок.</w:t>
      </w:r>
    </w:p>
    <w:p>
      <w:pPr>
        <w:pStyle w:val="Standard"/>
        <w:spacing w:lineRule="auto" w:line="276"/>
        <w:ind w:left="340" w:hanging="0"/>
        <w:rPr/>
      </w:pPr>
      <w:r>
        <w:rPr>
          <w:rFonts w:cs="Times New Roman"/>
          <w:sz w:val="28"/>
          <w:szCs w:val="28"/>
          <w:lang w:val="ru-RU"/>
        </w:rPr>
        <w:t xml:space="preserve">Учащимся предлагаются смайлики, на которых они рисуют улыбку, уныние или равнодушие. Итоги. </w:t>
      </w:r>
    </w:p>
    <w:p>
      <w:pPr>
        <w:pStyle w:val="Standard"/>
        <w:spacing w:lineRule="auto" w:line="276"/>
        <w:ind w:left="3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0)Домашнее задание: повторить п.17-21.</w:t>
      </w:r>
    </w:p>
    <w:p>
      <w:pPr>
        <w:pStyle w:val="Normal"/>
        <w:rPr>
          <w:rFonts w:cs="Times New Roman"/>
          <w:color w:val="4F6228"/>
          <w:sz w:val="28"/>
          <w:szCs w:val="28"/>
          <w:lang w:val="ru-RU"/>
        </w:rPr>
      </w:pPr>
      <w:r>
        <w:rPr>
          <w:rFonts w:cs="Times New Roman"/>
          <w:color w:val="4F6228"/>
          <w:sz w:val="28"/>
          <w:szCs w:val="28"/>
          <w:lang w:val="ru-RU"/>
        </w:rPr>
      </w:r>
    </w:p>
    <w:sectPr>
      <w:type w:val="nextPage"/>
      <w:pgSz w:w="11906" w:h="16838"/>
      <w:pgMar w:left="85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5" w:before="0" w:after="300"/>
      <w:outlineLvl w:val="0"/>
    </w:pPr>
    <w:rPr>
      <w:rFonts w:eastAsia="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25" w:before="450" w:after="300"/>
      <w:outlineLvl w:val="1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5:02:00Z</dcterms:created>
  <dc:creator>Vista DNA X86</dc:creator>
  <dc:description/>
  <cp:keywords/>
  <dc:language>en-US</dc:language>
  <cp:lastModifiedBy>User</cp:lastModifiedBy>
  <cp:lastPrinted>2012-12-12T17:57:00Z</cp:lastPrinted>
  <dcterms:modified xsi:type="dcterms:W3CDTF">2014-10-25T09:58:00Z</dcterms:modified>
  <cp:revision>5</cp:revision>
  <dc:subject/>
  <dc:title/>
</cp:coreProperties>
</file>