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ластная творческая лаборатория «Поиск»</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седание по теме «Педагогические технологии в образовательно-воспитательной деятельности организаций дополнительного образования: современные подходы и механизмы реализации»</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лад</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ология исследовательского (проблемного) обучения в учреждениях дополнительного образования»</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ренкова Ольга Петровна</w:t>
      </w:r>
    </w:p>
    <w:p>
      <w:pPr>
        <w:pStyle w:val="Style1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едагог дополнительного образования</w:t>
      </w:r>
    </w:p>
    <w:p>
      <w:pPr>
        <w:pStyle w:val="Style1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БУДО «ЦДТ» г.Ярцево </w:t>
      </w:r>
    </w:p>
    <w:p>
      <w:pPr>
        <w:pStyle w:val="Normal"/>
        <w:shd w:fill="FFFFFF" w:val="clear"/>
        <w:spacing w:lineRule="atLeast" w:line="400" w:before="0" w:after="180"/>
        <w:ind w:left="-567" w:hanging="0"/>
        <w:jc w:val="both"/>
        <w:rPr/>
      </w:pP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В настоящее врем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едущую роль в образовательно-воспитательном процессе в организациях дополнительного образования должны играть творческие методы обучения. В арсенале инновационных педагогических средств и методов особое место занимает исследовательская деятельность.</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 xml:space="preserve">Исследовательский подход в образовательной практике был востребован с глубокой древности, с того момента, как появилась в человеческом сообществе сама потребность в обучении. Одним из первых ученых, внедрявших в практику обучения исследовательские методы, был Сократ. Позже знаменитый немецкий ученый Фридрих Адольф Дистервег назвал метод «сократовской беседы» венцом учительского искусства. Крылатой стала его фраза о том, что «плохой учитель преподносит истину, хороший учит ее находить». Идеи исследовательского обучения находили своих сторонников в среде ярких представителей просветительской педагогики России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 xml:space="preserve"> века. Среди них были Феофан Прокопович, Василий Татищев, Иван Посошков. В конце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века теория и методика исследовательского обучения начинает особенно активно разрабатываться в трудах Ушинского, Толстого и других.</w:t>
      </w:r>
    </w:p>
    <w:p>
      <w:pPr>
        <w:pStyle w:val="Normal"/>
        <w:shd w:fill="FFFFFF" w:val="clear"/>
        <w:spacing w:lineRule="atLeast" w:line="400" w:before="0" w:after="180"/>
        <w:ind w:left="-567" w:firstLine="567"/>
        <w:jc w:val="both"/>
        <w:rPr/>
      </w:pPr>
      <w:r>
        <w:rPr>
          <w:rFonts w:eastAsia="Times New Roman" w:cs="Times New Roman" w:ascii="Times New Roman" w:hAnsi="Times New Roman"/>
          <w:bCs/>
          <w:sz w:val="24"/>
          <w:szCs w:val="24"/>
          <w:lang w:eastAsia="ru-RU"/>
        </w:rPr>
        <w:t>Начиная исследовательскую работу в своем творческом объединении, я определяю</w:t>
      </w:r>
      <w:r>
        <w:rPr>
          <w:rFonts w:eastAsia="Times New Roman" w:cs="Times New Roman" w:ascii="Times New Roman" w:hAnsi="Times New Roman"/>
          <w:b/>
          <w:bCs/>
          <w:sz w:val="24"/>
          <w:szCs w:val="24"/>
          <w:lang w:eastAsia="ru-RU"/>
        </w:rPr>
        <w:t xml:space="preserve"> основные направления:</w:t>
      </w:r>
    </w:p>
    <w:p>
      <w:pPr>
        <w:pStyle w:val="Normal"/>
        <w:numPr>
          <w:ilvl w:val="0"/>
          <w:numId w:val="2"/>
        </w:numPr>
        <w:shd w:fill="FFFFFF" w:val="clear"/>
        <w:tabs>
          <w:tab w:val="clear" w:pos="708"/>
          <w:tab w:val="left" w:pos="-142" w:leader="none"/>
        </w:tabs>
        <w:spacing w:lineRule="atLeast" w:line="40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в исследовательскую деятельность всех учащихся в соответствии с их выявленными научными интересами.</w:t>
      </w:r>
    </w:p>
    <w:p>
      <w:pPr>
        <w:pStyle w:val="Normal"/>
        <w:numPr>
          <w:ilvl w:val="0"/>
          <w:numId w:val="2"/>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учащихся работе с научной литературой, формирование культуры научного исследования.</w:t>
      </w:r>
    </w:p>
    <w:p>
      <w:pPr>
        <w:pStyle w:val="Normal"/>
        <w:numPr>
          <w:ilvl w:val="0"/>
          <w:numId w:val="2"/>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цензирование исследовательских работ учащихся при подготовке их и участию в конкурсах исследовательских работ, конференциях,  </w:t>
      </w:r>
    </w:p>
    <w:p>
      <w:pPr>
        <w:pStyle w:val="Normal"/>
        <w:numPr>
          <w:ilvl w:val="0"/>
          <w:numId w:val="2"/>
        </w:numPr>
        <w:shd w:fill="FFFFFF" w:val="clear"/>
        <w:tabs>
          <w:tab w:val="clear" w:pos="708"/>
          <w:tab w:val="left" w:pos="-142" w:leader="none"/>
        </w:tabs>
        <w:spacing w:lineRule="atLeast" w:line="40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организация и проведение научно-практических конференций.</w:t>
      </w:r>
    </w:p>
    <w:p>
      <w:pPr>
        <w:pStyle w:val="Normal"/>
        <w:shd w:fill="FFFFFF" w:val="clear"/>
        <w:tabs>
          <w:tab w:val="clear" w:pos="708"/>
          <w:tab w:val="left" w:pos="-142" w:leader="none"/>
        </w:tabs>
        <w:spacing w:lineRule="atLeast" w:line="400" w:before="280" w:after="280"/>
        <w:ind w:left="-567" w:hanging="0"/>
        <w:jc w:val="both"/>
        <w:rPr/>
      </w:pPr>
      <w:r>
        <w:rPr>
          <w:rFonts w:eastAsia="Times New Roman" w:cs="Times New Roman" w:ascii="Times New Roman" w:hAnsi="Times New Roman"/>
          <w:sz w:val="24"/>
          <w:szCs w:val="24"/>
          <w:lang w:eastAsia="ru-RU"/>
        </w:rPr>
        <w:tab/>
        <w:t>При развитии исследовательской деятельности учащихся основными моими задачами как педагога становятся:</w:t>
      </w:r>
    </w:p>
    <w:p>
      <w:pPr>
        <w:pStyle w:val="Normal"/>
        <w:numPr>
          <w:ilvl w:val="0"/>
          <w:numId w:val="3"/>
        </w:numPr>
        <w:shd w:fill="FFFFFF" w:val="clear"/>
        <w:tabs>
          <w:tab w:val="clear" w:pos="708"/>
          <w:tab w:val="left" w:pos="-142" w:leader="none"/>
        </w:tabs>
        <w:spacing w:lineRule="atLeast" w:line="40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исследовательской потребности ученика;</w:t>
      </w:r>
    </w:p>
    <w:p>
      <w:pPr>
        <w:pStyle w:val="Normal"/>
        <w:numPr>
          <w:ilvl w:val="0"/>
          <w:numId w:val="3"/>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в поисковую деятельность;</w:t>
      </w:r>
    </w:p>
    <w:p>
      <w:pPr>
        <w:pStyle w:val="Normal"/>
        <w:numPr>
          <w:ilvl w:val="0"/>
          <w:numId w:val="3"/>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средств, активизирующий процесс познания;</w:t>
      </w:r>
    </w:p>
    <w:p>
      <w:pPr>
        <w:pStyle w:val="Normal"/>
        <w:numPr>
          <w:ilvl w:val="0"/>
          <w:numId w:val="3"/>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в выработке индивидуальной стратегии познания;</w:t>
      </w:r>
    </w:p>
    <w:p>
      <w:pPr>
        <w:pStyle w:val="Normal"/>
        <w:numPr>
          <w:ilvl w:val="0"/>
          <w:numId w:val="3"/>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в осознании исследования как отражении познавательной потребности;</w:t>
      </w:r>
    </w:p>
    <w:p>
      <w:pPr>
        <w:pStyle w:val="Normal"/>
        <w:numPr>
          <w:ilvl w:val="0"/>
          <w:numId w:val="3"/>
        </w:numPr>
        <w:shd w:fill="FFFFFF" w:val="clear"/>
        <w:tabs>
          <w:tab w:val="clear" w:pos="708"/>
          <w:tab w:val="left" w:pos="-142" w:leader="none"/>
        </w:tabs>
        <w:spacing w:lineRule="atLeast" w:line="400" w:before="0" w:after="200"/>
        <w:ind w:left="-567" w:hanging="0"/>
        <w:jc w:val="both"/>
        <w:rPr/>
      </w:pPr>
      <w:r>
        <w:rPr>
          <w:rFonts w:eastAsia="Times New Roman" w:cs="Times New Roman" w:ascii="Times New Roman" w:hAnsi="Times New Roman"/>
          <w:sz w:val="24"/>
          <w:szCs w:val="24"/>
          <w:lang w:eastAsia="ru-RU"/>
        </w:rPr>
        <w:t>доведение учащегося до результативности в деятельности;</w:t>
      </w:r>
    </w:p>
    <w:p>
      <w:pPr>
        <w:pStyle w:val="Normal"/>
        <w:numPr>
          <w:ilvl w:val="0"/>
          <w:numId w:val="3"/>
        </w:numPr>
        <w:shd w:fill="FFFFFF" w:val="clear"/>
        <w:tabs>
          <w:tab w:val="clear" w:pos="708"/>
          <w:tab w:val="left" w:pos="-142" w:leader="none"/>
        </w:tabs>
        <w:spacing w:lineRule="atLeast" w:line="40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стимулирующих познавательную активность.</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Желание исследовать появляется в учащемся, когда он чувствует свою успешность в этом процессе. Это зависит от педагога, его умения организовать деятельность учащегося и признание её ценности для окружающих, для сверстников.</w:t>
      </w:r>
    </w:p>
    <w:p>
      <w:pPr>
        <w:pStyle w:val="Normal"/>
        <w:shd w:fill="FFFFFF" w:val="clear"/>
        <w:spacing w:lineRule="atLeast" w:line="400" w:before="0" w:after="180"/>
        <w:ind w:left="-567" w:firstLine="1275"/>
        <w:jc w:val="both"/>
        <w:rPr/>
      </w:pPr>
      <w:r>
        <w:rPr>
          <w:rFonts w:eastAsia="Times New Roman" w:cs="Times New Roman" w:ascii="Times New Roman" w:hAnsi="Times New Roman"/>
          <w:sz w:val="24"/>
          <w:szCs w:val="24"/>
          <w:lang w:eastAsia="ru-RU"/>
        </w:rPr>
        <w:t>Для того чтобы исследовательская деятельность учащегося стала продуктивной для его собственного развития, принципиально важно опираться на следующие принципы:</w:t>
      </w:r>
    </w:p>
    <w:p>
      <w:pPr>
        <w:pStyle w:val="Normal"/>
        <w:numPr>
          <w:ilvl w:val="0"/>
          <w:numId w:val="1"/>
        </w:numPr>
        <w:shd w:fill="FFFFFF" w:val="clear"/>
        <w:tabs>
          <w:tab w:val="clear" w:pos="708"/>
          <w:tab w:val="left" w:pos="-142" w:leader="none"/>
        </w:tabs>
        <w:spacing w:lineRule="atLeast" w:line="40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доступности;</w:t>
      </w:r>
    </w:p>
    <w:p>
      <w:pPr>
        <w:pStyle w:val="Normal"/>
        <w:numPr>
          <w:ilvl w:val="0"/>
          <w:numId w:val="1"/>
        </w:numPr>
        <w:shd w:fill="FFFFFF" w:val="clear"/>
        <w:tabs>
          <w:tab w:val="clear" w:pos="708"/>
          <w:tab w:val="left" w:pos="-142" w:leader="none"/>
        </w:tabs>
        <w:spacing w:lineRule="atLeast" w:line="40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оуровневости;</w:t>
      </w:r>
    </w:p>
    <w:p>
      <w:pPr>
        <w:pStyle w:val="Normal"/>
        <w:numPr>
          <w:ilvl w:val="0"/>
          <w:numId w:val="1"/>
        </w:numPr>
        <w:shd w:fill="FFFFFF" w:val="clear"/>
        <w:tabs>
          <w:tab w:val="clear" w:pos="708"/>
          <w:tab w:val="left" w:pos="-142" w:leader="none"/>
        </w:tabs>
        <w:spacing w:lineRule="atLeast" w:line="40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временного развития.</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Принцип доступности предполагает организацию научно-исследовательской деятельности, которая учитывает определение тематики и возраста учащегося.</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Принцип поуровневости включает в себя управление научно-исследовательской деятельностью на всех уровнях организации работы школы: администрации, педагогического коллектива, родителей, конечно, самих учеников. При этом уровень учитывает степень подготовленности каждого к исследовательской деятельности, интересы, склонности, способности и возможности.</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Принцип временного развития связан с определением временного промежутка для каждого научного исследования, а также с этапами подготовки, организации и проведения, с мерами, предупреждающими неудачи и трудности. Принцип временного развития наиболее труден для учащихся, так как требует выработку таких качеств личности, как настойчивость в преодолении трудностей и достижение целей, выработку трудолюбия и т.д.</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И, конечно, современный подход к реализации потенциалов исследовательской деятельности учащихся должен строиться на принципах личностно-ориентированного образования – именно в этом случае в процессе её организации удастся достичь существенно иных результатов личностного развития воспитанников. Этот принцип предполагает формирование у учащихся исследовательского интереса и особой жизненной позиции, когда нахождение и решение проблемы приобретает статус ценности. Личностно ориентированное взаимодействие предусматривает специально организованное диалоговое общение педагога с учащимся. Во взаимодействии педагога и учащегося важно, чтобы педагог не вел подопечного «за руку» к решению задачи, а выступал как человек более опытный в поиске ответов на вопросы.</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Поэтому нам кажется важным провести основные отличия организации исследовательской деятельности в знаниевой и личностно-ориентированной моделях образования. Их отражает данная таблица.</w:t>
      </w:r>
    </w:p>
    <w:p>
      <w:pPr>
        <w:pStyle w:val="Normal"/>
        <w:shd w:fill="FFFFFF" w:val="clear"/>
        <w:spacing w:lineRule="auto" w:line="240" w:before="0" w:after="0"/>
        <w:ind w:left="-567" w:hanging="0"/>
        <w:jc w:val="center"/>
        <w:rPr/>
      </w:pPr>
      <w:r>
        <w:rPr>
          <w:rFonts w:eastAsia="Times New Roman" w:cs="Times New Roman" w:ascii="Times New Roman" w:hAnsi="Times New Roman"/>
          <w:b/>
          <w:bCs/>
          <w:sz w:val="24"/>
          <w:szCs w:val="24"/>
          <w:lang w:eastAsia="ru-RU"/>
        </w:rPr>
        <w:t xml:space="preserve">Сравнение особенностей организации исследовательской деятельности учащихся в знаниевой и личностно-ориентированной моделях </w:t>
      </w:r>
    </w:p>
    <w:p>
      <w:pPr>
        <w:pStyle w:val="Normal"/>
        <w:shd w:fill="FFFFFF" w:val="clear"/>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 можете видеть на слайде</w:t>
      </w:r>
    </w:p>
    <w:tbl>
      <w:tblPr>
        <w:tblW w:w="10268" w:type="dxa"/>
        <w:jc w:val="center"/>
        <w:tblInd w:w="0" w:type="dxa"/>
        <w:tblLayout w:type="fixed"/>
        <w:tblCellMar>
          <w:top w:w="0" w:type="dxa"/>
          <w:left w:w="0" w:type="dxa"/>
          <w:bottom w:w="0" w:type="dxa"/>
          <w:right w:w="0" w:type="dxa"/>
        </w:tblCellMar>
      </w:tblPr>
      <w:tblGrid>
        <w:gridCol w:w="3137"/>
        <w:gridCol w:w="3991"/>
        <w:gridCol w:w="3140"/>
      </w:tblGrid>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аметры сравнения</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следовательская деятельность в знаниевой модел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следовательская деятельность в личностно-ориентированной модели</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исследовательской деятельности</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навыков исследовательской деятельности, развитие активности, конкретные результаты рабо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чностного своеобразия «Я – исследователь», механизмов рефлексии, познавательных стратегий, самообучения и личностного опыта.</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 приобщения</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ение взрослым. Лекции о пользе исследовательской деятельности. Эпизодическое участие во внешних мероприятиях исследовательской деятельност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через внутренние познавательные мотивы, устойчивый интерес к конкретной образовательной области, личное участие в системе «научных чтений» и конференций, общение со сверстниками-исследователями в школьном научном обществе.</w:t>
            </w:r>
          </w:p>
        </w:tc>
      </w:tr>
      <w:tr>
        <w:trPr/>
        <w:tc>
          <w:tcPr>
            <w:tcW w:w="31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средства</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исследовательской деятельности по ходу исследов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товое эвристическое обучение основам исследовательской деятельности с постоянной коррекцией.</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сследования по внешне заданному образцу этапов организации научного исследов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й поиск педагога и ученика по развитию индивидуальной исследовательской стратегии.</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оду исследования ученик периодически отчитывается учителю о собственной работ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организации исследовательской деятельности постоянно поддерживается исследовательский диалог учителя и ученика. Периодически организуется полилог со сверстниками-исследователями.</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предпочтения ученика игнорируются в ходе исследов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исследовательской деятельности проявляются, рефлексируются, учитываются и развиваются познавательные предпочтения ученика.</w:t>
            </w:r>
          </w:p>
        </w:tc>
      </w:tr>
      <w:tr>
        <w:trPr/>
        <w:tc>
          <w:tcPr>
            <w:tcW w:w="31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обенности организации этапов учебного исследования</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ткое и строгое следование принятым в научном мире этапам организации исследов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ость этапов исследовательской деятельности, в зависимости от личностных и индивидуальных особенностей ученика.</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сследования выбирается учеником из готового списка вариант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сследования исходит из личностных интересов школьников и совместно формулируется с руководителем.</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теза, задачи и методы исследования в большей степени определятся руководителем.</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самостоятельно делает попытки определить гипотезу, задачи и методы исследования согласовывая их с научным руководителем. Множество формулировок и попыток.</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исследовательской деятельности зачастую написан формально и не отражает реального «маршрута» исследов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исследования разрабатывается, меняется и уточняется по ходу исследования, в зависимости от промежуточных результатов деятельности.</w:t>
            </w:r>
          </w:p>
        </w:tc>
      </w:tr>
      <w:tr>
        <w:trPr/>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 нацелен на получение заранее ожидаемого однозначного результата, иногда «подгоняется» под гипотезу для обеспечения позитивных результат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 предполагает множество результатов, которые заранее точно не известны. Результаты, опровергающие гипотезу, даже более ценны, чем ожидаемые с точки зрения приобретения опыта. Множество «проб и ошибок» в реализации эксперимента.</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обенности организации обратной связи</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ая связь организуется в промежутках между этапами исследования и касается в основном содержания деятельности и результат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ая связь организуется как по результатам, так и по процессу исследования. Особенно важны личные открытия, озарения, размышления о последовательности действий и их эффективности. Обратная связь приводит к осознанию критериев личностной и исследовательской компетенции. Благодаря обратной связи исследование становится обучением учению.</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 исследовательской деятельности</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ами деятельности считаются в основном внешние параметры: выступления на конференциях, грамоты, победы на конкурсах.</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деятельности сначала фиксируются как внутренние и качественные достижения школьника, а потом как способы социального признания, начиная с ближайшего окружения (что особенно ценно!).</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1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ование приобретённого опыта в дальнейшем</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что полученный опыт собственно организации исследования будет использован ребёнком «во взрослой жизни»: институте, будущей профессиональной и научной деятельност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рганизации исследовательской деятельности построена так, что у школьника обязательно есть возможность продолжить исследовательскую деятельность, для того чтобы закрепить успех, учесть результаты обратной связи, особенно по результатам реализации собственной исследовательской стратегии, для того чтобы обеспечить новый уровень личностного развития.</w:t>
            </w:r>
          </w:p>
        </w:tc>
      </w:tr>
    </w:tbl>
    <w:p>
      <w:pPr>
        <w:pStyle w:val="Normal"/>
        <w:shd w:fill="FFFFFF" w:val="clear"/>
        <w:spacing w:lineRule="atLeast" w:line="4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4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исследовательская работа (проект) состоит из нескольких этапов.</w:t>
      </w:r>
    </w:p>
    <w:p>
      <w:pPr>
        <w:pStyle w:val="Normal"/>
        <w:shd w:fill="FFFFFF" w:val="clear"/>
        <w:spacing w:lineRule="atLeast" w:line="4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1" w:type="dxa"/>
        <w:jc w:val="center"/>
        <w:tblInd w:w="0" w:type="dxa"/>
        <w:tblLayout w:type="fixed"/>
        <w:tblCellMar>
          <w:top w:w="0" w:type="dxa"/>
          <w:left w:w="0" w:type="dxa"/>
          <w:bottom w:w="0" w:type="dxa"/>
          <w:right w:w="0" w:type="dxa"/>
        </w:tblCellMar>
      </w:tblPr>
      <w:tblGrid>
        <w:gridCol w:w="2423"/>
        <w:gridCol w:w="3175"/>
        <w:gridCol w:w="3773"/>
      </w:tblGrid>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ы работы над проектом</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педагога</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учащихся</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 инициирующий</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 проблему, ситуацию, цель, задачи.</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живаются в ситуацию, осуществляют уточнение целей и задач.</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основополагающий</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ю: организовать группы, распределить в группах роли, спланировать деятельность.</w:t>
            </w:r>
          </w:p>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лю с различными формами презентации результатов.</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ют проблему, разбиваются на группы, распределяют роли, планируют работу, выбирают форму презентации результатов.</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 прагматический</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ирую, ненавязчиво контролирую, репетирую презентацию результатов.</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т самостоятельно и сообща, консультируются, собирают информацию, “добывают” недостающие знания, готовят презентацию результатов.</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п заключительный</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 результаты, подвожу итоги, оцениваю умения обосновывать своё мнение, работать в группе на общий результат.</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щают проект, проводят рефлексию деятельности, дают оценку её результативности.</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29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п итоговый</w:t>
            </w:r>
          </w:p>
        </w:tc>
        <w:tc>
          <w:tcPr>
            <w:tcW w:w="69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готового продукта. Рефлексия выполненной работы.</w:t>
            </w:r>
          </w:p>
        </w:tc>
      </w:tr>
    </w:tbl>
    <w:p>
      <w:pPr>
        <w:pStyle w:val="Normal"/>
        <w:shd w:fill="FFFFFF" w:val="clear"/>
        <w:spacing w:lineRule="atLeast" w:line="400" w:before="0" w:after="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400" w:before="0" w:after="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400" w:before="0" w:after="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400" w:before="0" w:after="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40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w:t>
      </w:r>
    </w:p>
    <w:p>
      <w:pPr>
        <w:pStyle w:val="Normal"/>
        <w:shd w:fill="FFFFFF" w:val="clear"/>
        <w:spacing w:lineRule="atLeast" w:line="400" w:before="0" w:after="1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исследовательского обучения разделяются на две части.</w:t>
      </w:r>
    </w:p>
    <w:p>
      <w:pPr>
        <w:pStyle w:val="Normal"/>
        <w:shd w:fill="FFFFFF" w:val="clear"/>
        <w:spacing w:lineRule="atLeast" w:line="400" w:before="0" w:after="1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u w:val="single"/>
          <w:lang w:eastAsia="ru-RU"/>
        </w:rPr>
        <w:t>Первая – формальная</w:t>
      </w:r>
      <w:r>
        <w:rPr>
          <w:rFonts w:eastAsia="Times New Roman" w:cs="Times New Roman" w:ascii="Times New Roman" w:hAnsi="Times New Roman"/>
          <w:sz w:val="24"/>
          <w:szCs w:val="24"/>
          <w:lang w:eastAsia="ru-RU"/>
        </w:rPr>
        <w:t xml:space="preserve"> – соответствие результата (исследовательской работы) критериям и требованиям, принятым в исследовательском обучении (сюда входит структура работы, оформление, качество аналитической части и др.). </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Методика оценки качества результата в этом случае достаточно проста и ограничивается установлением соответствия представленного продукта установленным требованиям. Главная сложность состоит в том, что эксперту необходимо помнить, что он оценивает не объективную значимость представленной работы, а ее субъективное значение для учащегося, для его развития. Поэтому на каждом этапе оценки необходимо вникать в личностные мотивы учащегося и его самооценку.</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u w:val="single"/>
          <w:lang w:eastAsia="ru-RU"/>
        </w:rPr>
        <w:t>Вторая показывает,</w:t>
      </w:r>
      <w:r>
        <w:rPr>
          <w:rFonts w:eastAsia="Times New Roman" w:cs="Times New Roman" w:ascii="Times New Roman" w:hAnsi="Times New Roman"/>
          <w:sz w:val="24"/>
          <w:szCs w:val="24"/>
          <w:lang w:eastAsia="ru-RU"/>
        </w:rPr>
        <w:t xml:space="preserve"> какие способности и характеристики личности были развиты в процессе реализации исследовательского обучения. Такими характеристиками могут быть: способность видеть и выделять проблему, способность к рефлексивному мышлению, уровень познавательной мотивации, наличие и выраженность авторской позиции.</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Наиболее адекватным для оценки результата исследовательского обучения является экспертный путь оценки.</w:t>
      </w:r>
    </w:p>
    <w:p>
      <w:pPr>
        <w:pStyle w:val="Normal"/>
        <w:shd w:fill="FFFFFF" w:val="clear"/>
        <w:spacing w:lineRule="atLeast" w:line="400" w:before="0" w:after="180"/>
        <w:ind w:left="-567" w:hanging="0"/>
        <w:jc w:val="both"/>
        <w:rPr/>
      </w:pPr>
      <w:r>
        <w:rPr>
          <w:rFonts w:eastAsia="Times New Roman" w:cs="Times New Roman" w:ascii="Times New Roman" w:hAnsi="Times New Roman"/>
          <w:sz w:val="24"/>
          <w:szCs w:val="24"/>
          <w:lang w:eastAsia="ru-RU"/>
        </w:rPr>
        <w:tab/>
        <w:t>Таким образом, исследовательская деятельность является важным средством развития личности ребенка, готового к самостоятельной жизни в быстро изменяющемся мире, способного ориентироваться в социуме, а главное реализовать свой творческий потенциал, стать созидателем своей судьбы, нужным обществу и окружающим людям.</w:t>
      </w:r>
    </w:p>
    <w:p>
      <w:pPr>
        <w:pStyle w:val="Normal"/>
        <w:spacing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6:00Z</dcterms:created>
  <dc:creator>User</dc:creator>
  <dc:description/>
  <cp:keywords/>
  <dc:language>en-US</dc:language>
  <cp:lastModifiedBy>Виктория Николаевна</cp:lastModifiedBy>
  <dcterms:modified xsi:type="dcterms:W3CDTF">2019-10-14T09:44:00Z</dcterms:modified>
  <cp:revision>6</cp:revision>
  <dc:subject/>
  <dc:title/>
</cp:coreProperties>
</file>