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имени Д.Д. Яфарова с. Татарский Кана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на заседании МО                Принята на педсовете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токол №1 от 28.08.2019г.                   Протокол №1 от 29.08.2019 г.                приказ №241 от 29.08.2019г.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МО                                                                                                       Директор школ МБОУ СОШ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/Абдуллаева А.М.|                                                                                    с.Татарский Канад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/Абубекирова Г.И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го предм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л: Абдуллаева А.М.,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вой квалифика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21"/>
        <w:spacing w:lineRule="auto" w:line="240"/>
        <w:ind w:left="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240"/>
        <w:ind w:left="0" w:hanging="0"/>
        <w:jc w:val="right"/>
        <w:rPr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Style21"/>
        <w:spacing w:lineRule="auto" w:line="240"/>
        <w:ind w:left="0" w:hanging="0"/>
        <w:rPr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</w:t>
      </w:r>
    </w:p>
    <w:p>
      <w:pPr>
        <w:pStyle w:val="Style20"/>
        <w:spacing w:lineRule="auto" w:line="276" w:before="280" w:after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раздел: </w:t>
      </w:r>
      <w:r>
        <w:rPr>
          <w:b/>
          <w:sz w:val="28"/>
          <w:szCs w:val="28"/>
        </w:rPr>
        <w:t xml:space="preserve"> 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, умениям и навыкам к концу 4 класс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выпускник начальной школы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знает </w:t>
      </w:r>
      <w:r>
        <w:rPr>
          <w:rFonts w:cs="Times New Roman" w:ascii="Times New Roman" w:hAnsi="Times New Roman"/>
          <w:sz w:val="24"/>
          <w:szCs w:val="24"/>
        </w:rPr>
        <w:t xml:space="preserve">значимость чтения для своего дальнейшего развития и д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го обучения по другим предметам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 познакомиться с культурно-историческим наследием России и общечеловеческими ценностями и воспринимать художественное произведение как особый вид искусства, соотносить его с другими видами искусств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полюбит </w:t>
      </w:r>
      <w:r>
        <w:rPr>
          <w:rFonts w:cs="Times New Roman" w:ascii="Times New Roman" w:hAnsi="Times New Roman"/>
          <w:sz w:val="24"/>
          <w:szCs w:val="24"/>
        </w:rPr>
        <w:t>чтение художественных произведений, которые помогут ему сформировать собственную позицию в жизни, расширяет кругозо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обретет </w:t>
      </w:r>
      <w:r>
        <w:rPr>
          <w:rFonts w:cs="Times New Roman" w:ascii="Times New Roman" w:hAnsi="Times New Roman"/>
          <w:sz w:val="24"/>
          <w:szCs w:val="24"/>
        </w:rPr>
        <w:t>первичные умения работать с учебной и научно-популярной литературой, будет находить и использовать информацию для практическ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владеет </w:t>
      </w:r>
      <w:r>
        <w:rPr>
          <w:rFonts w:cs="Times New Roman" w:ascii="Times New Roman" w:hAnsi="Times New Roman"/>
          <w:sz w:val="24"/>
          <w:szCs w:val="24"/>
        </w:rPr>
        <w:t>техникой чтения, приемами понимания прочитанного и прослушанного произведения, элементарными приемами интерпретации, анализа и преобразования художественных, научно-популярных и учебных текс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научится </w:t>
      </w:r>
      <w:r>
        <w:rPr>
          <w:rFonts w:cs="Times New Roman" w:ascii="Times New Roman" w:hAnsi="Times New Roman"/>
          <w:sz w:val="24"/>
          <w:szCs w:val="24"/>
        </w:rPr>
        <w:t>самостоятельно выбир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ующую его литературу, пользоваться словарями и справочниками;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знает </w:t>
      </w:r>
      <w:r>
        <w:rPr>
          <w:rFonts w:cs="Times New Roman" w:ascii="Times New Roman" w:hAnsi="Times New Roman"/>
          <w:sz w:val="24"/>
          <w:szCs w:val="24"/>
        </w:rPr>
        <w:t>себя как грамотного читателя, способного к твор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научится </w:t>
      </w:r>
      <w:r>
        <w:rPr>
          <w:rFonts w:cs="Times New Roman" w:ascii="Times New Roman" w:hAnsi="Times New Roman"/>
          <w:sz w:val="24"/>
          <w:szCs w:val="24"/>
        </w:rPr>
        <w:t>вести диалог в различных коммуникативных ситуациях, соблюдая правила речевого этикета, участвовать в диалоге при обсуждении прочитанного (прослушанного) произвед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научи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значимость чтения для дальнейшего обуч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цель чтения (удовлетворение читательского интереса и приобретение опыта чтения, поиск фактов и суждений, аргументации, иной информации)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знанно </w:t>
      </w:r>
      <w:r>
        <w:rPr>
          <w:rFonts w:cs="Times New Roman" w:ascii="Times New Roman" w:hAnsi="Times New Roman"/>
          <w:sz w:val="24"/>
          <w:szCs w:val="24"/>
        </w:rPr>
        <w:t>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ю мысль в монологическое речевой высказывание небольшого объема (повествование, описание, рассуждение) с опорой на авторский текст, по предложенной теме или отвечая на вопрос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вести </w:t>
      </w:r>
      <w:r>
        <w:rPr>
          <w:rFonts w:cs="Times New Roman" w:ascii="Times New Roman" w:hAnsi="Times New Roman"/>
          <w:sz w:val="24"/>
          <w:szCs w:val="24"/>
        </w:rPr>
        <w:t>диалог в различных учебных и бытовых ситуациях общения, соблюдая правила речевого этикета, участвовать в диалоге при обсуждении прослушанного и прочитанного произвед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со словом (распознавать прямое и переносное значение слова, его многозначность), целенаправленно пополнять свой активный словарный запас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 осознавать (понимать смысл прочитанного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осознанно и выразительно доступные по объему произвед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простейшие приемы анализа различных видов текстов: устанавливать причинно-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 (сравнение, олицетворение, метафора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давать </w:t>
      </w:r>
      <w:r>
        <w:rPr>
          <w:rFonts w:cs="Times New Roman" w:ascii="Times New Roman" w:hAnsi="Times New Roman"/>
          <w:sz w:val="24"/>
          <w:szCs w:val="24"/>
        </w:rPr>
        <w:t>содержание прочитанного или прослушанного с уче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sz w:val="24"/>
          <w:szCs w:val="24"/>
        </w:rPr>
        <w:t>пользоваться алфавитным каталогом, соответствующим возрасту словарями и справочной литератур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ую литературу как вид искусства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осмысливать </w:t>
      </w:r>
      <w:r>
        <w:rPr>
          <w:rFonts w:cs="Times New Roman" w:ascii="Times New Roman" w:hAnsi="Times New Roman"/>
          <w:sz w:val="24"/>
          <w:szCs w:val="24"/>
        </w:rPr>
        <w:t>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осознанно выбирать</w:t>
      </w:r>
      <w:r>
        <w:rPr>
          <w:rFonts w:cs="Times New Roman" w:ascii="Times New Roman" w:hAnsi="Times New Roman"/>
          <w:sz w:val="24"/>
          <w:szCs w:val="24"/>
        </w:rPr>
        <w:t xml:space="preserve"> виды чтения (ознакомительное, изучающее, выборочное, поисковое) в зависимости от цели чтения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авторскую позицию и высказывать свое отношение к герою и его поступкам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доказы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одтверждать </w:t>
      </w:r>
      <w:r>
        <w:rPr>
          <w:rFonts w:cs="Times New Roman" w:ascii="Times New Roman" w:hAnsi="Times New Roman"/>
          <w:sz w:val="24"/>
          <w:szCs w:val="24"/>
        </w:rPr>
        <w:t>фактами из текста собственное суждение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на практическом уровне овладеть</w:t>
      </w:r>
      <w:r>
        <w:rPr>
          <w:rFonts w:cs="Times New Roman" w:ascii="Times New Roman" w:hAnsi="Times New Roman"/>
          <w:sz w:val="24"/>
          <w:szCs w:val="24"/>
        </w:rPr>
        <w:t xml:space="preserve"> некоторыми видами письменной речи (повествование - создание текста по аналогии, рассуждение - письменный ответ на вопрос, описание - характеристика героя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писать отзыв</w:t>
      </w:r>
      <w:r>
        <w:rPr>
          <w:rFonts w:cs="Times New Roman" w:ascii="Times New Roman" w:hAnsi="Times New Roman"/>
          <w:sz w:val="24"/>
          <w:szCs w:val="24"/>
        </w:rPr>
        <w:t xml:space="preserve"> о прочитанной книге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с тематическим каталого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с детской периодик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Творческая деятельность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научится: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по ролям литературное произведение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характеристику героя; составлять текст на основе плана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творчески пересказывать </w:t>
      </w:r>
      <w:r>
        <w:rPr>
          <w:rFonts w:cs="Times New Roman" w:ascii="Times New Roman" w:hAnsi="Times New Roman"/>
          <w:sz w:val="24"/>
          <w:szCs w:val="24"/>
        </w:rPr>
        <w:t>текст (от лица героя, от автора), дополнять текст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иллюстрации, диафильм по содержанию произвед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в группе, создавая инсценировки по произведению, сценарии, проекты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способам написания изложени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Литературоведческая пропедевтик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научится: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сравнивать, сопоставлять, делать </w:t>
      </w:r>
      <w:r>
        <w:rPr>
          <w:rFonts w:cs="Times New Roman" w:ascii="Times New Roman" w:hAnsi="Times New Roman"/>
          <w:sz w:val="24"/>
          <w:szCs w:val="24"/>
        </w:rPr>
        <w:t>элементарный анализ различных текстов, выделяя два - три существенных признак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отличать </w:t>
      </w:r>
      <w:r>
        <w:rPr>
          <w:rFonts w:cs="Times New Roman" w:ascii="Times New Roman" w:hAnsi="Times New Roman"/>
          <w:sz w:val="24"/>
          <w:szCs w:val="24"/>
        </w:rPr>
        <w:t>прозаический текст от поэтического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</w:t>
      </w:r>
      <w:r>
        <w:rPr>
          <w:rFonts w:cs="Times New Roman" w:ascii="Times New Roman" w:hAnsi="Times New Roman"/>
          <w:sz w:val="24"/>
          <w:szCs w:val="24"/>
        </w:rPr>
        <w:t>особенности построения фольклорных форм (сказки, загадки, пословицы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сравнивать, сопоставлять, делать элементарный анализ</w:t>
      </w:r>
      <w:r>
        <w:rPr>
          <w:rFonts w:cs="Times New Roman" w:ascii="Times New Roman" w:hAnsi="Times New Roman"/>
          <w:sz w:val="24"/>
          <w:szCs w:val="24"/>
        </w:rPr>
        <w:t xml:space="preserve">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позиции героев и автора художественного текс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 w:ascii="Times New Roman" w:hAnsi="Times New Roman"/>
          <w:i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прозаический или поэтический по аналогии на основе авторского текста, используя средства художественной выразительности (в том числе из тек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здел: 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е учебного предмета</w:t>
      </w:r>
    </w:p>
    <w:p>
      <w:pPr>
        <w:pStyle w:val="Normal"/>
        <w:suppressAutoHyphens w:val="true"/>
        <w:spacing w:lineRule="auto" w:line="240" w:before="0" w:after="0"/>
        <w:ind w:firstLine="533"/>
        <w:jc w:val="center"/>
        <w:rPr/>
      </w:pPr>
      <w:r>
        <w:rPr>
          <w:rFonts w:eastAsia="DejaVu Sans" w:cs="Times New Roman" w:ascii="Times New Roman" w:hAnsi="Times New Roman"/>
          <w:b/>
          <w:kern w:val="2"/>
          <w:lang w:val="en-US" w:eastAsia="hi-IN" w:bidi="hi-IN"/>
        </w:rPr>
        <w:t>4</w:t>
      </w:r>
      <w:r>
        <w:rPr/>
        <w:t xml:space="preserve"> класс</w:t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, былины, ж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ир класс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– потехе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ет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Фант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описи, былины, сказания, жития ( 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. Внеклассное чтение. Самые интересные книги, прочитанные летом. Знакомство с названием раздела. События летописи – основные события Древней Руси. Из летописи «И вспомнил Олег коня своего». Летопись – источник фактов. Поэтический текст былины «Ильины три поездочки». Прозаический текст былины в пересказе И.Карнауховой. герой былины – защитник Русского государства. Сергий Радонежский – святой земли Русской. Житие Сергия Радонежского. Проект «Создание календаря исторических собы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есный мир классики ( 1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.П.Ершов «Конёк – Горбунок». Сравнение литературной и народной сказки. Характеристика героев. А.С.Пушкин «Няне», «Туча», «Унылая пора! Очей очарованье», «Сказка о мёртвой царевне и о семи богатырях». Характеристика героев, деление сказки на части. Внеклассное чтение. М.Ю.Лермонтов «Дары Терека», «Ашик –Кериб». Сравнение мотивов русской и турецкой сказок. Характеристика героев. Жизнь и творчество Л.Н.Толстого. Л.Н.Толстой «Детство», «Как мужик камень убрал». Внеклассное чтение. А.П.Чехов «Мальчики». Главные герои рассказа – герои своего времени. Оценка дости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 ( 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Ф.И.Тютчев «Ещё земли печален вид…» «Как неожиданно и ярко…». Ф.И.Фет «Весенний дождь», «Бабочка». Е.А.Баратынский «Весна, весна! Как воздух чист!..» А.Н.Плещеев «Дети и птичка». И.С.Никитин «В синем небе плывут над полями..» Н.А.Некрасов «Школьник», «В зимние сумерки нянины сказки…» И.А.Бунин «Листопад». Внеклассное чтение. Оценка дости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ые сказки ( 1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В.Ф.Одоевский «Городок в табакерке». В.М.Гаршин «Сказка о жабе и розе». Герои литературного текста. П.П.Бажов «Серебряное копытце». Мотивы нароных сказок в авторском тексте. Герои художественного произведения. С.Т.Ак5саков «Аленький цветочек». Герои произведения. Деление текста на части. Словесное иллюстрирование. Внеклассное чтение. Оценка достижен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лу время – потехе час ( 8 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накомство с названием раздела. Е.Л.Шварц «Сказка о потерянном времени». Нравственный смысл произведения. В.Ю.Драгунский «Главные реки», «Что любит Мишка». В.В.Голявкин «Никакой я горчицы не ел». Инсценирование произведения. Внеклассное  чтение. Оценка дости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 детства   ( 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комство с названием раздела. Б.С.Житков «Как я ловил человечков». К.Г.Паустовский «Корзина с еловыми шишками». Музыкальное сопровождение произведения. М.М.Зощенко «Ёлка». Оценка достижений. Внеклассное чт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 ( 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комство с названием раздела. С.А.Есенин «Бабушкины сказки». М.И.Цветаева «Бежит тропинка с бугорка..», «Наши царства». Сравнение произведений на одну и ту же тему. Устный журнал «Поэтическая тетрад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и мы   ( 1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Д.Н.Мамин – Сибиряк «Приёмыш». Отношение человека к природе. А.И.Куприн «Барбос и Жулька». Поступок как характеристика героя произведения. М.М.Пришвин «Выскочка». Характеристика героя на основе поступка. Е.И.Чарушин «Кабан». В.П.Астафьев «Стижонок Скрип». Составление плана. Проект «Природа и м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( 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накомство с названием раздела. Б.Л.Пастернак «Золотая осень». С.А.Клычков «Весна в лесу». Д.Б.Кедрин «Бабье лето». Н.М.Рубцов «Сентябрь». С.А.Есенин «Лебёдушка». Оценка дости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на   ( 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И.С.Никитин «Русь». С.Д.Дрожжин «Родине». А.В.Жигулин «О,Родина! В неясном блеске..». Внеклассноеч чтение. Проект «Они защищали Родину». Оценка дости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 Фантазия  ( 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Е.С.Велтистов «Приключения Электроника». К.Булычов «Путешествие Алисы». Особенности фантастического жанра. Путешествие по стране Фантазии. Оценка достижений. Внеклассное чт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убежная литература (  13 ч)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Дж.Свифт «Путешествие Гулливера». Герои приключенческой литературы. Г.Х.Андерсен «Русалочка». Деление произведения на части. Характеристика героев. М.Твен «Приключения Тома Сойера». Сравнение героев. С.Лагерлёф «Святая ночь», «В Назарете». Иисус и Иуда. Внеклассное чтение. Контрольная работа. Обобщающий урок.</w:t>
      </w:r>
    </w:p>
    <w:p>
      <w:pPr>
        <w:pStyle w:val="Normal"/>
        <w:shd w:fill="FFFFFF" w:val="clear"/>
        <w:autoSpaceDE w:val="false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здел VII. Тематическое планирование с определением основных видов учебной деятельност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tbl>
      <w:tblPr>
        <w:tblW w:w="31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1"/>
        <w:gridCol w:w="7938"/>
        <w:gridCol w:w="14283"/>
        <w:gridCol w:w="1418"/>
      </w:tblGrid>
      <w:tr>
        <w:trPr>
          <w:trHeight w:val="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раздела и т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ные виды учебной деятельности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писи, былины, жития (9ч)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 «И повесил Олег щит свой на вратах Царьграда» Особенности летописи как исторического произведения. Запуск проекта «Создание календаря исторических собы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по литературному чт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ывки из древнерусских летопис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летописи данные о различных исторических фак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летописи с художественным текс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ический и прозаический текст бы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ну от лица её геро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я былины, характеризовать его с опорой на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епродукциям картин известных худож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б интересных фактах из жизни свят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ек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основе диагностической работы представленно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очная работа № 1 по теме: былины, летописи, ска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 «И вспомнил Олег коня своего» Знакомство с произведением А.С. Пушкина «Песнь о вещем Олег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и её герои. Особенности былины как жанра. Былина «Ильины три поездоч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 «Три поездки Ильи Муромц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б Илье Муром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ины три поездочки» 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ития как жанра. «Житие Сергия Радонеж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проекта «Создание календаря исторических событ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проверка и оценка знаний по разделу «Летописи. Былины. Жит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 (16 ч)</w:t>
            </w:r>
          </w:p>
        </w:tc>
        <w:tc>
          <w:tcPr>
            <w:tcW w:w="1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 (16 ч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содержания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Ершов «Конек-Горбун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в темпе разговорной речи, осмысливая его 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звитием событий в сказ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и конец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ие по объёму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ю пис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разных жан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азных жан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ловесного и изобразительного искус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выразительностью литературного языка  в произведениях лучших русских писа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к мыслям ав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основе диагностической работы представленно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ка навыков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очная работа №2 по теме: Чудесный мир класс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Ершов «Конек-Горбунок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Ершов «Конек – Горбу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-великий русский писатель. Стихотворения «Уныла пора! Очей очарованье», «Няне», «Ту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«Сказка о мертвой царевне и семи богатырях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Сказка о мертвой царевне и семи богатыр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Сказка о мертвой царевне и семи богатыр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одной из частей сказки по выбо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А.С. Пуш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- выдающийся русский поэт и писатель. Стихотворение «Дары Тер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Турецкая сказка «Ашик-Кери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Турецкая сказка «Ашик-Кериб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тзыва на произ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-великий русский писатель.. Повесть «Дет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 Повесть «Дет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Басня «Как мужик убрал камень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-великий русский писатель.  Рассказ « Мальчик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хов.  Рассказ «Мальчики» Обобщение, проверка и  оценка знаний по разделу «Чудесный мир класс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(7 ч)</w:t>
            </w:r>
          </w:p>
        </w:tc>
        <w:tc>
          <w:tcPr>
            <w:tcW w:w="1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(7 ч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Прогнозирование содержания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Ещё земли печален вид», «Как неожиданно и ярко» 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художественные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стихи русских поэтов, воспроизводить их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художественной выразительности в лирическом 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лажд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зией, понимать и любить е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 интонацию, которая больше всего соответствует содержанию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ксту как отражается переживание автора в его стих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ли совпадают они с собственными, личными переживаниями и отношением к жизни природе люд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 о героях стихотворных произве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 своё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контрол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;- 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верочная работа №3 по теме: Поэтическая тетрадь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 «Весенний дождь», «Баб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аратынский «Весна, весна! Как воздух чист!», «Где сладкий шёпот моих лесов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Плещеев. «Дети и пти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В синем небе плывут над полями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Школьник», «В зимние сумерки нянины сказки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. «Листопад». Обобщение, проверка и оценка знаний по разделу «Поэтическая тетрад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 12ч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 содержан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кер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спринимать на слух прочит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ую и литературную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особенности литературной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е с опорой на текст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ую мысль произведения и смысл загла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 с опорой на главные соб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по плану подробно и выбороч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ариант сказки, используя литературные приё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ованный список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самостоятель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ка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проверочная работа №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: Литературные сказки.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ий «Городок в табакер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Ф.Одоевский «Городок в табакерк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рассказа о путешествии Миши в городок Динь-Ди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. Гаршин. «Сказка о жабе и роз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Гаршин. «Сказка о жабе и роз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Гаршин. «Сказка о жабе и роз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. «Серебряное копытц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Бажов «Серебряное копытц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Произведения В.М. Гаршина, П.П. Баж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. Аксаков. «Аленький цветоче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Т. Аксаков. «Аленький цветочек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, проверка и оценка знаний по разделу «Литературные сказ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у время - потехе час (8 ч)</w:t>
            </w:r>
          </w:p>
        </w:tc>
        <w:tc>
          <w:tcPr>
            <w:tcW w:w="15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у время - потехе час (8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содержан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 Шварц. «Сказка о потерянном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, определяющей тему раз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спринимать на слух прочит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, соотносить  его с темой и главной мыслью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лица автора или одного геро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произведения могут рассказать о своём ав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справочной литера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по теме, ориентируясь на авторски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по теме: Делу время – потехе час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Шварц. «Сказка о потерянном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. «Главные реки» 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. «Главные ре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 от лица гер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. «Что любит 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чт. Рассказы В.Ю. Драгу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олявкин. «Никакой я горчицы не 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, проверка и оценка знаний по разделу «Делу время –потехе ча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детства (7 ч)</w:t>
            </w:r>
          </w:p>
        </w:tc>
        <w:tc>
          <w:tcPr>
            <w:tcW w:w="15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детства (7 ч)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содержан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С. Житков. «Как я ловил человеч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, читать выразительно диало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, соотносить  его с темой и главной мыслью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лица автора или одного геро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произведения могут рассказать о своём ав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ные эпизоды из юмористических рассказ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автора к геро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ные рассказы из школьной жизни не обижая своих др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самостоятель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контрол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ая самостоятельная работа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ка навыков чт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очная р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по теме: Страна детства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. «Как я ловил человечк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Г. Паустовский «Корзина с еловыми шишкам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Корзина с еловыми шишкам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Р.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аглавливание частей, составление плана, переска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. «Ел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Зощенко. «Ел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, проверка и оценка знаний по разделу «Страна дет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№2  (4 ч)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Прогнозирование содержания раздела.  В.Я. Брюсов «Опять сон», «Дет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художественные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стихи поэтов, воспроизводить их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разительности в лирическом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лажд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зией, понимать и любить е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 интонацию, которая больше всего соответствует содержанию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ксту как отражается переживание автора в его стих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ли совпадают они с собственными, личными переживаниями и отношением к жизни природе люд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 о героях стихотворных произве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 своё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контрол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; - письменная самостоятель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ворческое задание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. «Бабушкины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 Цветае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жит тропинка с бугорка», «Наши цар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чт. Стихи поэтов о детстве. Обобщение, проверка и оценка знаний по разделу «Поэтическая тетрадь №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ы (11 ч)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разделом. Прогнозирование содерж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 - Сибиряк. «Приемы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вотных, передавая свои чувства и своё отно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те проекта, распределять роли, находить нужную информацию, представлять её в соответствии с заданной темати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самостоятель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вор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ка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по теме: Природа и 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. Мамин-Сибиряк «Приёмыш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учение выборочному переск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. «Барбос и   Жуль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Пришвин. «Выскоч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Чарушин. «Каб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. «Стрижонок Скри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. «Стрижонок Скри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Астафьев «Стрижонок  Скри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.Р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ливание частей, составление плана, пересказ от имени главного гер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чт. Рассказы и стихи о природе, животном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проверка и оценка знаний по разделу « Природа и мы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№3 (4 ч)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содержанием раздела. Прогнозирование содержания раздел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 «Золотая ос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разительности в лирическом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лажд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зией, понимать и любить е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 интонацию, которая больше всего соответствует содержанию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ксту как отражается переживание автора в его стих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ли совпадают они с собственными, личными переживаниями и отношением к жизни природе люд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 своё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контрол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ая самостоятель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очная работа №8 по теме: Поэтическая тетрадь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Клычкова «Весна в лесу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.Б. Кедрина «Бабье лето» Н.М.Рубцова «Сентябрь». 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«Лебе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, проверка и оценка знаний по разделу «Поэтическая тетрадь №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 (5 ч)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содержания. Проекты «Они защищали Родину», «Россия – Родина моя», «Как не гордиться мне тобой, о Родина мо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о Родине, передавая своё отношение к Роди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 своё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те проекта, распределять роли, находить нужную информацию, представлять её в соответствии с заданной темати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самостоятельно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естовые задания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Рус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Дрожжин. «Родине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В. Жигулин «О, Родина! В неярком блеске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чт. Стихи о Родине других поэ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, проверка и оценка знаний по разделу «Родина. Подведение итогов выполненного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Фантазия (6 ч)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содержания. Е.С. Велтистов «Приключения Электро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антастического жан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характеризовать героев произве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ис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самостоятель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тоговая контрольная работа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ка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Велтистов «Приключение Электро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 Булычев. «Путешествие Алис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 Булычев. «Путешествие Алис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сказ от лица главного гер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 чт. Чтение произведений Е.С. Велтистова и К. Булычёва (на выбор), презентация глав и отрывков из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выков чтения. Обобщение, проверка и оценка знаний по разделу «Страна Фантаз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 (13 ч)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содержания раздела. Дж. Свифт «Путешествие Гулливера» (отрывок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выставке книги зарубежных писа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ые интересные эпизоды из произведений от лица героев произве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самостоятель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овероч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 по теме: Зарубежная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Свифт «Путешествие Гулливера» (отрыво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 от лица главного гер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. «Русал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Русал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Х.Андерсен «Русалоч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Сказки Г.Х. Андерс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 Твен. «Приключения Тома Сой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 Твен «Приключения Тома Сойер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. «Святая ноч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. «Святая ноч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герлё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Назаре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герлё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Назарете». 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, проверка и оценка знаний по разделу «Зарубежная литератур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567" w:gutter="0" w:header="0" w:top="567" w:footer="323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Franklin Gothic Book">
    <w:altName w:val="Franklin Gothic Medium"/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CYR" w:hAnsi="Arial CYR" w:cs="Arial CYR"/>
      <w:sz w:val="27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Верхний колонтитул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12">
    <w:name w:val="Верхний колонтитул Знак1"/>
    <w:basedOn w:val="Style5"/>
    <w:qFormat/>
    <w:rPr/>
  </w:style>
  <w:style w:type="character" w:styleId="Style9">
    <w:name w:val="Нижний колонтитул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13">
    <w:name w:val="Нижний колонтитул Знак1"/>
    <w:basedOn w:val="Style5"/>
    <w:qFormat/>
    <w:rPr/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Текст сноски Знак1"/>
    <w:basedOn w:val="Style5"/>
    <w:qFormat/>
    <w:rPr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character" w:styleId="15">
    <w:name w:val="Слабое выделение1"/>
    <w:basedOn w:val="Style5"/>
    <w:qFormat/>
    <w:rPr>
      <w:i/>
      <w:iCs/>
      <w:color w:val="000000"/>
    </w:rPr>
  </w:style>
  <w:style w:type="character" w:styleId="16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7">
    <w:name w:val="Слабая ссылка1"/>
    <w:basedOn w:val="Style5"/>
    <w:qFormat/>
    <w:rPr>
      <w:sz w:val="24"/>
      <w:szCs w:val="24"/>
      <w:u w:val="single"/>
    </w:rPr>
  </w:style>
  <w:style w:type="character" w:styleId="18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9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Style15">
    <w:name w:val="Слабое выделение"/>
    <w:basedOn w:val="Style5"/>
    <w:qFormat/>
    <w:rPr>
      <w:i/>
      <w:iCs/>
      <w:color w:val="80808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5">
    <w:name w:val="c5"/>
    <w:basedOn w:val="Style5"/>
    <w:qFormat/>
    <w:rPr/>
  </w:style>
  <w:style w:type="character" w:styleId="C6">
    <w:name w:val="c6"/>
    <w:basedOn w:val="Style5"/>
    <w:qFormat/>
    <w:rPr/>
  </w:style>
  <w:style w:type="character" w:styleId="C0">
    <w:name w:val="c0"/>
    <w:basedOn w:val="Style5"/>
    <w:qFormat/>
    <w:rPr/>
  </w:style>
  <w:style w:type="character" w:styleId="Url1">
    <w:name w:val="url1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10">
    <w:name w:val="Основной шрифт абзаца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Style68">
    <w:name w:val="Font Style68"/>
    <w:basedOn w:val="110"/>
    <w:qFormat/>
    <w:rPr>
      <w:rFonts w:ascii="Times New Roman" w:hAnsi="Times New Roman" w:cs="Times New Roman"/>
      <w:sz w:val="22"/>
      <w:szCs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FontStyle89">
    <w:name w:val="Font Style8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basedOn w:val="Style5"/>
    <w:qFormat/>
    <w:rPr>
      <w:rFonts w:ascii="Times New Roman" w:hAnsi="Times New Roman" w:cs="Times New Roman"/>
      <w:sz w:val="10"/>
      <w:szCs w:val="10"/>
    </w:rPr>
  </w:style>
  <w:style w:type="character" w:styleId="FontStyle97">
    <w:name w:val="Font Style9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41">
    <w:name w:val="Font Style141"/>
    <w:basedOn w:val="Style5"/>
    <w:qFormat/>
    <w:rPr>
      <w:rFonts w:ascii="Times New Roman" w:hAnsi="Times New Roman" w:cs="Times New Roman"/>
      <w:smallCaps/>
      <w:sz w:val="32"/>
      <w:szCs w:val="32"/>
    </w:rPr>
  </w:style>
  <w:style w:type="character" w:styleId="FontStyle87">
    <w:name w:val="Font Style87"/>
    <w:basedOn w:val="Style5"/>
    <w:qFormat/>
    <w:rPr>
      <w:rFonts w:ascii="Franklin Gothic Book;Franklin Gothic Medium" w:hAnsi="Franklin Gothic Book;Franklin Gothic Medium" w:cs="Franklin Gothic Book;Franklin Gothic Medium"/>
      <w:b/>
      <w:bCs/>
      <w:spacing w:val="-10"/>
      <w:sz w:val="22"/>
      <w:szCs w:val="22"/>
    </w:rPr>
  </w:style>
  <w:style w:type="character" w:styleId="FontStyle88">
    <w:name w:val="Font Style88"/>
    <w:basedOn w:val="Style5"/>
    <w:qFormat/>
    <w:rPr>
      <w:rFonts w:ascii="Franklin Gothic Book;Franklin Gothic Medium" w:hAnsi="Franklin Gothic Book;Franklin Gothic Medium" w:cs="Franklin Gothic Book;Franklin Gothic Medium"/>
      <w:b/>
      <w:bCs/>
      <w:i/>
      <w:iCs/>
      <w:sz w:val="22"/>
      <w:szCs w:val="22"/>
    </w:rPr>
  </w:style>
  <w:style w:type="character" w:styleId="FontStyle91">
    <w:name w:val="Font Style91"/>
    <w:basedOn w:val="Style5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110">
    <w:name w:val="Font Style11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7">
    <w:name w:val="Font Style117"/>
    <w:basedOn w:val="Style5"/>
    <w:qFormat/>
    <w:rPr>
      <w:rFonts w:ascii="Times New Roman" w:hAnsi="Times New Roman" w:cs="Times New Roman"/>
      <w:smallCaps/>
      <w:spacing w:val="30"/>
      <w:sz w:val="26"/>
      <w:szCs w:val="26"/>
    </w:rPr>
  </w:style>
  <w:style w:type="character" w:styleId="FontStyle96">
    <w:name w:val="Font Style96"/>
    <w:basedOn w:val="Style5"/>
    <w:qFormat/>
    <w:rPr>
      <w:rFonts w:ascii="Georgia" w:hAnsi="Georgia" w:cs="Georgia"/>
      <w:sz w:val="18"/>
      <w:szCs w:val="18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12"/>
      <w:szCs w:val="12"/>
    </w:rPr>
  </w:style>
  <w:style w:type="character" w:styleId="FontStyle90">
    <w:name w:val="Font Style90"/>
    <w:basedOn w:val="Style5"/>
    <w:qFormat/>
    <w:rPr>
      <w:rFonts w:ascii="Franklin Gothic Book;Franklin Gothic Medium" w:hAnsi="Franklin Gothic Book;Franklin Gothic Medium" w:cs="Franklin Gothic Book;Franklin Gothic Medium"/>
      <w:b/>
      <w:bCs/>
      <w:i/>
      <w:iCs/>
      <w:sz w:val="16"/>
      <w:szCs w:val="16"/>
    </w:rPr>
  </w:style>
  <w:style w:type="character" w:styleId="FontStyle106">
    <w:name w:val="Font Style106"/>
    <w:basedOn w:val="Style5"/>
    <w:qFormat/>
    <w:rPr>
      <w:rFonts w:ascii="Book Antiqua" w:hAnsi="Book Antiqua" w:cs="Book Antiqua"/>
      <w:sz w:val="20"/>
      <w:szCs w:val="20"/>
    </w:rPr>
  </w:style>
  <w:style w:type="character" w:styleId="FontStyle107">
    <w:name w:val="Font Style107"/>
    <w:basedOn w:val="Style5"/>
    <w:qFormat/>
    <w:rPr>
      <w:rFonts w:ascii="Book Antiqua" w:hAnsi="Book Antiqua" w:cs="Book Antiqua"/>
      <w:i/>
      <w:iCs/>
      <w:sz w:val="20"/>
      <w:szCs w:val="20"/>
    </w:rPr>
  </w:style>
  <w:style w:type="character" w:styleId="FontStyle98">
    <w:name w:val="Font Style98"/>
    <w:basedOn w:val="Style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30">
    <w:name w:val="Font Style130"/>
    <w:basedOn w:val="Style5"/>
    <w:qFormat/>
    <w:rPr>
      <w:rFonts w:ascii="Franklin Gothic Book;Franklin Gothic Medium" w:hAnsi="Franklin Gothic Book;Franklin Gothic Medium" w:cs="Franklin Gothic Book;Franklin Gothic Medium"/>
      <w:sz w:val="24"/>
      <w:szCs w:val="24"/>
    </w:rPr>
  </w:style>
  <w:style w:type="character" w:styleId="FontStyle121">
    <w:name w:val="Font Style121"/>
    <w:basedOn w:val="Style5"/>
    <w:qFormat/>
    <w:rPr>
      <w:rFonts w:ascii="Book Antiqua" w:hAnsi="Book Antiqua" w:cs="Book Antiqua"/>
      <w:sz w:val="20"/>
      <w:szCs w:val="20"/>
    </w:rPr>
  </w:style>
  <w:style w:type="character" w:styleId="FontStyle102">
    <w:name w:val="Font Style102"/>
    <w:basedOn w:val="Style5"/>
    <w:qFormat/>
    <w:rPr>
      <w:rFonts w:ascii="Franklin Gothic Book;Franklin Gothic Medium" w:hAnsi="Franklin Gothic Book;Franklin Gothic Medium" w:cs="Franklin Gothic Book;Franklin Gothic Medium"/>
      <w:b/>
      <w:bCs/>
      <w:spacing w:val="20"/>
      <w:sz w:val="32"/>
      <w:szCs w:val="32"/>
    </w:rPr>
  </w:style>
  <w:style w:type="character" w:styleId="FontStyle124">
    <w:name w:val="Font Style124"/>
    <w:basedOn w:val="Style5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127">
    <w:name w:val="Font Style127"/>
    <w:basedOn w:val="Style5"/>
    <w:qFormat/>
    <w:rPr>
      <w:rFonts w:ascii="Arial" w:hAnsi="Arial" w:cs="Arial"/>
      <w:sz w:val="22"/>
      <w:szCs w:val="22"/>
    </w:rPr>
  </w:style>
  <w:style w:type="character" w:styleId="FontStyle128">
    <w:name w:val="Font Style128"/>
    <w:basedOn w:val="Style5"/>
    <w:qFormat/>
    <w:rPr>
      <w:rFonts w:ascii="Book Antiqua" w:hAnsi="Book Antiqua" w:cs="Book Antiqua"/>
      <w:sz w:val="20"/>
      <w:szCs w:val="20"/>
    </w:rPr>
  </w:style>
  <w:style w:type="character" w:styleId="FontStyle129">
    <w:name w:val="Font Style12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0">
    <w:name w:val="Font Style100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8">
    <w:name w:val="Font Style138"/>
    <w:basedOn w:val="Style5"/>
    <w:qFormat/>
    <w:rPr>
      <w:rFonts w:ascii="Book Antiqua" w:hAnsi="Book Antiqua" w:cs="Book Antiqua"/>
      <w:sz w:val="20"/>
      <w:szCs w:val="20"/>
    </w:rPr>
  </w:style>
  <w:style w:type="character" w:styleId="PageNumber">
    <w:name w:val="Page Number"/>
    <w:basedOn w:val="Style5"/>
    <w:rPr/>
  </w:style>
  <w:style w:type="character" w:styleId="Style18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5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C2">
    <w:name w:val="c2"/>
    <w:basedOn w:val="Style5"/>
    <w:qFormat/>
    <w:rPr/>
  </w:style>
  <w:style w:type="character" w:styleId="C42">
    <w:name w:val="c42"/>
    <w:basedOn w:val="Style5"/>
    <w:qFormat/>
    <w:rPr/>
  </w:style>
  <w:style w:type="character" w:styleId="C1">
    <w:name w:val="c1"/>
    <w:basedOn w:val="Style5"/>
    <w:qFormat/>
    <w:rPr/>
  </w:style>
  <w:style w:type="character" w:styleId="C8">
    <w:name w:val="c8"/>
    <w:basedOn w:val="Style5"/>
    <w:qFormat/>
    <w:rPr/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1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3">
    <w:name w:val="Текст выноски Знак2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bidi w:val="0"/>
      <w:spacing w:lineRule="auto" w:line="276" w:before="0" w:after="20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13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15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116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SchoolBookCSanPin;Times New Roman" w:hAnsi="SchoolBookCSanPin;Times New Roman" w:eastAsia="SchoolBookCSanPin;Times New Roman" w:cs="SchoolBookCSanPin;Times New Roman"/>
      <w:color w:val="000000"/>
      <w:sz w:val="24"/>
      <w:szCs w:val="24"/>
    </w:rPr>
  </w:style>
  <w:style w:type="paragraph" w:styleId="Pa26">
    <w:name w:val="Pa26"/>
    <w:basedOn w:val="Default"/>
    <w:next w:val="Default"/>
    <w:qFormat/>
    <w:pPr>
      <w:spacing w:lineRule="atLeast" w:line="161"/>
    </w:pPr>
    <w:rPr>
      <w:rFonts w:ascii="Times New Roman" w:hAnsi="Times New Roman" w:eastAsia="Arial Unicode MS" w:cs="Tahoma"/>
      <w:color w:val="000000"/>
    </w:rPr>
  </w:style>
  <w:style w:type="paragraph" w:styleId="Style26">
    <w:name w:val="Îáû÷íûé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41">
    <w:name w:val="Òåêñò_4ï_Ñíèçó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117">
    <w:name w:val="Стиль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b/>
      <w:color w:val="000000"/>
      <w:sz w:val="24"/>
      <w:szCs w:val="20"/>
      <w:shd w:fill="FFFFFF" w:val="clear"/>
    </w:rPr>
  </w:style>
  <w:style w:type="paragraph" w:styleId="118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szCs w:val="20"/>
      <w:shd w:fill="FFFFFF" w:val="clear"/>
    </w:rPr>
  </w:style>
  <w:style w:type="paragraph" w:styleId="119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szCs w:val="20"/>
      <w:shd w:fill="FFFFFF" w:val="clear"/>
    </w:rPr>
  </w:style>
  <w:style w:type="paragraph" w:styleId="120">
    <w:name w:val="Текст выноски1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z w:val="16"/>
      <w:szCs w:val="20"/>
    </w:rPr>
  </w:style>
  <w:style w:type="paragraph" w:styleId="C1c16">
    <w:name w:val="c1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Заголовок таблицы"/>
    <w:basedOn w:val="Style25"/>
    <w:qFormat/>
    <w:pPr>
      <w:widowControl/>
      <w:spacing w:lineRule="auto" w:line="276" w:before="0" w:after="200"/>
      <w:jc w:val="center"/>
    </w:pPr>
    <w:rPr>
      <w:rFonts w:ascii="Calibri" w:hAnsi="Calibri" w:eastAsia="Calibri" w:cs="Calibri"/>
      <w:b/>
      <w:bCs/>
      <w:kern w:val="0"/>
      <w:sz w:val="22"/>
      <w:szCs w:val="22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Wwdefaultparagraphstyle">
    <w:name w:val="wwdefault-paragraph-style"/>
    <w:basedOn w:val="Wdefaultparagraphstyle"/>
    <w:qFormat/>
    <w:pPr/>
    <w:rPr>
      <w:rFonts w:cs="Tahoma"/>
    </w:rPr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/>
  </w:style>
  <w:style w:type="paragraph" w:styleId="Wwwwwdefaultparagraphstyle">
    <w:name w:val="wwwwwdefault-paragraph-style"/>
    <w:basedOn w:val="Wwwwdefaultparagraphstyle"/>
    <w:qFormat/>
    <w:pPr/>
    <w:rPr/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40" w:before="0" w:after="0"/>
      <w:ind w:hanging="1334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suppressAutoHyphens w:val="true"/>
      <w:autoSpaceDE w:val="false"/>
      <w:spacing w:lineRule="exact" w:line="211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1">
    <w:name w:val="Style7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06" w:before="0" w:after="0"/>
      <w:ind w:firstLine="1118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suppressAutoHyphens w:val="true"/>
      <w:autoSpaceDE w:val="false"/>
      <w:spacing w:lineRule="exact" w:line="235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192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211" w:before="0" w:after="0"/>
      <w:ind w:firstLine="1008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Style8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suppressAutoHyphens w:val="true"/>
      <w:autoSpaceDE w:val="false"/>
      <w:spacing w:lineRule="exact" w:line="168" w:before="0" w:after="0"/>
      <w:ind w:firstLine="4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suppressAutoHyphens w:val="tru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suppressAutoHyphens w:val="true"/>
      <w:autoSpaceDE w:val="false"/>
      <w:spacing w:lineRule="exact" w:line="227" w:before="0" w:after="0"/>
      <w:ind w:firstLine="432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suppressAutoHyphens w:val="true"/>
      <w:autoSpaceDE w:val="false"/>
      <w:spacing w:lineRule="exact" w:line="221" w:before="0" w:after="0"/>
      <w:ind w:firstLine="432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suppressAutoHyphens w:val="tru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suppressAutoHyphens w:val="true"/>
      <w:autoSpaceDE w:val="false"/>
      <w:spacing w:lineRule="exact" w:line="197" w:before="0" w:after="0"/>
      <w:ind w:hanging="96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38:00Z</dcterms:created>
  <dc:creator>Alfia</dc:creator>
  <dc:description/>
  <cp:keywords/>
  <dc:language>en-US</dc:language>
  <cp:lastModifiedBy>Alfia</cp:lastModifiedBy>
  <cp:lastPrinted>2019-09-26T12:49:00Z</cp:lastPrinted>
  <dcterms:modified xsi:type="dcterms:W3CDTF">2019-10-18T02:48:00Z</dcterms:modified>
  <cp:revision>12</cp:revision>
  <dc:subject/>
  <dc:title/>
</cp:coreProperties>
</file>