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ьянкина Ю.Г., учитель физики НОУ СОШ №40 ОАО «РЖ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систематизации и обобщения зн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Законы постоянного то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 Отчёт в НИИ Электрического То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интереса учащихся к на</w:t>
        <w:softHyphen/>
        <w:t>уке, их отношения к проблемам, связанным с научными исследованиями и их ролью в об</w:t>
        <w:softHyphen/>
        <w:t>ществ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традиционной форме повторить основные формулы, понятия, законы по теме; закрепить навыки практической деятельности – сборки электрической цеп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рганизационные способности учащихся, умение работать в коллективе, которые должны проявиться в следующем: самостоятельно выбрать лидера, распределить задания с учётом способностей, оказать помощь друг другу при выполнении работы и оформлении отчё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устойчивого интереса к предмет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ы:</w:t>
      </w:r>
      <w:r>
        <w:rPr>
          <w:sz w:val="28"/>
          <w:szCs w:val="28"/>
        </w:rPr>
        <w:t xml:space="preserve"> фронтальная работа, индивидуальная работа, групповая работа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ы:</w:t>
      </w:r>
      <w:r>
        <w:rPr>
          <w:sz w:val="28"/>
          <w:szCs w:val="28"/>
        </w:rPr>
        <w:t xml:space="preserve"> наглядное, практическое закреплен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доровье сберегающие  технологии</w:t>
      </w:r>
      <w:r>
        <w:rPr>
          <w:sz w:val="28"/>
          <w:szCs w:val="28"/>
        </w:rPr>
        <w:t>: проветривание, физкультурная пауза,    разнообразные формы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дготовитель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ам за неделю сообщается о форме предстоящего урока, каждой группе – лаборатории выдается задание, присваивается имя учёного, о котором они должны рассказать. Ученики самостоятельно определяют цель работы, выбирают необходимое  оборудование, составляют служебную записку на имя лаборанта кабине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54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ния  групп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1  лаборатория имени Георга Ом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Изучение закона 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  лаборатория имени Луинджи Гальван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ение удельного сопротивления проводни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3  лаборатория имени  Андре Амп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учение последовательного соединения прово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 лаборатория имени Алессандро Воль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противления участка це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аборатории представляют </w:t>
      </w:r>
      <w:r>
        <w:rPr>
          <w:b/>
          <w:sz w:val="28"/>
          <w:szCs w:val="28"/>
        </w:rPr>
        <w:t>письменный отчёт</w:t>
      </w:r>
      <w:r>
        <w:rPr>
          <w:sz w:val="28"/>
          <w:szCs w:val="28"/>
        </w:rPr>
        <w:t xml:space="preserve"> по следующей сх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став лаборатории с указанием объёма выполненной работы каждым участником и оценкой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Цель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раткая те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рядок  выполнения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еобходимое оборудование, сх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Таблица с результатами измерений и вычис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Вы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, вольтметры, амперметры, резисторы, источники тока, соединительные провода,  реос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 портреты учё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м столе каждого ряда табличка с названием лаборатории, на 2-3 столе – оборудование согласно служеб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лан уро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Приветствие учителя, постановка проблем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бота лаборатор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одведение итогов работы. Выставление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тавители каждой лаборатории рассказывают об учёном, результатах своей работы, делая записи на доске. Остальные ученики также делают записи в своих тетра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ценивается организованность работы, быстрота выполнения задания, наглядность, чёткость при отчёте.</w:t>
      </w:r>
    </w:p>
    <w:p>
      <w:pPr>
        <w:pStyle w:val="Normal"/>
        <w:ind w:hanging="36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Урок заканчивается словами замечательного русского учёного Михаила Васильевича Ломоносова:</w:t>
      </w:r>
      <w:r>
        <w:rPr>
          <w:i/>
          <w:iCs/>
          <w:sz w:val="28"/>
          <w:szCs w:val="28"/>
        </w:rPr>
        <w:br/>
        <w:t>«Везде исследуйте, всечасно,</w:t>
        <w:br/>
        <w:t>Что есть велико и прекрасно,</w:t>
        <w:br/>
        <w:t>Чего ещё не видел свет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Домашнее задание: повторить п.44-4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38:00Z</dcterms:created>
  <dc:creator>Юлия</dc:creator>
  <dc:description/>
  <cp:keywords/>
  <dc:language>en-US</dc:language>
  <cp:lastModifiedBy>Юлия</cp:lastModifiedBy>
  <dcterms:modified xsi:type="dcterms:W3CDTF">2013-03-10T11:02:00Z</dcterms:modified>
  <cp:revision>20</cp:revision>
  <dc:subject/>
  <dc:title/>
</cp:coreProperties>
</file>