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Элистинская многопрофильная гимназ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чностно ориентированного обучения и воспита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sz w:val="36"/>
          <w:szCs w:val="28"/>
        </w:rPr>
        <w:t>Тема урока:</w:t>
      </w:r>
      <w:r>
        <w:rPr>
          <w:b/>
          <w:sz w:val="36"/>
          <w:szCs w:val="28"/>
        </w:rPr>
        <w:t xml:space="preserve"> </w:t>
      </w:r>
      <w:r>
        <w:rPr>
          <w:b/>
          <w:sz w:val="36"/>
          <w:szCs w:val="36"/>
        </w:rPr>
        <w:t>«Бәәлһнә нерн. Давтлһн»</w:t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Имя существительное. Повторени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Подготовила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Манжикова Байрта Александровн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учитель калмыцкого языка и литера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листа 2018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ичәлин төр: «Бәәлһнә нерн. Давтлһн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ласс</w:t>
      </w:r>
      <w:r>
        <w:rPr>
          <w:sz w:val="28"/>
          <w:szCs w:val="28"/>
        </w:rPr>
        <w:t>: 6 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МК</w:t>
      </w:r>
      <w:r>
        <w:rPr>
          <w:sz w:val="28"/>
          <w:szCs w:val="28"/>
        </w:rPr>
        <w:t>: Харчевникова Р.П., Джинцанова Е.А., Ченкалиева А.С., 2012 җ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ичәл</w:t>
      </w:r>
      <w:r>
        <w:rPr>
          <w:sz w:val="28"/>
          <w:szCs w:val="28"/>
        </w:rPr>
        <w:t>: Хальмг келн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ичәлин зүсн:</w:t>
      </w:r>
      <w:r>
        <w:rPr>
          <w:sz w:val="28"/>
          <w:szCs w:val="28"/>
        </w:rPr>
        <w:t xml:space="preserve"> бәәлһнә нернә туск медрлән батллһн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ичәлин төр</w:t>
      </w:r>
      <w:r>
        <w:rPr>
          <w:sz w:val="28"/>
          <w:szCs w:val="28"/>
        </w:rPr>
        <w:t>: «Бәәлһнә нерн – келлһнә хүв». Давтлһн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ичәлин күсл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эрдм-сурһулин</w:t>
      </w:r>
      <w:r>
        <w:rPr>
          <w:sz w:val="28"/>
          <w:szCs w:val="28"/>
        </w:rPr>
        <w:t xml:space="preserve"> – бәәлһнә нерн гисн келлһнә хүвиг давтх, теднә темдгүдинь сергәҗ авх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u w:val="single"/>
        </w:rPr>
        <w:t xml:space="preserve"> өргҗүллһнә</w:t>
      </w:r>
      <w:r>
        <w:rPr>
          <w:sz w:val="28"/>
          <w:szCs w:val="28"/>
        </w:rPr>
        <w:t xml:space="preserve"> - бәәлһнә нернә медрлиг олн даалһврмудар гүүдүлҗ давтх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u w:val="single"/>
        </w:rPr>
        <w:t xml:space="preserve"> сурһмҗин</w:t>
      </w:r>
      <w:r>
        <w:rPr>
          <w:sz w:val="28"/>
          <w:szCs w:val="28"/>
        </w:rPr>
        <w:t xml:space="preserve"> – келлһндән бәәлһнә нер олҗ авх, өргнәр олзлҗ йовх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ичәлин дөңцл</w:t>
      </w:r>
      <w:r>
        <w:rPr>
          <w:sz w:val="28"/>
          <w:szCs w:val="28"/>
        </w:rPr>
        <w:t>: компьютер, проектор, дегтр, көдлмшин девтр, презентац, зургуд, карточк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чәлин йовуд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момент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u w:val="single"/>
        </w:rPr>
        <w:t>Күсл</w:t>
      </w:r>
      <w:r>
        <w:rPr>
          <w:sz w:val="28"/>
          <w:szCs w:val="28"/>
        </w:rPr>
        <w:t>: күүкд көдлмшт шунмһаһар орлцлһн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ндллһн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агшин үг</w:t>
      </w:r>
      <w:r>
        <w:rPr>
          <w:sz w:val="28"/>
          <w:szCs w:val="28"/>
        </w:rPr>
        <w:t>: Мендвт, күүкд! Эндр би тадниг үзхдән йир ик байрта бәәнәв. Мендллһнә гимнастик давуллһн: (цуг класс кенә)</w:t>
      </w:r>
    </w:p>
    <w:p>
      <w:pPr>
        <w:pStyle w:val="Normal"/>
        <w:jc w:val="center"/>
        <w:rPr/>
      </w:pPr>
      <w:r>
        <w:rPr>
          <w:sz w:val="28"/>
          <w:szCs w:val="28"/>
        </w:rPr>
        <w:t>Менд, өрүн!</w:t>
      </w:r>
    </w:p>
    <w:p>
      <w:pPr>
        <w:pStyle w:val="Normal"/>
        <w:jc w:val="center"/>
        <w:rPr/>
      </w:pPr>
      <w:r>
        <w:rPr>
          <w:sz w:val="28"/>
          <w:szCs w:val="28"/>
        </w:rPr>
        <w:t>Менд, нарн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нд, б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Һәр, һар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Һаза һалу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Һалд һәрәдҗәнә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***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Йирн йисн имә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Йилһҗ ядсн Нимә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втртән эндрк то бичҗ автн: Туула сарин һуч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ичәлин төр мадн невчкн цааранднь бичхм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үүндвр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үүкд, ода һаза ямаран җилин цаг? (ода үвлин цаг)</w:t>
      </w:r>
    </w:p>
    <w:p>
      <w:pPr>
        <w:pStyle w:val="Normal"/>
        <w:jc w:val="both"/>
        <w:rPr/>
      </w:pPr>
      <w:r>
        <w:rPr>
          <w:sz w:val="28"/>
          <w:szCs w:val="28"/>
        </w:rPr>
        <w:t>- Үвлин сармуд нерәдтн (бар, туула, лу)</w:t>
      </w:r>
    </w:p>
    <w:p>
      <w:pPr>
        <w:pStyle w:val="Normal"/>
        <w:jc w:val="both"/>
        <w:rPr/>
      </w:pPr>
      <w:r>
        <w:rPr>
          <w:sz w:val="28"/>
          <w:szCs w:val="28"/>
        </w:rPr>
        <w:t>- Эндр теңгрин бәәдл ямаран? (һаза киитн, бүркг, салькта, үвлин өдр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амбрт бичәтә үгмүд: «Дегтр – ухани булг»</w:t>
      </w:r>
    </w:p>
    <w:p>
      <w:pPr>
        <w:pStyle w:val="Normal"/>
        <w:jc w:val="both"/>
        <w:rPr/>
      </w:pPr>
      <w:r>
        <w:rPr>
          <w:sz w:val="28"/>
          <w:szCs w:val="28"/>
        </w:rPr>
        <w:t>- Күүкд, 1-гч үг ямаран келлһнә хүв болҗахинь медсн күн – һаран өргтн!</w:t>
      </w:r>
    </w:p>
    <w:p>
      <w:pPr>
        <w:pStyle w:val="Normal"/>
        <w:jc w:val="both"/>
        <w:rPr/>
      </w:pPr>
      <w:r>
        <w:rPr>
          <w:sz w:val="28"/>
          <w:szCs w:val="28"/>
        </w:rPr>
        <w:t>2-гч үгин келлһнә хүв медҗәх улс – һаран өргтн!</w:t>
      </w:r>
    </w:p>
    <w:p>
      <w:pPr>
        <w:pStyle w:val="Normal"/>
        <w:jc w:val="both"/>
        <w:rPr/>
      </w:pPr>
      <w:r>
        <w:rPr>
          <w:sz w:val="28"/>
          <w:szCs w:val="28"/>
        </w:rPr>
        <w:t>3-гч үгин келлһнә хүв медхлә – һаран өргтн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Йир сән! Ода үг болһна деернь келлһнә хүвинь бичтн (сурһульч самбрт һарад бичҗәнә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Эндр тадн хойр багар көдлхт (капитаниг шүүҗ авлһн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дн юуна тускар күүндхвидн? Ю давтхвидн? Кен медҗ ав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ик «Бәәлһнә нерн – келлһнә хүв. Давтлһн» (девтртән бичҗәнә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ндр мадн эн төрәр ашлвр кичәлән давулхм, бәәлһнә нернә туск медрлән батлх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  Дассн медрлән сергәлһн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үсл</w:t>
      </w:r>
      <w:r>
        <w:rPr>
          <w:sz w:val="28"/>
          <w:szCs w:val="28"/>
        </w:rPr>
        <w:t>: дассн медрлән давтх, сурһульч болһна эврә көдлмшт эндү чиклх, дөң болх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агшин үг:</w:t>
      </w:r>
      <w:r>
        <w:rPr>
          <w:sz w:val="28"/>
          <w:szCs w:val="28"/>
        </w:rPr>
        <w:t xml:space="preserve"> бәәлһнә нердиг мадн эклц классас авн меднәвид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тер тогтаҗ авий? (Кластер гисн хоорндан өөрхн темдгүд, нег юм зааҗах үгмүд).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На доске(в виде солнца): Кластер – кен?кемби?юн?юмби?- предмет –киисклһн – то - киискв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халад, бәәлһнә нериг татасар татх кергтә (цуг класст даалһвр өггдҗәнә)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аалһвр (карточкс өггднә):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1-гч багд</w:t>
      </w:r>
      <w:r>
        <w:rPr>
          <w:i/>
          <w:sz w:val="28"/>
          <w:szCs w:val="28"/>
        </w:rPr>
        <w:t xml:space="preserve">: салькн, чилгр, көдлнә, мөсн, байр, умшна, дегтр, харада, киитн, шулун. </w:t>
      </w:r>
      <w:r>
        <w:rPr>
          <w:i/>
          <w:sz w:val="28"/>
          <w:szCs w:val="28"/>
          <w:u w:val="single"/>
        </w:rPr>
        <w:t>2-гч багд</w:t>
      </w:r>
      <w:r>
        <w:rPr>
          <w:i/>
          <w:sz w:val="28"/>
          <w:szCs w:val="28"/>
        </w:rPr>
        <w:t xml:space="preserve">: цасн, дуулна, нур,сәәхн, терз, хурдн,үвл, унтна, тәрлк,өндр.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үнд (түрү) учр һарһҗах орм олҗ авлһн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үсл</w:t>
      </w:r>
      <w:r>
        <w:rPr>
          <w:sz w:val="28"/>
          <w:szCs w:val="28"/>
        </w:rPr>
        <w:t>: ухаһан хаңһах, эндү эс һарһхин учрт чик диг-дара тогта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адн «Кергтәһинь ол»</w:t>
      </w:r>
      <w:r>
        <w:rPr>
          <w:sz w:val="28"/>
          <w:szCs w:val="28"/>
        </w:rPr>
        <w:t xml:space="preserve"> (олн келлһнә хүвсин үгмүд негдүләтә, бәәлһнә нердиг олҗ авх кергтә. Даалһвр чикәр кесинь шүүх)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Үгмүд</w:t>
      </w:r>
      <w:r>
        <w:rPr>
          <w:sz w:val="28"/>
          <w:szCs w:val="28"/>
        </w:rPr>
        <w:t>: 1-гчбаг: дун, дуулна, наачана, мекләс, зан, уульна, үкүг, сәәхн, әмтәхн, 2-гч баг: зара, серүн, үләнә, наадһа, авъяс, һәрәдх, келх, өдрмүд, буудя, маштг, шуурһн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үрү йовдлас һарлһна проект тосхлһн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u w:val="single"/>
        </w:rPr>
        <w:t>Күсл:</w:t>
      </w:r>
      <w:r>
        <w:rPr>
          <w:sz w:val="28"/>
          <w:szCs w:val="28"/>
        </w:rPr>
        <w:t xml:space="preserve"> ухаһан хаңһаҗ тодлҗ авлһн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ууль.</w:t>
      </w:r>
      <w:r>
        <w:rPr>
          <w:sz w:val="28"/>
          <w:szCs w:val="28"/>
        </w:rPr>
        <w:t xml:space="preserve"> Кезәнә цуг бәәлһнә нерд әдл бәәҗ. Грамматик хатн заквр һарһна: «Мини бәәлһнә нернә үгмүдт йилһвр темдгүд ухалсн күн мөрә авх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Багш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Эндр кен таднас хатна заквр күцәҗ чадх? Ухалад, баг дотран күүндәд, карточкс әңгүдәрнь хуват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Карточкс: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аг киисклһн           то               киискв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ула                 туулас              туул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бр              самбрмуд           самбр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улһн                 хулһд               хулһн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үүкн                  күүкд               күүкдл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цгә                  цецгәс              цецгәтә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урһульчнр яһҗ тәвсән келцхәнә, капитан цәәлһҗәнә. / Күүкд бәәлһнә нердиг баг киисклһәр, тооһар, киискврәр тәвнә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гшин үг: йилһвр темдгүд олснд Грамматик хатн байлҗана, тадниг буульҗана (шаһа/одд белглнә)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зминутк давуллһ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гш (ода цугтан босад, невчкн амрхм): </w:t>
      </w:r>
    </w:p>
    <w:p>
      <w:pPr>
        <w:pStyle w:val="Normal"/>
        <w:jc w:val="center"/>
        <w:rPr/>
      </w:pPr>
      <w:r>
        <w:rPr>
          <w:sz w:val="28"/>
          <w:szCs w:val="28"/>
        </w:rPr>
        <w:t>«Деер теӊг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ра һаз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гән ус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лькн,салькн!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***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лькн, салькн үләнә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 чирә сергәнә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лькн, салькн дорагш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дн, модн деегшән!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үрү йовдлас һарлһна проектар көдллһн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u w:val="single"/>
        </w:rPr>
        <w:t>Күсл:</w:t>
      </w:r>
      <w:r>
        <w:rPr>
          <w:sz w:val="28"/>
          <w:szCs w:val="28"/>
        </w:rPr>
        <w:t xml:space="preserve"> чик йовдлын диг-даран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Багш</w:t>
      </w:r>
      <w:r>
        <w:rPr>
          <w:sz w:val="28"/>
          <w:szCs w:val="28"/>
        </w:rPr>
        <w:t>: ода Грамматик хатнд сурһулин туск үлгүрмүд кергтә. Эн маднас дөӊ сурҗана. Нөкд болый. Орчулхмн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Үлгүрмүд: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1)</w:t>
      </w:r>
      <w:r>
        <w:rPr>
          <w:b/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сурһуль – ухани булг;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) нур дунд – нуһсн сәәхн, нутг дунд номтань сәәхн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) дегтр умшсн – делкә үздг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) һарар - нег кү диилхлә, ухаһар - миӊһ диилдг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) сурһуль уга күн сохрас дор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) сурһульта күн кишгтә.</w:t>
      </w:r>
    </w:p>
    <w:p>
      <w:pPr>
        <w:pStyle w:val="Normal"/>
        <w:jc w:val="both"/>
        <w:rPr/>
      </w:pPr>
      <w:r>
        <w:rPr>
          <w:sz w:val="28"/>
          <w:szCs w:val="28"/>
        </w:rPr>
        <w:t>(Өггдсн диг-дараһар үлгүрмүдт харһсн бәәлһнә нердиг морф.темдгүдәрнь шалһтн)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    </w:t>
      </w:r>
      <w:r>
        <w:rPr>
          <w:b/>
          <w:i/>
          <w:sz w:val="28"/>
          <w:szCs w:val="28"/>
          <w:u w:val="single"/>
        </w:rPr>
        <w:t>Диг-дара (алгоритм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рвр кен? юн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нр-утх - предмет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г киисклһн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оһар, киискврәр хүврлһ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капитанмуд шалһна, цуһар даалһвр девтртән кенә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ссан тодлҗ авлһн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үсл:</w:t>
      </w:r>
      <w:r>
        <w:rPr>
          <w:sz w:val="28"/>
          <w:szCs w:val="28"/>
        </w:rPr>
        <w:t xml:space="preserve"> эндүһән чиклһнә көдлмш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Өггдсн үгмүд ормарнь соляд, чик зәӊгс тогтат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алһвр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өөн, намрин, ирнә, серүн, үвл, киитн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үркнә, цасн, һазриг, цаһан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ичкдүд, дошлдна, эрг деерәс, цанар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Йир, йиртмҗ, сәәхн, үвлин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асгдна, үвл, нанд, йир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питан болһн көдлмш шалһна (нерлгч, келгч, цәәлһлт кезә тәвгднә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агш:</w:t>
      </w:r>
      <w:r>
        <w:rPr>
          <w:sz w:val="28"/>
          <w:szCs w:val="28"/>
        </w:rPr>
        <w:t xml:space="preserve"> Кен бәәлһнә нернә темдгүд келҗ чадх? (сурһульчнр босад келнә, цәәлһнә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адн «Чик-бур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Багш үг келнә, талдан юмнур хәләнә – сурһульчнр «чик-буру» гиҗ келҗ, чик юмиг зааҗ өгнә</w:t>
      </w:r>
      <w:r>
        <w:rPr>
          <w:i/>
          <w:sz w:val="28"/>
          <w:szCs w:val="28"/>
        </w:rPr>
        <w:t xml:space="preserve">: </w:t>
      </w:r>
      <w:r>
        <w:rPr>
          <w:i/>
          <w:sz w:val="28"/>
          <w:szCs w:val="28"/>
          <w:u w:val="single"/>
        </w:rPr>
        <w:t>терз, үүдн, самбр, үкүг, цецгә, ширә, сандл</w:t>
      </w:r>
      <w:r>
        <w:rPr>
          <w:sz w:val="28"/>
          <w:szCs w:val="28"/>
        </w:rPr>
        <w:t>, өӊг-зүс сурн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Багш:</w:t>
      </w:r>
      <w:r>
        <w:rPr>
          <w:sz w:val="28"/>
          <w:szCs w:val="28"/>
        </w:rPr>
        <w:t xml:space="preserve"> Ода өггдсн бәәлһнә нерд </w:t>
      </w:r>
      <w:r>
        <w:rPr>
          <w:i/>
          <w:sz w:val="28"/>
          <w:szCs w:val="28"/>
        </w:rPr>
        <w:t>нег тооһас - олн тоод тәвх зөвтәт; девтртән бичтн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Үгмүд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схач –тосхачнр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лһсн – балһсд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ичг – бичгүд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аазһа - шаазһас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эҗ – ээҗнр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рвәкә - эрвәкәс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Һазр – һазрмуд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өрн - мөрд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чәлин ашлвр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u w:val="single"/>
        </w:rPr>
        <w:t>Күсл:</w:t>
      </w:r>
      <w:r>
        <w:rPr>
          <w:sz w:val="28"/>
          <w:szCs w:val="28"/>
        </w:rPr>
        <w:t xml:space="preserve"> эврә болн күүкдин давулсн көдлмшин темдг шинҗллһн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Багш:</w:t>
      </w:r>
      <w:r>
        <w:rPr>
          <w:sz w:val="28"/>
          <w:szCs w:val="28"/>
        </w:rPr>
        <w:t xml:space="preserve"> Ода кроссвордын тәәлвринь секәд, күцәсн көдлмшин ашнь үзхт.</w:t>
      </w:r>
    </w:p>
    <w:p>
      <w:pPr>
        <w:pStyle w:val="Normal"/>
        <w:ind w:left="720" w:hanging="0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аалһвр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ичәлин төр ямаран? (бәәлһнә нерн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әәлһнә нерн кедү киисквртә (йисн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Бәәлһнә нернд 3 юн бәәнә? (киисклһн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амгин түрүн киисквр (нерәдгч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на классин то (зурһан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ичәл чилҗ йовна, кениг йөрәҗ болх? (бийә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гәд мана көдлмш ямаран болв? </w:t>
      </w:r>
      <w:r>
        <w:rPr>
          <w:b/>
          <w:sz w:val="28"/>
          <w:szCs w:val="28"/>
          <w:u w:val="single"/>
        </w:rPr>
        <w:t>(йир сә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ана кичәлин девиз ямаран билә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Дегтр – ухани булг»  үлгүрин үгмүд таднд оньдин заавр болтха! – дала дегтр умшхла – медрлтә болхт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Герин көдлмш</w:t>
      </w:r>
      <w:r>
        <w:rPr>
          <w:sz w:val="28"/>
          <w:szCs w:val="28"/>
        </w:rPr>
        <w:t>: герин мал болн шовуд төрәр кроссворд тогта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Темдг тәвлһ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8:23:00Z</dcterms:created>
  <dc:creator>User</dc:creator>
  <dc:description/>
  <cp:keywords/>
  <dc:language>en-US</dc:language>
  <cp:lastModifiedBy>lenovo</cp:lastModifiedBy>
  <dcterms:modified xsi:type="dcterms:W3CDTF">2018-01-24T14:56:00Z</dcterms:modified>
  <cp:revision>14</cp:revision>
  <dc:subject/>
  <dc:title/>
</cp:coreProperties>
</file>