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седание клуба «Хорошо видеть - хорошо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брое словечко радует сердечк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дефектолог  Андрианова Е. А., Липатова Л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Заседание клуба «Хорошо видеть - хорошо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брое словечко радует сердечко!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эмоционально-чувственной сферы детей в ходе этического восприятия мира посредством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вивать эмоциональную сфер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Формировать у детей потребность относиться к окружающим со вниманием, добро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Выражать положительное отношение к окружающим слов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ить представления о нормах поведения в разных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Развивать интонационную сторону речи и формировать невербальные средства об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Развивать слуховое восприятие  речи.</w:t>
      </w:r>
    </w:p>
    <w:p>
      <w:pPr>
        <w:pStyle w:val="Normal"/>
        <w:tabs>
          <w:tab w:val="clear" w:pos="708"/>
          <w:tab w:val="left" w:pos="3765" w:leader="none"/>
        </w:tabs>
        <w:rPr>
          <w:sz w:val="32"/>
          <w:szCs w:val="32"/>
        </w:rPr>
      </w:pPr>
      <w:r>
        <w:rPr>
          <w:sz w:val="32"/>
          <w:szCs w:val="32"/>
        </w:rPr>
        <w:t>Активизировать мыслительную деятельность, развивать активное внимание.</w:t>
      </w:r>
    </w:p>
    <w:p>
      <w:pPr>
        <w:pStyle w:val="Normal"/>
        <w:rPr/>
      </w:pPr>
      <w:r>
        <w:rPr>
          <w:sz w:val="32"/>
          <w:szCs w:val="32"/>
        </w:rPr>
        <w:t>Воспитывать умение слушать друг д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ебята, мы собрались на заседание клуба», «Как называется наш клуб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Кто может быть членом клуба ХВХ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ему мы учимся в клубе ХВХ»? (делать зрительную гимнастику, правильно обращаться с очками, узнаем о полезных продуктах для зрения, обсуждаем опасные ситуации для органа зрения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Сейчас зазвучит гимн, встаньте так, чтобы вам было удобно, повторяйте движения за нами». Дети садятся на места. «Сегодня заседание нашего клуба называется: «Доброе словечко радует сердечко!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Мы будем учиться «видеть» добро,  «дарить» добро сло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то такое доброе слово?» «Когда нам скажут доброе слово, что мы чувствуем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азовите, какие добрые слова вы знает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к нужно добрые слова произносить?» (вежливо, ласково, нежно, с улыбкой, радостно, душевно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дание: </w:t>
      </w:r>
      <w:r>
        <w:rPr>
          <w:b/>
          <w:sz w:val="32"/>
          <w:szCs w:val="32"/>
        </w:rPr>
        <w:t>«Услышь и назов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слушайте стихотворение С.Маршака и назовите добрые слова, о которых написано в стихотворени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Добрый день! – тебе сказ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ый день! – ответил 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две ниточки связ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оты и добр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желают «Доброго пут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легче ехать и ид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дравствуйте! – ты скажешь челове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дравствуйте! – он скажет вам в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, наверно, не пойдет в апте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доровым будет много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что мы говорим «спасибо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се, что делают для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ы припомнить не смогли б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у сказали, сколько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нить, что ли, слово «пожалуйста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яем его поминут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пожалуй, что без «пожалуйс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становится неую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чудеснейшие э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ышать каждый очень р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еют взрослые 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лыбнуться вам спеш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Какие добрые слова вы услышали в стихотворении »?</w:t>
      </w:r>
    </w:p>
    <w:p>
      <w:pPr>
        <w:pStyle w:val="Normal"/>
        <w:rPr/>
      </w:pPr>
      <w:r>
        <w:rPr>
          <w:sz w:val="32"/>
          <w:szCs w:val="32"/>
        </w:rPr>
        <w:t>« А вы говорите такие слова своим друзьям, близким, окружающим людям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Следующее задание: </w:t>
      </w:r>
      <w:r>
        <w:rPr>
          <w:b/>
          <w:sz w:val="32"/>
          <w:szCs w:val="32"/>
        </w:rPr>
        <w:t>« Какое слово заблудилось»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ейчас мы расскажем вам ситуации, в которых используются добрые слова, а вы подумайте, правильно ли используются эти слова, если нет, то какими нужно их заменить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Прогуливаясь в парке, я случайно наступила на ногу прохожему и сказала, «Пожалуйс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Я взяла игрушку у друга без разрешения и сказала ему потом «Благодарю!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Каждая группа подготовила сценки, сейчас вы покажите их друг другу и ответите на вопросы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аматизация произведе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Осеева «На катке», «Правильно ли поступил Витя?», «Чего испугался Витя?». «Какие  добрые слова порадовали сердце девочки, а какие слова его ранили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Осеева «Печенье», «Правильно ли поступили мальчики, разделив печенье пополам?», «Как нужно было разделить печенье?», «Какие чувства испытали мама и бабушка?», «Какие добрые слова должны были сказать мальчики маме и бабушк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Осеева «Вырванный лист», «Кто поступил неправильно?», «Что больше всего ранило сердце Вити?», «Как должен был поступить Костя?», «Какие слова должен сказать Костя Вит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Осеева «Навестила», «Правильно ли, что девочки решили навестить Валю?», «Правильно ли вела себя Муся у Вали в гостях?», «Обрадовало ли поведение Муси Валю или расстроило?»</w:t>
      </w:r>
    </w:p>
    <w:p>
      <w:pPr>
        <w:pStyle w:val="Normal"/>
        <w:rPr/>
      </w:pPr>
      <w:r>
        <w:rPr>
          <w:sz w:val="32"/>
          <w:szCs w:val="32"/>
        </w:rPr>
        <w:t>« Какие слова должна была сказать Муся  Вал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 «Передай доброе слов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и педагоги встают в круг, передают друг другу подушку-сердечко и называют доброе сло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е добрые слова, дарите доброту окружающим. Когда добрый ты, то всегда легко, а когда наоборот-трудн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вучит музыка М. Пляцковского «Если добрый ты…», педагоги с детьми берут друг друга за руки и выполняют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Давайте помнить, что доброе слово и добрый поступок радует и делает счастливым окружающих вас людей  и добро обязательно возвращается!» «А теперь с добрым сердцем мы идем в групп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b/>
      <w:sz w:val="32"/>
      <w:szCs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4:00Z</dcterms:created>
  <dc:creator>first</dc:creator>
  <dc:description/>
  <cp:keywords/>
  <dc:language>en-US</dc:language>
  <cp:lastModifiedBy>Wit</cp:lastModifiedBy>
  <cp:lastPrinted>2019-03-28T12:13:00Z</cp:lastPrinted>
  <dcterms:modified xsi:type="dcterms:W3CDTF">2019-10-19T15:29:00Z</dcterms:modified>
  <cp:revision>13</cp:revision>
  <dc:subject/>
  <dc:title/>
</cp:coreProperties>
</file>