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«Чечек» комбинированного вида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Кызыл-Мажалык Барун-Хемчикскогокожууна 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лад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Проблемы двуязычия у дошкольников в условиях сел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е Чаймаа Кожай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правильно общаться на своем родном и русском языках, уметь глубоко мыслить и грамотно излагать их. Ребенок с первых лет своей жизни должен всем сердцем, всей душой полюбить свой родной край, свою родину, свою этническую и национальную культуру и культуру русского на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сихологического благополучия и здоровья детей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оспринимать и понимать русскую речь на слух и говорить по-русски в пределах доступной или тематики, усвоенных слов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ребенка желания изучать русский язык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изучаемому языку и культуре другого народа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ребенка чувства осознания сея как личности, принадлежащей к определенному языковому и культурному сообществу, развитие внимательного отношения и интереса к языку и культуре, с которыми ребенок может встречаться в повседневной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дошкольное образовательное учреждение, ступившее на путь развитие, в своей деятельности осуществляет прежде всего, линию дифференциации и гуманизации (во имя ребенка, для ребенка), учитывает интересы, потребности самих детей и общества в цело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известный факт: формировании личности человека происходит в дошкольном возрасте. Речевая деятельность ребенка должна находиться в центре внимания дошкольного учреждения и семьи, так как именно речевое развитие является показателем интеллектуального и общекультурного уровн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является языком межнационального общения и сотрудничества всех народов нашей страны. В этих условиях значительно возрастает потребность в изучении русского языка во многих республиках в составе Российской Федерации. В нашей республике государственными являются как тувинский, так и русский язык, а это значит, что наши дети должны в совершенстве владеть и родным и русским языками. Значит быть двуязычным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язычие- это способность человека пользоваться двумя языками в целях общения, для выражения своих мыслей и намерений, легко и безошибочно переключаться с одного языка на другой в зависимости от ситуации. Самый благоприятный период для общения детей двуязычию - это дошкольный возра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мы знаем, вся наша жизнь связана с русским языком, знание русского языка открывает нам дорогу. Слабое знание русского языка мешает нашим детям реализовывать себя в жизни, а иногда и просто закрывает им дорогу к успеху, к социальной востребованности, к духовному росту. Никого не оставляет равнодушным незнание детей русского языка. Поэтому обеспечение знаний по русскому языку в дошкольных учреждениях должна повышаться. Она должна быть важнейшей государственной задачей. Большую роль в решении этой проблемы имеет организация работы в дошкольных учреждениях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ельской местности детские сады посещают только дети коренной национальности, которые говорят на своем родном языке и здесь они учат русский язык как иностранный. Поэтому формирование устной русской речи является актуальной, теоретической и практической задачей учителей русского языка дошкольных образовательных учреждений. И обучение владению русским языком детей дошкольников стало основной проблемой в воспитательно-образовательном процессе детских садов села. И главная причина в том, что нет среды общения, дети широко пользуются только родным языком и дома, и в детском саду. Дети в дошкольном возрасте еще не могут осмыслить значение русского языка дальнейшей их жизни. А значит в этом должны помочь мы, взрослые, и педагоги, и роди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ОУ специальные занятия по русскому языку были введены с 1985 года, начиная со старших групп. Результаты были неплохие, так как в группах было в то время немало русскоязычных детей. В настоящее время владение русским языком стало хуже. Почему? Рассмотрим три причины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реды общения на русском языке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отивации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языковой среды до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мочь детям? Как убедить родителей? Обучение дошкольников второму языку имеет свою специфику. С одной стороны, этот возраст является сенситивным, то есть благоприятным для усвоения второго языка. С другой – реальность такова, что у ребенка в обычных условиях воспитания в детском саду, семье фактически отсутствует мотивация (мотив, желания) к овладению народным языком. Ребенок не чувствует необходимости в не, не понимает, для чего он ему нужен. Зачем я буду говорить так, если все вокруг говорят на родном язы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з проблем при обучении детей русскому языку – это организация взаимодействия с родителями. Почти все родители проявляют свою интегрированность в результате обучения своих детей второму языку, но сами крайне редко общаются на русском языке. Многие считают, что в детстве второй язык придет «сам по себе». Рассмотрим типичные случаи формирования двуязычия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амого рождения (в двуязычной семье) воспитывается в обстановке переключения с одного языка на другой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ребенок общается на родном языке, вне семьи (в детском саду, с соединениями, со сверстниками и т. д.) происходит овладение вторым языком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владевает вторым языком в процессе целенаправленного обучения на занятиях в детском 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нашей работы убеждает, что в обучении дошкольников тувинско–русскому двуязычию было бы неправильно полагаться на благоприятные периоды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делаем вывод: что мнение родителей о том, что в детстве второй язык развивается ребенком без трудностей «сам по себе» будет при первом и втором случа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ледует отменить, что на занятиях русского языка дети хорошо запоминают отдельные слова второго языка, могут использовать небольшие предложения, но в стандартных ситуациях, в ходе организуемых игр в группе, процесс общения опять идет на родном языке. Дети не используют второй язык в процессе реального общении. Постоянно отмечаются возникшее у детей трудности при создании высказываний на русском языке, хотя дети все прекрасно понимают. Научить общению на русском языке детей – дошкольников стало основной целю воспитательно – образовательного процесса нашего детского с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этого учебного года (2015-2016 уч. год) мы начали реализовывать эту проблему по инновационному проекту (РЭП) «Формирование тувинско-русского двуязычия в дошкольном образовательном учреждении в условиях многоязычной сре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составляющих моноэтнической среды, дошкольных учреждениях нам педагогам приходится решать задачи двух языков в организационно – образовательной деятельности. Наиболее актуальным для нашего исследования является изучения проблемы тувинско–русского двуязычия среди наших дошкольников. В этой связи, важно получить четкое представление о реальном соотношении тувинского и русского языков жизне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шло время перехода к двуязычию, начиная со старшего дошкольного возраста, после достаточного развития органов речевой функции детей тувинской речью: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развивать целенаправленно тувинскую (родную, материнскую) речь детей с младенческого возраст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целенаправленно русскую речь детей, начиная со старшего возрас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накомства культур и традиций создали мини-музеи «Юрта», «Русская изба». Для воспитания интереса и уважения к обычаям проводим утренники, мероприятия (Шагаа, Посиделки, Маслениц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где есть отдельные преподаватели русского языка отмечено, что основная трудность для них – это несогласованность действий педагогов детского сада. Дети учатся рисовать с одним педагогом, занимаются музыкой другим, и каждый с этих преподавателей следуют требованиям собственной программы. Несогласованность действий разных педагогов – профессионалов приводит не только к значительному переутомлению детей, но и к неудовлетворенности самих педагогов результатами своей работы. Обучение русскому языку должна становится задачей не только приходящего педагога – профессионала, встречающегося с детьми два раза в неделю по 25-30 минут, но и всего коллектива дошко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лучшим образом построить обучение второму языку удается, когда все взрослые участники процесса хорошо представляют себе, как следует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ворить с детьми</w:t>
      </w:r>
      <w:r>
        <w:rPr>
          <w:rFonts w:cs="Times New Roman" w:ascii="Times New Roman" w:hAnsi="Times New Roman"/>
          <w:sz w:val="28"/>
          <w:szCs w:val="28"/>
        </w:rPr>
        <w:t xml:space="preserve"> (конкретно, наглядно, на интересные ребенку темы, доверительно,  уважительно, по-дружески, не свысока, искренне увлекаясь предлагаемым содержанием; если сказано так, что ребенок не понял, следует переформулировать свою мысль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епенно усложнять свою речь</w:t>
      </w:r>
      <w:r>
        <w:rPr>
          <w:rFonts w:cs="Times New Roman" w:ascii="Times New Roman" w:hAnsi="Times New Roman"/>
          <w:sz w:val="28"/>
          <w:szCs w:val="28"/>
        </w:rPr>
        <w:t xml:space="preserve"> (сначала называть отдельные слова, включать его в контекст, произносить отчетливо, медленно, повторять, добиваясь полного понимания и адекватной реакции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ить форму и мысль детских реплик</w:t>
      </w:r>
      <w:r>
        <w:rPr>
          <w:rFonts w:cs="Times New Roman" w:ascii="Times New Roman" w:hAnsi="Times New Roman"/>
          <w:sz w:val="28"/>
          <w:szCs w:val="28"/>
        </w:rPr>
        <w:t xml:space="preserve"> (переспрашивать, если ребенок сказал что-то, недостаточно понятное, это следует повторить в форме, в которой высказывание  становится понятным, например Пили клеп – Вот белый хлеб, я даю тебе белый хлеб, бери белый хлеб; если ребенок опустил ошибку , нельзя исправлять ее прямо, нужно говорить высказывание ребенка в форме, которая не будет содержать ошибки, например: Хочет молоко – Ты хочешь сказать: Я хочу молока ?, переформулировать высказывания ребенка в разных контекстах, например: Красивый кошка, - Да, кошка красивая, мне нравится кошка, она красивая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ать высказывания ребенка</w:t>
      </w:r>
      <w:r>
        <w:rPr>
          <w:rFonts w:cs="Times New Roman" w:ascii="Times New Roman" w:hAnsi="Times New Roman"/>
          <w:sz w:val="28"/>
          <w:szCs w:val="28"/>
        </w:rPr>
        <w:t xml:space="preserve"> (например,  вводить упомянутый ребенком предмет в описание: Книжка. – Давай возьмем книжку, это у нас книга про тигра, посмотрим, что тигр делает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вать вопросы</w:t>
      </w:r>
      <w:r>
        <w:rPr>
          <w:rFonts w:cs="Times New Roman" w:ascii="Times New Roman" w:hAnsi="Times New Roman"/>
          <w:sz w:val="28"/>
          <w:szCs w:val="28"/>
        </w:rPr>
        <w:t xml:space="preserve"> (спрашивать только не о том, что ребенок видит, где он был, что делал, что ему нравится, чего он хочет, но и  как он думает о разных вещах, почему происходят те или иные события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ширять словарный запас</w:t>
      </w:r>
      <w:r>
        <w:rPr>
          <w:rFonts w:cs="Times New Roman" w:ascii="Times New Roman" w:hAnsi="Times New Roman"/>
          <w:sz w:val="28"/>
          <w:szCs w:val="28"/>
        </w:rPr>
        <w:t xml:space="preserve"> (чем больше слов узнает ребенок, тем больше он усваивает, идет двумя путями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ой значимой ситуации звучит отдельное слово, например, на небе радуга – говорят радуга и учат стихотворение о радуге, вроде «Радуга – дуга, не давай дождя, давай солнышко, колоколнышко»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 и те же слова и выражения повторяются в повседневных ситуациях действительности или в игре, скажем, как реплики игроков или изображения на карточках; при этом надо следить за постепенным усложнением обозначения, скажем сначала усваивается слово штаны, а затем брюки, шорты, тренировочные штаны, рейтузы)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вать мотивацию</w:t>
      </w:r>
      <w:r>
        <w:rPr>
          <w:rFonts w:cs="Times New Roman" w:ascii="Times New Roman" w:hAnsi="Times New Roman"/>
          <w:sz w:val="28"/>
          <w:szCs w:val="28"/>
        </w:rPr>
        <w:t xml:space="preserve"> (ребенку должно хотеться что-то сказать, значит, он должен чувствовать, как важны его инициативные высказывания, как радуется всем его словам; мотивация обеспечивается за счет введения сказочных, ярких, красочных элементов, игровых моментов, сюрпризов, радостных и веселых событии, поощре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данный момент приоритетными направлениями в обучении детей дошкольного возраста русскому языку является: развитие фонематического слуха, усвоение слов и предложений,  развитие связной речи (продолжать обучать построению высказываний, составлению рассказов, пересказ текстов, обогащать словарь). При этом следует ориентироваться на создание положительной мотивации к занятиям русского языка. В целях повышения продуктивности занятии необходимо провести консультирование родителей по разъяснению особенностей изучения русского языка. Воспитателям группах создать благоприятную среду для овладения русским языком путем общения в группе на русском языке нужно добиваться, что бы ведущим направлением в работе на данном этапе явилось развитие речевой активности на занятиях и в свободное время, и у детей появилась потребность общения на русском язык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 занятиях очень любят повторять чистоговор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запоминают и составляют предложения по мнемотаблиц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физмину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охо рассказывают стихи на русском язы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используется на каждом занятии русского языка. Чистоговорки, стихи, физминутки подбираются к соответствующей лексической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обучении русскому языку в детском саду в условиях моноязычной среды играет дополнительное образование – кружки. В нашем детском саду функционируют несколько кружков. Один из них «Окно в мир добра» (сказка). Интерес детей к сказкам общеизвестен. Сказка входит в жизнь ребенка с самого раннего возраста, сопровождает на протяжении всего дошкольного детства и остается с ним на всю жизнь. Восприятие сказок оказывает сильное воздействие не только на процесс формирования нравственных представлений, создавая реальные психологические условия для формирования социальной адаптации ребенка, но и развивает русскую речь. Изученные сказки используем в театрализованной деятельности. В кожуунных конкурсах «Театр+дети», «Золотой сундук сказок» занимаем призовые ме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роблема двуязычия у дошкольников в условиях села остается актуальной в современное время</w:t>
      </w:r>
      <w:r>
        <w:rPr>
          <w:rFonts w:cs="Times New Roman" w:ascii="Times New Roman" w:hAnsi="Times New Roman"/>
          <w:sz w:val="28"/>
          <w:szCs w:val="28"/>
        </w:rPr>
        <w:t xml:space="preserve">. И самое главное нужно помнить, что, воспитывая полноценно развитую личность взрослые должны помочь ребенку избежать ситуации «проблемного» двуязычия, психологически комфортно адаптироваться в условиях речевой неполноценности. И приложить все свои силы, чтобы двуязычие стало естественной и непринужденной частью жизни детей, чтобы дети с любовью и интересом относились к обеим языкам. От всех взрослых, от родителей, от педагогов зависит принесет ли и второй язык радости ребенку, научит ли она ребенка познать, любить и созидать мир, ведь все, что выучил малыш, он запомнит на всю жизнь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йбан З. «Проблемы билингвизма в Туве/Башкы. – 1993. -№3, - с. 14 – 17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н Ф.М. Программа по русскому языку для детей старшей и подготовительной тувинских групп детских дошкольных учреждений. – 2002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асова Е. Дети и двуязычие/Детский сад со всех сторон. – 2002. - №36.</w:t>
      </w:r>
    </w:p>
    <w:p>
      <w:pPr>
        <w:pStyle w:val="Style15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овина Ю. Миф о двуязычии/Дошкольная педагогика. – 2001. - №3. – С.35-40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08:00Z</dcterms:created>
  <dc:creator>Ирина</dc:creator>
  <dc:description/>
  <cp:keywords/>
  <dc:language>en-US</dc:language>
  <cp:lastModifiedBy>Asus</cp:lastModifiedBy>
  <dcterms:modified xsi:type="dcterms:W3CDTF">2019-10-19T12:27:00Z</dcterms:modified>
  <cp:revision>7</cp:revision>
  <dc:subject/>
  <dc:title/>
</cp:coreProperties>
</file>